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9.04.2016 </w:t>
            </w:r>
            <w:r>
              <w:rPr>
                <w:rFonts w:cs="Times New Roman"/>
              </w:rPr>
              <w:t>№</w:t>
            </w:r>
            <w:r>
              <w:rPr/>
              <w:t xml:space="preserve"> 307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 создании уполномочен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по муниципальному жилищн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ю на территории  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Жилищным кодексом Российской Федерации, Федеральным законом от 26.12.2008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131-ФЗ «Об общих принципах организации местного самоуправления в Российской Федерации»,  Законом Самарской области                    «О муниципальном жилищном контроле и взаимодействии органа регионального государственного жилищного надзора Самарской области с органами муниципального жилищного контроля», Администрация муниципального района Похвистневский </w:t>
      </w: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ть уполномоченный орган по осуществлению муниципального жилищного контроля на территории муниципального района Похвистневский Самарской области и его функции возложить на Комитет по управлению муниципальным имуществом Администрации муниципального района Похвистневский.</w:t>
      </w:r>
    </w:p>
    <w:p>
      <w:pPr>
        <w:pStyle w:val="Normal"/>
        <w:numPr>
          <w:ilvl w:val="0"/>
          <w:numId w:val="1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осуществления муниципального жилищного контроля на территории муниципального района Похвистневский Самарской области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142" w:firstLine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ие Постановление в средствах массовой    информации и разместить  на официальном сайте Администрации района в сети Интернет.</w:t>
      </w:r>
    </w:p>
    <w:p>
      <w:pPr>
        <w:pStyle w:val="Normal"/>
        <w:spacing w:lineRule="auto" w:line="36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официального опубликования.  </w:t>
      </w:r>
    </w:p>
    <w:p>
      <w:pPr>
        <w:pStyle w:val="Normal"/>
        <w:spacing w:lineRule="auto" w:line="360"/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 руководителя Комитета по управлению муниципальным имуществом Администрации муниципального района Похвистневский Митрофанова В. П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4.2016г. №3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муниципального жилищного контро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поло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осуществления муниципального  жилищного контроля на территории  муниципального района Похвистневский Самарской области (далее – Порядок) разработан в соответствии   с Жилищным кодексом Российской Федерации, Федеральным законом 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  «Об общих принципах организации местного самоуправления в Российской Федерации», Законом Самарской области «О муниципальном жилищном контроле и взаимодействии органа регионального государственного жилищного надзора Самарской области с органами муниципального жилищного контроля»  и устанавливает механизм осуществления муниципального жилищного контроля на территории   муниципального района Похвистневский Самарской област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жилищного контроля является соблюдение юридическими лицами, индивидуальными предпринимателями, гражданами обязательных требований, установленных в отношении муниципального жилищного фонда федеральными законами и законами Самарской области в области жилищных отношений, а также муниципальными правовыми актами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- обязательные требования), посредством организации и проведения проверок указанных лиц, принятия предусмотренных федеральным законодательством мер по пресечению и (или) устранению выявленных нарушений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 муниципальным жилищным фондом понимается совокупность жилых помещений, принадлежащих на праве собственности Администрации 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полномоченный орган по осуществлению муниципального жилищного контроля на территории муниципального района Похвистневский Самарской области определяется  постановлением Администрации муниципального района Похвистневский Самарской области (далее – уполномоченный орган)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 организации и  осуществлении муниципального жилищного контроля уполномоченный орган взаимодействует с уполномоченными органами исполнительной власти Самарской области, осуществляющими региональный государственный жилищный надзор, в порядке, установленном Законом Самарской области.</w:t>
      </w:r>
    </w:p>
    <w:p>
      <w:pPr>
        <w:pStyle w:val="Normal"/>
        <w:tabs>
          <w:tab w:val="clear" w:pos="708"/>
          <w:tab w:val="left" w:pos="1545" w:leader="none"/>
          <w:tab w:val="right" w:pos="963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Формы осуществления </w:t>
      </w:r>
    </w:p>
    <w:p>
      <w:pPr>
        <w:pStyle w:val="Normal"/>
        <w:tabs>
          <w:tab w:val="clear" w:pos="708"/>
          <w:tab w:val="left" w:pos="1545" w:leader="none"/>
          <w:tab w:val="right" w:pos="963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жилищного контроля</w:t>
      </w:r>
    </w:p>
    <w:p>
      <w:pPr>
        <w:pStyle w:val="Normal"/>
        <w:tabs>
          <w:tab w:val="clear" w:pos="708"/>
          <w:tab w:val="left" w:pos="1545" w:leader="none"/>
          <w:tab w:val="right" w:pos="9637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ый жилищный контроль  осуществляется посредством: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, законами Самарской области и муниципальными правовыми актами;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обследования муниципального жилищного фонда;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предписаний о прекращении нарушений обязательных требований, относящихся к сфере деятельности муниципального жилищного контроля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мер по контролю за устранением выявленных нарушений, их предупреждению, а также мер по привлечению лиц, допустивших выявленные нарушения, к ответственности;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а исполнения обязательных требований, информация о которых получена в ходе осуществления муниципального жилищного контрол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ый жилищный контроль в отношении юридических лиц и индивидуальных предпринимателей осуществляется в формах, по основаниям, в сроки и с периодичностью, установленными Федеральным законом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 учетом особенностей организации и проведения плановых и внеплановых проверок, предусмотренных статьей 20 Жилищного кодекса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жилищный контроль в отношении граждан осуществляется в формах, по основаниям, в сроки и с периодичностью, установленными муниципальными правовыми актами в соответствии с административным регламентом взаимодействия органа регионального государственного жилищного надзора Самарской области с органами муниципального жилищного контроля, принимаемым органом регионального государственного жилищного надзора Самарской област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                       с представленным в орган государственного жилищного надзора уведомлением           о начале указанной деятельности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 и порядок проведения внеплановой проверки устанавливается Федеральным законом от 26.12.2008 № 294-ФЗ «О защите прав юридических лиц и индивидуальных предпринимателей при осуществлении государственного  контроля (надзора) и муниципального контроля»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Плановые и внеплановые проверки юридических лиц, индивидуальных предпринимателей могут проводиться уполномоченным органом в порядке, установленном федеральным законодательством, законами Самарской области и принятыми в соответствии с ними актами уполномоченного органа государственного контроля (надзора) и только в отношении муниципального жилищного фонда. Проверки в отношении мест общего пользования в многоквартирном доме проводятся только в случае,  если все жилые помещения в многоквартирном доме находятся в собственности муниципального образова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3. Полномочия уполномоченного органа,  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ющего  жилищный контрол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 полномочиям уполномоченного органа относятс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 Организация и осуществление муниципального жилищного контроля на соответствующей территории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.1.2. Определение перечня должных лиц, являющихся муниципальными жилищными инспекторами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Разработка административных регламентов осуществления муниципального жилищного контроля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4. Осуществление иных предусмотренных федеральными законами, законами Самарской области и иными нормативными правовыми актами, полномочи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лжностные лица уполномоченного органа в порядке, установленном федеральным законодательством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запрашивают и получают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беспрепятственно по предъявлении служебного удостоверения              посещают территории и расположенные на них многоквартирные дома, помещения общего пользования многоквартирных домов, проводят обследования, исследования, испытания, расследования, экспертизы и другие мероприятия по контро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проводят в пятидневный срок внеплановую проверку деятельности управляющей организации на основании обращений гражданин, проживающих в жилых помещениях многоквартирного дома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Ф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роверяют исполнение требования жилищного законодательства по выбору способа управления многоквартирным дом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В случае выявления при проведении проверок нарушений юридическим лицом, индивидуальным предпринимателем и гражданином обязательных требований должностные лица уполномоченного органа, проводившие проверк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выдают предписания юридическому лицу, индивидуальному предпринимателю и гражданину 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инимают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, в том числ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) направляют в орган регионального государственного жилищного надзора Самарской области в соответствии с его компетенцией материалы, связанные с нарушениями обязательных требований, за которые предусмотрена административная ответственность, для решения вопросов о возбуждении дел об административных правонарушениях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направляют в уполномоченные органы материалы, связанные                               с нарушениями обязательных требований, для решения вопросов                                о возбуждении уголовных дел по признакам преступлени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щают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A9B9DA78AA1B3FB2F944215243322C89CD65B3B9FE7FFA42F67B312D694FD2195191CFBDF88BA5l0x9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4:00Z</dcterms:created>
  <dc:creator>Орготдел</dc:creator>
  <dc:description/>
  <cp:keywords/>
  <dc:language>en-US</dc:language>
  <cp:lastModifiedBy>Иванова Е В</cp:lastModifiedBy>
  <cp:lastPrinted>2016-04-19T11:01:00Z</cp:lastPrinted>
  <dcterms:modified xsi:type="dcterms:W3CDTF">2016-04-20T07:29:00Z</dcterms:modified>
  <cp:revision>13</cp:revision>
  <dc:subject/>
  <dc:title>                          </dc:title>
</cp:coreProperties>
</file>