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 Black" w:hAnsi="Arial Black" w:cs="Arial Black"/>
                <w:b/>
                <w:b/>
                <w:bCs/>
                <w:spacing w:val="4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11.04.2016</w:t>
            </w:r>
            <w:r>
              <w:rPr/>
              <w:t xml:space="preserve">   №    </w:t>
            </w:r>
            <w:r>
              <w:rPr>
                <w:u w:val="single"/>
              </w:rPr>
              <w:t>272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1.95pt;margin-top:18.6pt;width:0pt;height:8.75pt" coordorigin="4039,372" coordsize="0,175">
                      <v:shape id="shape_0" ID="AutoShape 6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 внесении изменений в Постано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дминистрации 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хвистневский Самарской области от 01.10.2014г. №8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«Об утверждении 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«Развитие культуры муниципального рай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охвистневский на 2015-2019 г.г.»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29.12.2015 №21 «О бюджете муниципального района Похвистневский на 2016 год и на плановый период 2017 и 2018 годов»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Развитие культуры  муниципального района Похвистневский на 2015-2019 г.г.», утвержденную Постановлением Администрации муниципального района Похвистневский Самарской области от 01.10.2014г. №801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здел «Финансирование муниципальной программы» Паспорта программы  изложить в ново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объем средств на реализацию муниципальной программы составит  288219,2 тыс. рублей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16 году – 52658,9 тыс. рубле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едства бюджета района – 32424,7 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едства областного бюджета – 18528,0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от иной приносящей доход деятельности – 1626,2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нсорские средства – 80 тыс.рублей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аблицу 1 «Организация и проведение социально-значимых мероприятий в сфере культуры», таблицу 2 «Общий объем финансирования  муниципальной программы»  и таблицу 3 «Обеспечение муниципального задания на оказание услуг (выполнение работ) в сфере культуры изложить в новой редакции (Приложение 1)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Главы района по социальным вопросам В.А. Ятманки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Постановление вступает в силу со дня его подписания и  подлежит размещению на официальном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района                                                                                     Ю.Ф.Ря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 муниципальной программы составляет 288219,2 тыс.рублей. Источники финансирования приведены в таблице 2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</w:rPr>
        <w:t>Таблица 2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336"/>
        <w:gridCol w:w="1266"/>
        <w:gridCol w:w="1266"/>
        <w:gridCol w:w="1266"/>
        <w:gridCol w:w="1266"/>
        <w:gridCol w:w="1370"/>
      </w:tblGrid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Источники финансирован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Всего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Планируемый объем финансирования по годам, тыс. рублей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20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20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20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20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201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Средства муниципального бюджета</w:t>
            </w:r>
            <w:r>
              <w:rPr>
                <w:sz w:val="28"/>
                <w:szCs w:val="28"/>
              </w:rPr>
              <w:t xml:space="preserve"> 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277 405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6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50 952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450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769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769,7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редства формируемые за счет субсидий областного бюджет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3587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8 52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8 52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5 58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5 476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5476,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муниципальны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43 818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28 940, 8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2 42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7 865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7 293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7 293, 7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6"/>
                <w:szCs w:val="26"/>
              </w:rPr>
              <w:t>Средства от иной приносящей доход деятельн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10 414,0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 996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 626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 174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 308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 308,8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Arial CYR"/>
                <w:b/>
                <w:sz w:val="28"/>
                <w:szCs w:val="28"/>
                <w:lang w:eastAsia="ar-SA"/>
              </w:rPr>
              <w:t>Спонсорские средств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40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Ито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288 219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49 539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52 658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55 704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65 158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65 15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60" w:right="566" w:gutter="0" w:header="0" w:top="397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60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040"/>
        <w:gridCol w:w="1380"/>
        <w:gridCol w:w="1300"/>
        <w:gridCol w:w="1415"/>
        <w:gridCol w:w="1300"/>
        <w:gridCol w:w="1300"/>
        <w:gridCol w:w="1420"/>
      </w:tblGrid>
      <w:tr>
        <w:trPr>
          <w:trHeight w:val="645" w:hRule="atLeast"/>
        </w:trPr>
        <w:tc>
          <w:tcPr>
            <w:tcW w:w="16050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bookmarkStart w:id="2" w:name="RANGE!A1%3AH28"/>
            <w:bookmarkEnd w:id="2"/>
            <w:r>
              <w:rPr>
                <w:bCs/>
                <w:color w:val="000000"/>
                <w:sz w:val="26"/>
                <w:szCs w:val="26"/>
              </w:rPr>
              <w:t>Таблица 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еспечение муниципального задания на оказание услуг (выполнение работ) в сфере культуры</w:t>
            </w:r>
          </w:p>
        </w:tc>
      </w:tr>
      <w:tr>
        <w:trPr>
          <w:trHeight w:val="8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 подпрограммы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81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ценка расходов,  тыс. рублей</w:t>
            </w:r>
          </w:p>
        </w:tc>
      </w:tr>
      <w:tr>
        <w:trPr>
          <w:trHeight w:val="555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</w:tr>
      <w:tr>
        <w:trPr>
          <w:trHeight w:val="322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витие культуры муниципального района Похвистневский на 2015-2019 годы 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, </w:t>
            </w:r>
            <w:r>
              <w:rPr>
                <w:b/>
                <w:sz w:val="26"/>
                <w:szCs w:val="26"/>
              </w:rPr>
              <w:t>в том числе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288 219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 539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52 658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 704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 158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 158,5</w:t>
            </w:r>
          </w:p>
        </w:tc>
      </w:tr>
      <w:tr>
        <w:trPr>
          <w:trHeight w:val="67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ства бюджета муниципального района Похвистневск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 818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940,8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424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865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293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293,7</w:t>
            </w:r>
          </w:p>
        </w:tc>
      </w:tr>
      <w:tr>
        <w:trPr>
          <w:trHeight w:val="36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из областного бюджета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 43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22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8 52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58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476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476,0</w:t>
            </w:r>
          </w:p>
        </w:tc>
      </w:tr>
      <w:tr>
        <w:trPr>
          <w:trHeight w:val="72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иной приносящей доход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1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96,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26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7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8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8,8</w:t>
            </w:r>
          </w:p>
        </w:tc>
      </w:tr>
      <w:tr>
        <w:trPr>
          <w:trHeight w:val="36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нсорские сред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ого задания на оказание услуг (выполнение работ) в сфере культуры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, </w:t>
            </w:r>
            <w:r>
              <w:rPr>
                <w:b/>
                <w:sz w:val="26"/>
                <w:szCs w:val="26"/>
              </w:rPr>
              <w:t>в том числе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284 829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 866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51 990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 021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 475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 475,5</w:t>
            </w:r>
          </w:p>
        </w:tc>
      </w:tr>
      <w:tr>
        <w:trPr>
          <w:trHeight w:val="72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ства бюджета муниципального района Похвистневск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40 828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347,8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836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262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690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690,7</w:t>
            </w:r>
          </w:p>
        </w:tc>
      </w:tr>
      <w:tr>
        <w:trPr>
          <w:trHeight w:val="39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из областного бюджета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33 58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22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8 52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58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476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476,0</w:t>
            </w:r>
          </w:p>
        </w:tc>
      </w:tr>
      <w:tr>
        <w:trPr>
          <w:trHeight w:val="66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иной приносящей доход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1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96,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26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7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8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8,8</w:t>
            </w:r>
          </w:p>
        </w:tc>
      </w:tr>
      <w:tr>
        <w:trPr>
          <w:trHeight w:val="36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нсорские сред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социально-значимых мероприятий в сфере культуры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, </w:t>
            </w:r>
            <w:r>
              <w:rPr>
                <w:b/>
                <w:sz w:val="26"/>
                <w:szCs w:val="26"/>
              </w:rPr>
              <w:t>в том числе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3 5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3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73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3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3,0</w:t>
            </w:r>
          </w:p>
        </w:tc>
      </w:tr>
      <w:tr>
        <w:trPr>
          <w:trHeight w:val="66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ства бюджета муниципального района Похвистневск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9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,0</w:t>
            </w:r>
          </w:p>
        </w:tc>
      </w:tr>
      <w:tr>
        <w:trPr>
          <w:trHeight w:val="42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из областного бюджета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иной приносящей доход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нсорские сред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м.р. Похвистневский Самарской области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«11» </w:t>
      </w:r>
      <w:r>
        <w:rPr>
          <w:sz w:val="26"/>
          <w:szCs w:val="26"/>
          <w:u w:val="single"/>
        </w:rPr>
        <w:t>апреля</w:t>
      </w:r>
      <w:r>
        <w:rPr>
          <w:sz w:val="26"/>
          <w:szCs w:val="26"/>
        </w:rPr>
        <w:t xml:space="preserve">  2016г. № 272</w:t>
      </w:r>
    </w:p>
    <w:p>
      <w:pPr>
        <w:pStyle w:val="Normal"/>
        <w:tabs>
          <w:tab w:val="clear" w:pos="708"/>
          <w:tab w:val="left" w:pos="33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               </w:t>
      </w:r>
      <w:r>
        <w:rPr>
          <w:rFonts w:eastAsia="Calibri"/>
          <w:b/>
          <w:sz w:val="28"/>
          <w:szCs w:val="28"/>
          <w:lang w:eastAsia="en-US"/>
        </w:rPr>
        <w:t>ОРГАНИЗАЦИЯ И ПРОВЕДЕНИЕ СОЦИАЛЬНО-ЗНАЧИМЫХ МЕРОПРИЯТИЙ В СФЕРЕ КУЛЬТУРЫ</w:t>
      </w:r>
    </w:p>
    <w:tbl>
      <w:tblPr>
        <w:tblW w:w="15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268"/>
        <w:gridCol w:w="1276"/>
        <w:gridCol w:w="1275"/>
        <w:gridCol w:w="1276"/>
        <w:gridCol w:w="1276"/>
        <w:gridCol w:w="1276"/>
        <w:gridCol w:w="1232"/>
        <w:gridCol w:w="1815"/>
      </w:tblGrid>
      <w:tr>
        <w:trPr>
          <w:trHeight w:val="8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Создание условий для повышения доступности, качества и разнообразия услуг,                                             предоставляемых в сфере культуры</w:t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numPr>
          <w:ilvl w:val="1"/>
          <w:numId w:val="1"/>
        </w:numPr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рганизация и проведение мероприятий, направленных на сохранение и развитие национальной культуры.</w:t>
      </w:r>
    </w:p>
    <w:p>
      <w:pPr>
        <w:pStyle w:val="Normal"/>
        <w:spacing w:lineRule="auto" w:line="276" w:before="0" w:after="200"/>
        <w:ind w:left="1440" w:hanging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2268"/>
        <w:gridCol w:w="1276"/>
        <w:gridCol w:w="1275"/>
        <w:gridCol w:w="1276"/>
        <w:gridCol w:w="1276"/>
        <w:gridCol w:w="1276"/>
        <w:gridCol w:w="1275"/>
        <w:gridCol w:w="1843"/>
      </w:tblGrid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жрегиональный фестиваль татарской национальной культуры «Халкым минем» («Мой народ»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здник окончания весенних полевых работ «Акатуй», «Сабанту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жегодный районный фестиваль эрзяно-мокшанской культуры «Эрзянькелень-ч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83"/>
        <w:gridCol w:w="2273"/>
        <w:gridCol w:w="1279"/>
        <w:gridCol w:w="1278"/>
        <w:gridCol w:w="1279"/>
        <w:gridCol w:w="1279"/>
        <w:gridCol w:w="1279"/>
        <w:gridCol w:w="1278"/>
        <w:gridCol w:w="1847"/>
      </w:tblGrid>
      <w:tr>
        <w:trPr>
          <w:trHeight w:val="839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268"/>
        <w:gridCol w:w="1276"/>
        <w:gridCol w:w="1275"/>
        <w:gridCol w:w="1276"/>
        <w:gridCol w:w="1276"/>
        <w:gridCol w:w="1276"/>
        <w:gridCol w:w="1232"/>
        <w:gridCol w:w="1886"/>
      </w:tblGrid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1.4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чувашский смотр-конкурс «Кемел Сас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 по разделу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9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2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2.Организация и проведение концертов, фестивалей, конкурсов самодеятельности                                                                 художественного творчества.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курс  на лучший  коллектив художественной самодеятельности района «Поет село мое родно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курс на лучшее учреждение культуры райо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83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2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ла- концерт лучших коллективов художественной самодеятельности района «Россия в песне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eastAsia="en-US"/>
              </w:rPr>
              <w:t>7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2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фестиваль «Венок дружб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2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 конкурс «Гордость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2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ая акция по профилактике ассоциальных яв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2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то-конкурс «Губерния в объектив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301"/>
        <w:gridCol w:w="1243"/>
        <w:gridCol w:w="1275"/>
        <w:gridCol w:w="1276"/>
        <w:gridCol w:w="1276"/>
        <w:gridCol w:w="1276"/>
        <w:gridCol w:w="1134"/>
        <w:gridCol w:w="1875"/>
      </w:tblGrid>
      <w:tr>
        <w:trPr>
          <w:trHeight w:val="8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2268"/>
        <w:gridCol w:w="1276"/>
        <w:gridCol w:w="1275"/>
        <w:gridCol w:w="1276"/>
        <w:gridCol w:w="1276"/>
        <w:gridCol w:w="1276"/>
        <w:gridCol w:w="1134"/>
        <w:gridCol w:w="1842"/>
      </w:tblGrid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 по разделу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5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8"/>
          <w:szCs w:val="28"/>
          <w:lang w:eastAsia="en-US"/>
        </w:rPr>
        <w:t xml:space="preserve">             </w:t>
      </w:r>
      <w:r>
        <w:rPr/>
        <w:t>1.3.Организация мероприятий, направленных на поддержку молодых дарований и детского творчества.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«Серебряный микрофон» - районный конкурс юных дарований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конкурс патриотической пес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3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Детство- это свет и радость»- День защиты детей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3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ездная детская игровая программа «Мой веселый звонкий мяч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83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3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ездные мероприятия: новогодний   праздник   для     детей                          «В новогоднюю ночь, ждем мы новых чудес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3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детский фольклорный праздник «Земли Самарской родники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3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естиваль-праздник, посвященный детской книге «Детство-это ты и 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9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 по разде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4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83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1.4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b/>
          <w:sz w:val="28"/>
          <w:szCs w:val="28"/>
          <w:lang w:eastAsia="en-US"/>
        </w:rPr>
        <w:t>Организация и проведение фестивалей, мероприятий, направленных на формирование                                                   положительного имиджа  Похвистневского района и культурного обмена.</w:t>
      </w:r>
    </w:p>
    <w:p>
      <w:pPr>
        <w:pStyle w:val="Normal"/>
        <w:spacing w:lineRule="auto" w:line="276" w:before="0" w:after="200"/>
        <w:ind w:left="1440" w:hanging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нь работника  культ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ая акция «Женщина г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«Память сердца»- районный праздник  ко    Дню Побе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83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2268"/>
        <w:gridCol w:w="1276"/>
        <w:gridCol w:w="1275"/>
        <w:gridCol w:w="1276"/>
        <w:gridCol w:w="1276"/>
        <w:gridCol w:w="1276"/>
        <w:gridCol w:w="1232"/>
        <w:gridCol w:w="1886"/>
      </w:tblGrid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праздник «Слава России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праздник  ко Дню Матери  «Восславим женщину, чьё имя - Мать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5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Во все века судьба России, победою венчала путь» - День народного един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Семья – источник вдохновения» - День семьи, любви и вер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С праздником, люди,  песен достойные!» - День сельского хозяй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Молодость! Сила! Красота!»- День молодеж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83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2268"/>
        <w:gridCol w:w="1276"/>
        <w:gridCol w:w="1275"/>
        <w:gridCol w:w="1276"/>
        <w:gridCol w:w="1276"/>
        <w:gridCol w:w="1276"/>
        <w:gridCol w:w="1232"/>
        <w:gridCol w:w="1886"/>
      </w:tblGrid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«Виват, Россия! Виват великая держава»- День государственного флага Росси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Хоть осень золотая не весна,  но и она прекрасна все же» - День пожилого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новогодний Голубой огоне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стие творческих коллективов в межрегиональных, областных конкурсах и мероприят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5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строльная деятельность коллективов, имеющих звание «народный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5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08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2268"/>
        <w:gridCol w:w="1276"/>
        <w:gridCol w:w="1275"/>
        <w:gridCol w:w="1276"/>
        <w:gridCol w:w="1276"/>
        <w:gridCol w:w="1276"/>
        <w:gridCol w:w="1232"/>
        <w:gridCol w:w="1886"/>
      </w:tblGrid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дание  дальнейших номеров литературно-художественного альманаха «Родники земли Похвистневской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онсорские, собствен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ездные мероприятия литературно-музыкального объединения «Родник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Юбилей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праздник «Русская берез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08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2268"/>
        <w:gridCol w:w="1276"/>
        <w:gridCol w:w="1275"/>
        <w:gridCol w:w="1276"/>
        <w:gridCol w:w="1276"/>
        <w:gridCol w:w="1276"/>
        <w:gridCol w:w="1275"/>
        <w:gridCol w:w="1843"/>
      </w:tblGrid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российский день библиотек. Конкурс профессионального мастер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65 лет  Нижнеягоднинской библиотеке Похвистневской ЦБС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65 лет    Подбельской библиотеке Похвистневской ЦБ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2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плата денежного поощрения лучшему работнику муниципального учреждения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платы денежного поощрения лучшим муниципальным учреждениям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2268"/>
        <w:gridCol w:w="1276"/>
        <w:gridCol w:w="1275"/>
        <w:gridCol w:w="1276"/>
        <w:gridCol w:w="1276"/>
        <w:gridCol w:w="1276"/>
        <w:gridCol w:w="1232"/>
        <w:gridCol w:w="1886"/>
      </w:tblGrid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 по разде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5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73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27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сего по мероприят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онсорск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59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588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0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0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0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99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97" w:right="680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szCs w:val="32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8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z w:val="32"/>
      <w:szCs w:val="32"/>
    </w:rPr>
  </w:style>
  <w:style w:type="character" w:styleId="WW8Num11z1">
    <w:name w:val="WW8Num11z1"/>
    <w:qFormat/>
    <w:rPr>
      <w:rFonts w:cs="Times New Roman"/>
      <w:sz w:val="28"/>
      <w:szCs w:val="28"/>
    </w:rPr>
  </w:style>
  <w:style w:type="character" w:styleId="WW8Num11z2">
    <w:name w:val="WW8Num11z2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0:02:00Z</dcterms:created>
  <dc:creator>Молянова</dc:creator>
  <dc:description/>
  <cp:keywords/>
  <dc:language>en-US</dc:language>
  <cp:lastModifiedBy>Иванова Е В</cp:lastModifiedBy>
  <cp:lastPrinted>2016-05-13T08:26:00Z</cp:lastPrinted>
  <dcterms:modified xsi:type="dcterms:W3CDTF">2016-05-17T10:04:00Z</dcterms:modified>
  <cp:revision>7</cp:revision>
  <dc:subject/>
  <dc:title>АДМИНИСТРАЦИЯ</dc:title>
</cp:coreProperties>
</file>