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УТВЕРЖДЕНО</w:t>
      </w:r>
    </w:p>
    <w:p>
      <w:pPr>
        <w:pStyle w:val="Normal"/>
        <w:tabs>
          <w:tab w:val="clear" w:pos="708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р от «11» апреля  2016г.</w:t>
      </w:r>
    </w:p>
    <w:p>
      <w:pPr>
        <w:pStyle w:val="TextBody"/>
        <w:ind w:left="110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1416" w:firstLine="708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>лан</w:t>
      </w:r>
    </w:p>
    <w:p>
      <w:pPr>
        <w:pStyle w:val="TextBody"/>
        <w:tabs>
          <w:tab w:val="clear" w:pos="708"/>
          <w:tab w:val="center" w:pos="7568" w:leader="none"/>
          <w:tab w:val="right" w:pos="15136" w:leader="none"/>
        </w:tabs>
        <w:rPr>
          <w:rStyle w:val="Applestylespan"/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мероприятий </w:t>
      </w:r>
      <w:r>
        <w:rPr>
          <w:b/>
          <w:bCs/>
          <w:sz w:val="28"/>
          <w:szCs w:val="28"/>
          <w:lang w:val="ru-RU"/>
        </w:rPr>
        <w:t xml:space="preserve">по предупреждению </w:t>
      </w:r>
      <w:r>
        <w:rPr>
          <w:rStyle w:val="Applestylespan"/>
          <w:b/>
          <w:sz w:val="28"/>
          <w:szCs w:val="28"/>
          <w:lang w:val="ru-RU"/>
        </w:rPr>
        <w:t>нелегального оборота алкогольной продукции на территории муниципального района Похвистневский Самарской области на 2016 год</w:t>
      </w:r>
    </w:p>
    <w:p>
      <w:pPr>
        <w:pStyle w:val="TextBody"/>
        <w:tabs>
          <w:tab w:val="clear" w:pos="708"/>
          <w:tab w:val="center" w:pos="7568" w:leader="none"/>
          <w:tab w:val="right" w:pos="15136" w:leader="none"/>
        </w:tabs>
        <w:rPr>
          <w:rStyle w:val="Applestylespan"/>
          <w:b/>
          <w:b/>
          <w:sz w:val="28"/>
          <w:szCs w:val="28"/>
          <w:lang w:val="ru-RU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78"/>
        <w:gridCol w:w="2126"/>
        <w:gridCol w:w="4819"/>
      </w:tblGrid>
      <w:tr>
        <w:trPr>
          <w:tblHeader w:val="true"/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215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туализация реестра</w:t>
            </w:r>
            <w:r>
              <w:rPr>
                <w:sz w:val="28"/>
                <w:szCs w:val="28"/>
              </w:rPr>
              <w:t xml:space="preserve"> организаций, осуществляющих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озничную продажу алкогольной продукции с содержанием этилового спирта не более 16,5 процента готовой продукции, и индивидуальных предпринимателей осуществляющих розничную продажу пива, пивных напитков, сидра, пуаре, медовух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щение на официальном сайте Администрации муниципального района Похвистневский  Самарской области в сети Интернет информации об организациях, осуществляющих розничную продажу алкогольной продукции с нарушением лицензионных требований, порядка декларирования, а также направление информации на «Горячую линию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бликация номера телефона «Горячей линии» по не законной продаже алкоголя в средствах массовой информации района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Ежемесяч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 хозяйствующими субъектами, торгующими алкогольной продукцией о важности соблюдения порядка декларирова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8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ониторинг сроков действия лицензий </w:t>
            </w:r>
            <w:r>
              <w:rPr>
                <w:sz w:val="28"/>
                <w:szCs w:val="28"/>
              </w:rPr>
              <w:t xml:space="preserve"> на розничную продажу алкогольной прод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й, осуществляющих розничную продажу алкогольной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Ежекварталь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</w:t>
            </w: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 xml:space="preserve"> информации в прокуратуру района о приостановленных, аннулированных, а также возобновленных лицензия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розничную продажу алкогольной продукци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855" w:leader="none"/>
              </w:tabs>
              <w:autoSpaceDE w:val="false"/>
              <w:jc w:val="both"/>
              <w:rPr>
                <w:rStyle w:val="Applestylesp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правление </w:t>
            </w: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в правоохранительные органы информации</w:t>
            </w:r>
            <w:r>
              <w:rPr>
                <w:sz w:val="28"/>
                <w:szCs w:val="28"/>
              </w:rPr>
              <w:t xml:space="preserve"> об организациях, имеющих лицензию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 розничную продажу алкогольной продукции с содержанием этилового спирта не более 16,5 процента готовой продукции, </w:t>
            </w:r>
            <w:r>
              <w:rPr>
                <w:sz w:val="28"/>
                <w:szCs w:val="28"/>
              </w:rPr>
              <w:t xml:space="preserve"> с целью выявления организаций, осуществляющих деятельность с нарушением лицензионных треб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color w:val="000000"/>
                <w:sz w:val="28"/>
                <w:szCs w:val="28"/>
                <w:shd w:fill="FFFFFF" w:val="clear"/>
              </w:rPr>
              <w:t>Ежекварталь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ind w:left="-27" w:hanging="0"/>
              <w:rPr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дение совместных рейдов Административной комиссии, с привлечением сотрудников правоохранительных органов с целью выявления и пресечения реализации нелегальной алкоголь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 прокуратурой района совместных мероприятий на предмет выявления фактов нелегального оборота алкогольной продукции, в том числе реализации с 22.00 до 10.00 утра, несовершеннолетним, в нестационарных местах</w:t>
            </w:r>
          </w:p>
          <w:p>
            <w:pPr>
              <w:pStyle w:val="Style17"/>
              <w:suppressAutoHyphens w:val="true"/>
              <w:spacing w:lineRule="auto" w:line="240"/>
              <w:ind w:left="-27" w:hanging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мест реализации алкогольной продукции вне мест санкционированной торговли (такси, частные дома, гаражи, несанкционированные рынки, автомашины и т.п.) и немедленное направление информации в правоохранительные органы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мест и лиц, осуществляющих алкогольную продукцию домашней выработки, с целью сбыта. Направление данной информации в правоохранительные орг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ind w:left="-27"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взаимодействия Административной комиссии с Управлением Федеральной службы судебных приставов по Самарской области, мировыми судами в части увеличения собираемости наложенных административных штрафов </w:t>
            </w:r>
          </w:p>
          <w:p>
            <w:pPr>
              <w:pStyle w:val="Style17"/>
              <w:suppressAutoHyphens w:val="true"/>
              <w:spacing w:lineRule="auto" w:line="240"/>
              <w:ind w:left="-27"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ind w:left="-27" w:firstLine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раницы прилегающих территорий, на которых не допускается розничная продажа алкогольной продукции, с учетом интересов населения и сложившейся торговой инфраструктуры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правовые акты об определении границ прилегающий территорий, на которых не допускается розничная продажа алкогольной продукции, со схемами границ прилегающих территорий. Утверждены Главами сельских поселений м.р.Похвистнеский в апреле-мае 2013 г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1134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аместитель Главы по </w:t>
      </w:r>
    </w:p>
    <w:p>
      <w:pPr>
        <w:pStyle w:val="TextBody"/>
        <w:tabs>
          <w:tab w:val="clear" w:pos="708"/>
          <w:tab w:val="left" w:pos="1134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экономике и финансам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left"/>
        <w:rPr/>
      </w:pPr>
      <w:r>
        <w:rPr>
          <w:bCs/>
          <w:sz w:val="28"/>
          <w:szCs w:val="28"/>
          <w:lang w:val="ru-RU"/>
        </w:rPr>
        <w:t>_______________        М.К.Мамыше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22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3:00Z</dcterms:created>
  <dc:creator>Glavnova</dc:creator>
  <dc:description/>
  <cp:keywords/>
  <dc:language>en-US</dc:language>
  <cp:lastModifiedBy>Иванова Е В</cp:lastModifiedBy>
  <cp:lastPrinted>2016-04-13T08:34:00Z</cp:lastPrinted>
  <dcterms:modified xsi:type="dcterms:W3CDTF">2016-04-15T06:42:00Z</dcterms:modified>
  <cp:revision>23</cp:revision>
  <dc:subject/>
  <dc:title>УТВЕРЖДАЮ</dc:title>
</cp:coreProperties>
</file>