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9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</w:tblGrid>
      <w:tr>
        <w:trPr>
          <w:trHeight w:val="598" w:hRule="atLeast"/>
        </w:trPr>
        <w:tc>
          <w:tcPr>
            <w:tcW w:w="4591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РАСПОРЯ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04.04.2016 </w:t>
            </w:r>
            <w:r>
              <w:rPr>
                <w:rFonts w:cs="Times New Roman"/>
              </w:rPr>
              <w:t>№</w:t>
            </w:r>
            <w:r>
              <w:rPr/>
              <w:t xml:space="preserve"> 57-р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сводного отчета по выполнению муниципальных программ муниципального района Похвистневский за 2015 год</w:t>
            </w:r>
          </w:p>
        </w:tc>
      </w:tr>
      <w:tr>
        <w:trPr>
          <w:trHeight w:val="1781" w:hRule="atLeast"/>
        </w:trPr>
        <w:tc>
          <w:tcPr>
            <w:tcW w:w="4591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 муниципального района Похвистневский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сводный отчет по выполнению муниципальных программ муниципального района Похвистневский (Приложение 1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на официальном сайте Администрации муниципального района Похвистневский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                        Ю.Ф. Ряб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8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ЖДЕНО</w:t>
      </w:r>
    </w:p>
    <w:p>
      <w:pPr>
        <w:pStyle w:val="Normal"/>
        <w:tabs>
          <w:tab w:val="clear" w:pos="708"/>
          <w:tab w:val="left" w:pos="688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оряжением Администрации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7-р от «04» 04 2016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отчет по выполнению муниципальных програм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гласно проведенного анализа результата исполнения муниципальных программ муниципального района Похвистневский) за 2015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8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23"/>
        <w:gridCol w:w="4791"/>
        <w:gridCol w:w="6703"/>
        <w:gridCol w:w="1683"/>
      </w:tblGrid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рограммы</w:t>
            </w:r>
          </w:p>
        </w:tc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оценки эффективности</w:t>
            </w:r>
          </w:p>
        </w:tc>
        <w:tc>
          <w:tcPr>
            <w:tcW w:w="8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ой семье - доступное жилье на территории муниципального района Похвистневский Самарской области на 2015-2020 годы»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лемый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сти муниципальной программы, возможен пересмотр муниципальной программы в части высвобождения ресурсов и перенос их на следующие периоды или на другие муниципальные программы.</w:t>
            </w:r>
          </w:p>
        </w:tc>
        <w:tc>
          <w:tcPr>
            <w:tcW w:w="8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мероприятий по информированию населения муниципального района Похвистневский  Самарской области  о деятельности органов местного самоуправления муниципального района Похвистневский Самарской области» на 2015-2019 годы»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  <w:tc>
          <w:tcPr>
            <w:tcW w:w="8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тиводействие коррупции  в муниципальной районе Похвистневский  Самарской области» на 2015-2019 годы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лемый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сти муниципальной программы, возможен пересмотр муниципальной программы в части высвобождения ресурсов и перенос их на следующие периоды или на другие муниципальные программы.</w:t>
            </w:r>
          </w:p>
        </w:tc>
        <w:tc>
          <w:tcPr>
            <w:tcW w:w="8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ниципальная программа развития сельского хозяйства  и регулирования рынков сельскохозяйственной продукции, сырья и продовольствия муниципального района Похвистневский Самарской области на 2013-2020 годы»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сти муниципальной программы. Необходим пересмотр муниципальной программы в части корректировки целевых показателей (уменьшение плановых значений).</w:t>
            </w:r>
          </w:p>
        </w:tc>
        <w:tc>
          <w:tcPr>
            <w:tcW w:w="8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 в муниципальном районе Похвистневский Самарской области на 2015-2019 год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  <w:bookmarkEnd w:id="0"/>
          </w:p>
        </w:tc>
        <w:tc>
          <w:tcPr>
            <w:tcW w:w="8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ь муниципального района Похвистневский Самарской области на 2015-2019 год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  <w:tc>
          <w:tcPr>
            <w:tcW w:w="8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алого и среднего предпринимательства в муниципальном районе Похвистневский Самарской области на 2015-2019 годы»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сти муниципальной программы. Необходим пересмотр муниципальной программы в части корректировки целевых показателей (уменьшение плановых значений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 модернизация пассажирского транспорта муниципального унитарного автотранспортного предприятия Похвистневского района Самарской области на 2015-2019 годы»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и муниципальной програм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еобходима корректировка муниципальной программы в части пересмотра целевых показателей и финансирования. </w:t>
            </w:r>
          </w:p>
        </w:tc>
        <w:tc>
          <w:tcPr>
            <w:tcW w:w="8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реселение граждан из аварийного жилищного фонда с учетом необходимости развития  малоэтажного жилищного строительства на территории муниципального района Похвистневский Самарской области на 2013-2015 годы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уров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эффективности муниципальной программы. Необходим пересмотр муниципальной программы в части корректировки целевых показателей (уменьшение плановых значений) или выделения дополнительного финансирования.</w:t>
            </w:r>
          </w:p>
        </w:tc>
        <w:tc>
          <w:tcPr>
            <w:tcW w:w="8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нформационного общества в муниципальном районе Похвистневский Самарской области на 2015-2019 год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</w:t>
            </w:r>
          </w:p>
        </w:tc>
        <w:tc>
          <w:tcPr>
            <w:tcW w:w="8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муниципального района Похвистневский  Самарской области на 2015-2019 год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  <w:tc>
          <w:tcPr>
            <w:tcW w:w="8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тераны муниципального района Похвистневский Самарской области на 2013-2016 год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  <w:tc>
          <w:tcPr>
            <w:tcW w:w="8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обеспечении беспрепятственного доступа маломобильных групп населения к объектам социальной инфраструктуры, информации и связи на 2013-2015 годы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  <w:tc>
          <w:tcPr>
            <w:tcW w:w="8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тойчивое развитие сельских территорий муниципального района Похвистневский Самарской области на 2014-2017 годы и на период до 2020 года»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 </w:t>
            </w:r>
            <w:bookmarkStart w:id="1" w:name="_GoBack"/>
            <w:bookmarkEnd w:id="1"/>
          </w:p>
        </w:tc>
        <w:tc>
          <w:tcPr>
            <w:tcW w:w="8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правление и распоряжение муниципальным имущество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Похвистневский Самарской области на 2015-2019 г.г.»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</w:t>
            </w:r>
          </w:p>
        </w:tc>
        <w:tc>
          <w:tcPr>
            <w:tcW w:w="8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и финансами муниципального района Похвистневский Самарской области на 2015-2019 годы»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  <w:tc>
          <w:tcPr>
            <w:tcW w:w="8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оставление государственных услуг на базе муниципального автономного учреждения Многофункциональный центр предоставления государственных и муниципальных услуг на 2015-2019 годы»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</w:t>
            </w:r>
          </w:p>
        </w:tc>
        <w:tc>
          <w:tcPr>
            <w:tcW w:w="8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ети дошкольных образовательных учреждений в муниципальном районе Похвистневский Самарской области на 2013-2017 годы»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сти муниципальной програм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же средн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озможен пересмотр муниципальной программы в части корректировки целевых показателей, выделения дополнительного финансирования.</w:t>
            </w:r>
          </w:p>
        </w:tc>
        <w:tc>
          <w:tcPr>
            <w:tcW w:w="6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детских и молодежных организаций в муниципальном районе Похвистневский Самарской области на 2015-2019 годы»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  <w:tc>
          <w:tcPr>
            <w:tcW w:w="6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на 2015-2019 годы»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</w:t>
            </w:r>
          </w:p>
        </w:tc>
        <w:tc>
          <w:tcPr>
            <w:tcW w:w="8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униципального бюджетного образовательного учреждения дополнительного образования детей «Детская школа искусств» с. Подбельск муниципального района Похвистневский Самарской области на 2015-2019 годы»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  <w:tc>
          <w:tcPr>
            <w:tcW w:w="8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пожарной безопасности образовательных учреждений муниципального района Похвистневский Самарской области на 2015-2019 годы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  <w:tc>
          <w:tcPr>
            <w:tcW w:w="8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6-04-04T14:14:00Z</cp:lastPrinted>
  <dcterms:modified xsi:type="dcterms:W3CDTF">2016-04-06T06:22:00Z</dcterms:modified>
  <cp:revision>19</cp:revision>
  <dc:subject/>
  <dc:title>                          </dc:title>
</cp:coreProperties>
</file>