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31.03.2016 </w:t>
            </w:r>
            <w:r>
              <w:rPr>
                <w:rFonts w:cs="Times New Roman"/>
                <w:sz w:val="24"/>
                <w:szCs w:val="24"/>
              </w:rPr>
              <w:t xml:space="preserve">№ 222 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утверждении административного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 предоставления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ка работников орган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ого самоуправлен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образований в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ой области, государственных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Самарской области 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учрежде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х образований 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арской области на учет в качеств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уждающихся в получении социаль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 и расчет размера социальных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 на строительство или </w:t>
            </w:r>
          </w:p>
          <w:p>
            <w:pPr>
              <w:pStyle w:val="Normal"/>
              <w:rPr>
                <w:rFonts w:ascii="Arial Narrow" w:hAnsi="Arial Narrow" w:cs="Times New Roman"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жилого помещ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-5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целях приведения Административного регламента в соответствие                          с Федеральным законом от 27.07.2010 года  № 210-ФЗ «Об организации предоставления государственных и муниципальных услуг», руководствуясь Уставом района, 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 О С Т А Н О В Л Я Е 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ый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Cs/>
          <w:color w:val="000000"/>
          <w:spacing w:val="1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ка работников органов местного самоуправления муниципальных образований в Самарской области,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2. Признать утратившим силу Постановление Администрации района от 09.09.2015 № 747 «Об утверждении административного регламента предоставления 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униципальной услуги «Постановка работников органов местного самоуправления  муниципальных образований в Самарской области,  государственных учреждений</w:t>
        <w:tab/>
        <w:t xml:space="preserve">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фициальному опубликованию                           в газете «Вестник Похвистневского района» и размещению на сайте Администрации района  в сети Интерн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 Контроль за исполнением настоящего Постановления возложить                              на заместителя Главы района, руководителя аппарата Администрации района О.А. Дудилякову.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spacing w:lineRule="auto" w:line="276"/>
        <w:rPr>
          <w:rFonts w:ascii="Arial Narrow" w:hAnsi="Arial Narrow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 xml:space="preserve">   Ю.Ф. Рябов</w:t>
      </w:r>
      <w:r>
        <w:rPr>
          <w:sz w:val="28"/>
          <w:szCs w:val="28"/>
        </w:rPr>
        <w:t xml:space="preserve">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Иванова Е В</cp:lastModifiedBy>
  <cp:lastPrinted>2014-11-10T09:54:00Z</cp:lastPrinted>
  <dcterms:modified xsi:type="dcterms:W3CDTF">2016-04-15T06:31:00Z</dcterms:modified>
  <cp:revision>123</cp:revision>
  <dc:subject/>
  <dc:title>                          </dc:title>
</cp:coreProperties>
</file>