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1.03.2016 № 22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8.6pt;width:0pt;height:8.75pt" coordorigin="-38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9pt;width:0pt;height:8.75pt" coordorigin="4213,380" coordsize="0,175">
                      <v:shape id="shape_0" stroked="t" o:allowincell="t" style="position:absolute;left:4213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муниципальной слуги 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находящихся в муниципальной собственности»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реализации Федерального закона                 «Об организации предоставления государственных и муниципальных услуг»,                          в соответствии с Постановлением Правительства Самарской области от 27.03.2015                  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», руководствуясь Уставом района,  Администрация муниципального района Похвистневский Самарской области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находящихся в муниципальной собственности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                             на руководителя Комитета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 xml:space="preserve">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2-11-22T15:25:00Z</cp:lastPrinted>
  <dcterms:modified xsi:type="dcterms:W3CDTF">2016-04-15T06:08:00Z</dcterms:modified>
  <cp:revision>102</cp:revision>
  <dc:subject/>
  <dc:title>                          </dc:title>
</cp:coreProperties>
</file>