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28" w:hRule="atLeast"/>
        </w:trPr>
        <w:tc>
          <w:tcPr>
            <w:tcW w:w="468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6 № 209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rPr>
                <w:rFonts w:eastAsia="Trebuchet MS"/>
              </w:rPr>
            </w:pPr>
            <w:r>
              <w:rPr>
                <w:rFonts w:eastAsia="Trebuchet M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765</wp:posOffset>
                      </wp:positionV>
                      <wp:extent cx="0" cy="182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82160"/>
                                <a:chOff x="0" y="0"/>
                                <a:chExt cx="0" cy="1821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4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pt;margin-top:1.95pt;width:0pt;height:14.35pt" coordorigin="32,39" coordsize="0,287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2;top: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;top:28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96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2pt;margin-top:1.55pt;width:0pt;height:8.75pt" coordorigin="3864,31" coordsize="0,175">
                      <v:shape id="shape_0" stroked="t" o:allowincell="t" style="position:absolute;left:3864;top:20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64;top:3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>
          <w:trHeight w:val="3878" w:hRule="atLeast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>О создании межведомственн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миссии по организации отдыха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доровления и занятости  дете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 131-  ФЗ «Об общих принципах организации местного самоуправления в Российской Федерации», в целях организации отдыха, оздоровления занятости детей в 2016 году, Администрация муниципального района Похвистневский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межведомственную комиссию по организации отдыха, оздоровления и занятости детей в следующем составе:</w:t>
      </w:r>
    </w:p>
    <w:p>
      <w:pPr>
        <w:pStyle w:val="TextBody"/>
        <w:ind w:left="15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705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тманкин В.А.</w:t>
        <w:tab/>
        <w:t xml:space="preserve">         -первый заместитель Главы района по социальным </w:t>
      </w:r>
    </w:p>
    <w:p>
      <w:pPr>
        <w:pStyle w:val="TextBody"/>
        <w:spacing w:before="0" w:after="0"/>
        <w:ind w:left="705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просам,   председатель комиссии</w:t>
      </w:r>
    </w:p>
    <w:p>
      <w:pPr>
        <w:pStyle w:val="TextBody"/>
        <w:spacing w:before="0" w:after="0"/>
        <w:ind w:left="705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644" w:right="851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15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ынга С. Ф.</w:t>
        <w:tab/>
        <w:tab/>
        <w:t>-руководитель «МКУ Управление по</w:t>
      </w:r>
    </w:p>
    <w:p>
      <w:pPr>
        <w:pStyle w:val="TextBody"/>
        <w:spacing w:before="0" w:after="0"/>
        <w:ind w:left="15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просам семьи, опеки и попечительства</w:t>
      </w:r>
    </w:p>
    <w:p>
      <w:pPr>
        <w:pStyle w:val="TextBody"/>
        <w:spacing w:before="0" w:after="0"/>
        <w:ind w:left="15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    </w:t>
      </w:r>
    </w:p>
    <w:p>
      <w:pPr>
        <w:pStyle w:val="TextBody"/>
        <w:spacing w:before="0" w:after="0"/>
        <w:ind w:left="15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»,  заместитель председателя </w:t>
      </w:r>
    </w:p>
    <w:p>
      <w:pPr>
        <w:pStyle w:val="TextBody"/>
        <w:spacing w:before="0" w:after="0"/>
        <w:ind w:left="15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</w:t>
      </w:r>
    </w:p>
    <w:p>
      <w:pPr>
        <w:pStyle w:val="TextBody"/>
        <w:spacing w:before="0" w:after="0"/>
        <w:ind w:left="15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кина Е. А</w:t>
        <w:tab/>
        <w:t xml:space="preserve">         -заведующий отделением м. р. Похвистневский  ГКУ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О «Центр социальной помощи семье и детям СВО»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кретарь комиссии (по согласованию)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елева Ю. М.       -начальник Похвистневского отдела образования СВУ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МО и Н СО (по согласованию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ик И. М.               -руководитель Управления культуры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 Д. Г.                   -руководитель МБУ «Комитет по физической культуре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порту и молодежной политике муниципальног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Самарской области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янкина Е. Н.       –руководитель центра внешкольной работы «Эврика»-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илиала государственного бюджет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образовательного учрежд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амарской области СОШ имени Героя Советск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юза Н. С. Доровского с. Подбельск  муниципаль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Похвистневский Самарской области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по согласованию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ванова Т. Н.             -директор ГКУ СО ЦЗН г.о. Похвистнево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Щенева Ю. В.              -директор МАУ «Дом молодежных организаций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раснощеков А.В.     -руководитель МБУ «Служба материально –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хнического обеспечения» муниципального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манова О. А.          -заместитель начальника ОУУП и ПДН, начальн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ОДН МО МВД России «Похвистневский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ухарметова Р.Г.       -заведующая детским отделением поликлин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БУЗ СО «Похвистневская ЦБГР» (по согласованию)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ечаева Г. Т.             -руководитель Финансового Управле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хвистневск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росимов С. В. –      начальник отдела надзорной деятельнос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о.  Похвистнево и м.  р. Похвистневский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ения надзорной деятельности 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филактической работы Главного Управле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ЧС          России по Самарской области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хова Р. С.            -главный специалист-эксперт Территориаль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отдела управления Роспотребнадзо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Самарской области в г. Отрадный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  согласованию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межведомственной  комиссии по организации отдыха, оздоровления и занятости детей на 2016 год, (прилагается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района по социальным вопросам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. А. Ятманкин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 и подлежит размещению на официальном сайте Администрации района в сети Интерн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Ю. Ф. Рябов</w:t>
      </w:r>
    </w:p>
    <w:p>
      <w:pPr>
        <w:pStyle w:val="TextBody"/>
        <w:ind w:left="15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ind w:left="15" w:hanging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left="5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</w:p>
    <w:sectPr>
      <w:type w:val="continuous"/>
      <w:pgSz w:w="11906" w:h="16838"/>
      <w:pgMar w:left="1644" w:right="851" w:gutter="0" w:header="720" w:top="776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cs="Arial"/>
      <w:bCs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character" w:styleId="Style14">
    <w:name w:val="Ниж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04:00Z</dcterms:created>
  <dc:creator>User</dc:creator>
  <dc:description/>
  <cp:keywords/>
  <dc:language>en-US</dc:language>
  <cp:lastModifiedBy>Иванова Е В</cp:lastModifiedBy>
  <cp:lastPrinted>2016-03-24T14:53:00Z</cp:lastPrinted>
  <dcterms:modified xsi:type="dcterms:W3CDTF">2016-04-06T06:25:00Z</dcterms:modified>
  <cp:revision>15</cp:revision>
  <dc:subject/>
  <dc:title>                                                                               </dc:title>
</cp:coreProperties>
</file>