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728" w:hRule="atLeast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1.03.2016 № 16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бразовании рабоче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казанию содействия избират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оответствии с Федеральным законом «Об основных гарантиях избирательных прав и права на участие в референдуме граждан Российской Федерации», руководствуясь Уставом района и в целях оказания содействия избирательным комиссиям в реализации их полномочий, Администрация муниципального района Похвистневский 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бразовать Рабочую группу по оказанию содействия избирательным комиссиям  в  составе согласно Приложению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значить ответственных лиц по оказанию содействия избирательным комиссиям согласно Приложению 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Возложить на Рабочую группу координацию деятельности органов Администрации района, служб района и ответственных лиц по оказанию содействия избирательным комиссиям в вопросах подготовки и проведения выборов в соответствии с законодательством о выбор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Рекомендовать Главам сельских поселений образовать рабочие группы по оказанию содействия избирательным комиссиям на своих территор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Постановления Администрации района от 06.07.2015 № 548                                  «Об образовании рабочей группы по оказанию содействия избирательным комиссиям»  и от 27.08.2015 № 693 «О внесении изменений в Постановление Администрации муниципального района Похвистневский Самарской области от 06.07.2015 № 548» признать утратившими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района           </w:t>
        <w:tab/>
        <w:tab/>
        <w:t xml:space="preserve">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11.03.2016  №  169   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 ГРУП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казанию содействия избирательным комиссиям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одготовке и проведению выборов депутатов 18 сентя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396"/>
        <w:gridCol w:w="3780"/>
        <w:gridCol w:w="3060"/>
      </w:tblGrid>
      <w:tr>
        <w:trPr/>
        <w:tc>
          <w:tcPr>
            <w:tcW w:w="19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тман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 Алекс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дилякова Ольга Андр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27-64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-4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района по социальным вопросам, руководитель рабочей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района,             заместитель руководителя рабочей групп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руко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взаимодействия с территориальной комиссией и избирательными комиссиями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ышев Мударис Касымови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-5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, заместитель руководителя рабочей группы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финансирования избирательных комиссий, предоставления пом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чков Виктор Юрьеви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-2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Администрации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обеспечение избирательной камп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кина Ирина Владимиров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-2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го отдела Администрации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ое обеспечение избирательных комисс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цова Наталья Федоров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3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кадров Администрации район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МИ по освящению избирательной камп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Алексей Николаеви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0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Похвистневского межрайонного узла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бирательных участков средствам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ин Андрей Николаеви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-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полиции по охране  общественного порядка межмуниципального отдела МВД России «Похвистневский», подполковник милиции  (по согласованию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авопорядка при проведении                             избирательной кампании, сохранности избирательной документаци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 Администрации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         11.03.2016  №  16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е по оказанию с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м комиссиям в сельских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1"/>
        <w:gridCol w:w="2465"/>
        <w:gridCol w:w="2520"/>
        <w:gridCol w:w="2216"/>
        <w:gridCol w:w="19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уч-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а Г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гай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уга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яльдинова Г.Д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толка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Толк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азова С.С.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люч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е Клю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Д.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г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Ё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Г.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от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к И.М.  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са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Т.А.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-Заво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бдул-За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толка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ый Толк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ред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макова М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ибряй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е Ибряй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ова Н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е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чалее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 Х.З.                 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рвомай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кина Е.А.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нсур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е Мансу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сн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в С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дбель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ягодн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жнеягодно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ина Ж.А.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ай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ысай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ин А.Ф.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гул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ултангул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уш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вр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кин С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ключ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верный Клю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Ю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кинский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еднее Аве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авер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жнеаве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телева Ю.М.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х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В.И.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аманак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ый Ама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 А.В.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ань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огань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.В.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юх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юх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ин В.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/>
              <w:t>С</w:t>
            </w:r>
            <w:r>
              <w:rPr>
                <w:sz w:val="22"/>
                <w:szCs w:val="22"/>
              </w:rPr>
              <w:t>таропохвистневский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таропохвист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Л.М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4:00Z</dcterms:created>
  <dc:creator>Моисева Е.В.</dc:creator>
  <dc:description/>
  <cp:keywords/>
  <dc:language>en-US</dc:language>
  <cp:lastModifiedBy>Иванова Е В</cp:lastModifiedBy>
  <cp:lastPrinted>2016-03-14T07:11:00Z</cp:lastPrinted>
  <dcterms:modified xsi:type="dcterms:W3CDTF">2016-03-14T12:15:00Z</dcterms:modified>
  <cp:revision>83</cp:revision>
  <dc:subject/>
  <dc:title>                     АДМИНИСТРАЦИЯ </dc:title>
</cp:coreProperties>
</file>