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24.02.2016 № 1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«Противодействие коррупции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в муниципальном районе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Похвистневский Самарской области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на 2015-2019 годы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15-2019 годы, за 2015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официальном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тиводействие коррупции в муниципальном районе Похвистневский»  на 2015 – 2019 годы за 2015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</w:t>
      </w:r>
      <w:r>
        <w:rPr>
          <w:rFonts w:cs="Times New Roman"/>
          <w:szCs w:val="28"/>
          <w:u w:val="single"/>
        </w:rPr>
        <w:t>= 0/0+70/60+100/100+100/100+2/1+85/93+100/100+100/100+2/2=</w:t>
      </w:r>
      <w:r>
        <w:rPr>
          <w:rFonts w:cs="Times New Roman"/>
          <w:szCs w:val="28"/>
        </w:rPr>
        <w:t>0,9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9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99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программа «Противодействие коррупции в муниципальном районе Похвистневский» на 2015 – 2019 годы за 2015 год имеет средний уровень эффективности, возможен пересмотр муниципальной программы в части корректировки целевых показателей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хвистневский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«24»02. 2016г. №12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5 – 2019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5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bookmarkStart w:id="6" w:name="Par711"/>
            <w:bookmarkEnd w:id="6"/>
            <w:r>
              <w:rPr>
                <w:rFonts w:cs="Times New Roman"/>
                <w:sz w:val="24"/>
              </w:rPr>
              <w:t>Цел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проведение эффективной работы по предупреждению коррупции на уровне органов местного самоуправления, муниципальных служащи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</w:rPr>
              <w:t>- укрепление доверия жителей муниципального района Похвистневский Самарской области к местному самоуправле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активное привлечение общественных организаций и средств массовой информации к деятельности по противодействию коррупции, обеспечение открытости и доступности информации о деятельности органов Администрации района в цел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м</w:t>
            </w:r>
            <w:r>
              <w:rPr>
                <w:sz w:val="24"/>
              </w:rPr>
              <w:t>инимизация "бытовой коррупции" в сфере деятельности органов Администрации район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7" w:name="Par713"/>
            <w:bookmarkEnd w:id="7"/>
            <w:r>
              <w:rPr>
                <w:rFonts w:cs="Times New Roman"/>
                <w:sz w:val="24"/>
              </w:rPr>
              <w:t xml:space="preserve">Задача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</w:rPr>
            </w:pPr>
            <w:r>
              <w:rPr>
                <w:sz w:val="24"/>
              </w:rPr>
              <w:t>Реализовать меры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евой показатель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граждан и организаций, сталкивающихся с проявлениями коррупции в органах местного самоуправления, муниципальных учреждениях, от общего количества опрошенных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евой показатель 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граждан, удовлетворенных деятельностью органов местного самоуправления по обеспечению ими реализации антикоррупционной политики в муниципальном районе Похвистневский Самарской области, от общего количества обративш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8" w:name="Par719"/>
            <w:bookmarkEnd w:id="8"/>
            <w:r>
              <w:rPr>
                <w:rFonts w:cs="Times New Roman"/>
                <w:sz w:val="24"/>
              </w:rPr>
              <w:t xml:space="preserve">Задача 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вершенствовать нормативно-правовое регулирование в сфере противодействия корруп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показатель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оведенных экспертиз нормативных правовых актов органов местного самоуправления, от общего количества принятых нормативных правовых акт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показатель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муниципальных служащих органов местного самоуправления, ознакомленных с нормативными правовыми актами, принятыми в целях противодействия коррупции, от их общей чис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высить роль средств массовой информации, общественных организаций в пропаганде и реализации антикоррупционной поли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 опубликованных материалов антикоррупционной направленности в средствах массовой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публикование было только на официальном сайте, информацию в СМИ не давали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Задача 4 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Способствовать достижению максимальной прозрачности деятельности органов Администрации района, других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ровень удовлетворенности заявителями качеством и доступностью муниципальных услу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9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сообщивших о получении ими подарка в связи с их должностным положением или в связи с исполнением ими служебных обязанностей, от общего количества муниципальных служащих органов Администрации района, получивших подарки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Задача 5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Совершенствовать координацию при взаимодействии территориальных, федеральных органов власти, органов местного самоуправления с субъектами антикоррупционной деятельности и институтами гражданского общества в сфере противодействия коррупции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Целевой индикатор 8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Доля органов Администрации района, в которых разработаны планы мероприятий по противодействию коррупции, от общего количества органов Администрации района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 Самарской области, в их общем количестве </w:t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Par726"/>
      <w:bookmarkStart w:id="10" w:name="Par726"/>
      <w:bookmarkEnd w:id="10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5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16-02-25T07:07:00Z</cp:lastPrinted>
  <dcterms:modified xsi:type="dcterms:W3CDTF">2016-03-16T10:36:00Z</dcterms:modified>
  <cp:revision>13</cp:revision>
  <dc:subject/>
  <dc:title/>
</cp:coreProperties>
</file>