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Об утверждении отчета о реализации 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«Ветераны муниципального района Похвистневский на 2013-2017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Ветераны муниципального района Похвистневский на 2013-2017 годы» з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Ермакову Н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5-03-11T14:10:00Z</cp:lastPrinted>
  <dcterms:modified xsi:type="dcterms:W3CDTF">2016-02-25T06:34:00Z</dcterms:modified>
  <cp:revision>58</cp:revision>
  <dc:subject/>
  <dc:title>                          </dc:title>
</cp:coreProperties>
</file>