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76"/>
              <w:ind w:right="-9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 w:val="false"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 w:val="false"/>
                <w:spacing w:val="-5"/>
                <w:sz w:val="24"/>
              </w:rPr>
              <w:t>муниципального района Похвистневский</w:t>
            </w:r>
            <w:r>
              <w:rPr>
                <w:rFonts w:cs="Arial Narrow" w:ascii="Arial Narrow" w:hAnsi="Arial Narrow"/>
                <w:b/>
                <w:bCs w:val="false"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 w:before="278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b/>
                <w:bCs w:val="false"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76" w:before="281" w:after="0"/>
              <w:ind w:left="180" w:hanging="0"/>
              <w:jc w:val="center"/>
              <w:rPr/>
            </w:pPr>
            <w:r>
              <w:rPr/>
              <w:t>18.02.2016 № 109</w:t>
            </w:r>
          </w:p>
          <w:p>
            <w:pPr>
              <w:pStyle w:val="Normal"/>
              <w:shd w:fill="FFFFFF" w:val="clear"/>
              <w:spacing w:lineRule="auto" w:line="276" w:before="252" w:after="0"/>
              <w:rPr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lineRule="auto" w:line="276"/>
              <w:ind w:left="185" w:right="-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3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19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3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1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3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19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</w:rPr>
      </w:pPr>
      <w:r>
        <w:rPr>
          <w:sz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звитие муниципального бюдже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ения дополните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Детская школа искусств» с.Подбельс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района Похвистнев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марской области на 2015-2019 годы»  </w:t>
      </w:r>
    </w:p>
    <w:p>
      <w:pPr>
        <w:pStyle w:val="Normal"/>
        <w:rPr>
          <w:sz w:val="24"/>
        </w:rPr>
      </w:pPr>
      <w:r>
        <w:rPr>
          <w:sz w:val="24"/>
        </w:rPr>
        <w:t>в 2015 год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Утвердить оценку эффективности реализации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 области на 2015-2019 годы», за 2015 год (прилагается)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 xml:space="preserve">2. Контроль за исполнением настоящего Постановления возложить на директора МБУ ДО «ДШИ» с.Подбельск муниципального района Похвистневский Самарской области Метликину Т.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Глава района                                                      Ю.Ф. Ря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Самарской области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от 18.02.2016г. № 109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93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Развитие муниципального бюджет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етская школа искусств» с.Подбельск муниципального района Похвистневск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 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30"/>
          <w:szCs w:val="28"/>
        </w:rPr>
      </w:pPr>
      <w:r>
        <w:rPr>
          <w:rFonts w:cs="Times New Roman"/>
          <w:b/>
          <w:sz w:val="3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5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288"/>
        <w:gridCol w:w="1412"/>
        <w:gridCol w:w="1768"/>
        <w:gridCol w:w="1292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5" w:name="Par711"/>
            <w:bookmarkEnd w:id="5"/>
            <w:r>
              <w:rPr>
                <w:rFonts w:cs="Times New Roman"/>
                <w:szCs w:val="28"/>
              </w:rPr>
              <w:t>Цели: Создание в ДШИ, как в многопрофильном образовательном учреждении, оптимальных условий, обеспечивающих реализацию образовательных программ, обеспечить вовлечение детей, подростков и молодежи в активную познавательную деятельность, направленную на формирование общей культуры, обеспечение компетентностного подхода, заключающегося в получение полноцен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-активной личности соответствующей требованиям современного этапа развития общества путём расширения и углубления опыта преподавательской деятельности в учебно-воспитательном процессе школы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/>
            </w:pPr>
            <w:bookmarkStart w:id="6" w:name="Par713"/>
            <w:bookmarkEnd w:id="6"/>
            <w:r>
              <w:rPr>
                <w:rFonts w:cs="Times New Roman"/>
                <w:szCs w:val="28"/>
                <w:lang w:val="ru-RU"/>
              </w:rPr>
              <w:t xml:space="preserve">Задачи: </w:t>
            </w:r>
            <w:r>
              <w:rPr>
                <w:rFonts w:cs="Times New Roman"/>
                <w:sz w:val="28"/>
                <w:szCs w:val="28"/>
                <w:lang w:val="ru-RU"/>
              </w:rPr>
              <w:t>Обеспечение доступности и высокого качества образования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охранение накопленного педагогического и методического опыта и совершенствование содержания образовательного процесса на основе компетентного и научно-методического подхода, внедрение инновационных образовательных технологий и методического обеспечения деятельности школы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звитие мировоззрения и духовно-нравственной сферы; 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ормирование музыкально-эстетических вкусов и потребностей как основы воспитания социально-активной лично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новление содержания дополнительного образования детей на культурных традициях  Похвистневского района и Самарской обла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держка и развитие творческого потенциала педагогического коллектива «ДШИ»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истемы профессиональной подготовки педагогических кадров на учрежденческом, районном, областном уровнях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мониторинга соответствия образовательных услуг по запросам детей и их родителей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вязей с ВУЗами и ССУЗ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школы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дополнительного образования»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78,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4</w:t>
            </w:r>
            <w:r>
              <w:rPr>
                <w:rFonts w:cs="Times New Roman"/>
                <w:szCs w:val="28"/>
              </w:rPr>
              <w:t>078,3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рганизация и проведение социально-значимых мероприятий»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межзональный конкурс юных исполнителей «Музыкальная мозаик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кружной конкурс «Рождественские сувенир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российская олимпиада школьников по комплексу предметов «Культура и искусст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конкурс детского и юношеского творчества «Зимняя феерия» в рамках областного фестиваля «Берегин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крытый зональный конкурс на лучшую работу по станковой композиции «Как прекрасен этот м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Зональный конкурс сольного и ансамблевого музицирования, посвященный 70 летию Победы в Великой Отечественной Войн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7" w:name="Par726"/>
      <w:bookmarkStart w:id="8" w:name="Par726"/>
      <w:bookmarkEnd w:id="8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Развитие муниципального бюджет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етская школа искусств» с.Подбельск муниципального района Похвистневск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 на  2015-2019 гг.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5год </w:t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412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87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87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16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16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39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39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7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1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1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дополнительного образования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1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78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78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14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14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37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3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7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и проведение социально-значимых мероприятий»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ПОДПРОГРАММЕ 2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81" w:right="1134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 w:cs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15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1) 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)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 4087,3 / 4087,3=1,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полноты финансирования (Таблица 1,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0,98&lt; 1,0 &lt;  1,02  -  полное финансирование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2)  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 (4087,3 + 6+9+2+4+10+5+3+18+1+4+1+4) /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</w:t>
      </w:r>
      <w:r>
        <w:rPr>
          <w:rFonts w:cs="Times New Roman"/>
          <w:szCs w:val="28"/>
        </w:rPr>
        <w:t>(4087,3 + 5+9+2+4+10+5+3+18+1+4+1+4) = 1,01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достижения плановых значений целевых показателей (Таблица 2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0,95 &lt; 1,01 &lt; 1.05  -  высокая результативность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3)   Оценка эффективности реализации муниципальной программы в отчетном году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 результирующей шкале оценки эффективности муниципальной программы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</w:rPr>
        <w:t>(Таблица 3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1 = 1,0;  </w:t>
      </w:r>
      <w:r>
        <w:rPr>
          <w:lang w:val="en-US"/>
        </w:rPr>
        <w:t>Q</w:t>
      </w:r>
      <w:r>
        <w:rPr/>
        <w:t>2 = 1,01  - Оценка – 5 – высокая эффективность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8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1:00Z</dcterms:created>
  <dc:creator>Пользователь</dc:creator>
  <dc:description/>
  <cp:keywords/>
  <dc:language>en-US</dc:language>
  <cp:lastModifiedBy>Иванова Е В</cp:lastModifiedBy>
  <cp:lastPrinted>2016-02-18T09:11:00Z</cp:lastPrinted>
  <dcterms:modified xsi:type="dcterms:W3CDTF">2016-02-19T05:35:00Z</dcterms:modified>
  <cp:revision>4</cp:revision>
  <dc:subject/>
  <dc:title/>
</cp:coreProperties>
</file>