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ый расчет площадей земельных участков</w:t>
      </w:r>
    </w:p>
    <w:tbl>
      <w:tblPr>
        <w:tblW w:w="13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187"/>
        <w:gridCol w:w="1053"/>
        <w:gridCol w:w="2138"/>
        <w:gridCol w:w="2140"/>
        <w:gridCol w:w="2323"/>
        <w:gridCol w:w="1708"/>
        <w:gridCol w:w="859"/>
        <w:gridCol w:w="1267"/>
      </w:tblGrid>
      <w:tr>
        <w:trPr>
          <w:trHeight w:val="7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омер кадастрового квартала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омер земельного участка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объекта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правообладателей земельных участков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тегория земель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дастровый номер земельного участк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щая площадь (кв.м.)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чередь строительства</w:t>
            </w:r>
          </w:p>
        </w:tc>
      </w:tr>
      <w:tr>
        <w:trPr>
          <w:trHeight w:val="1701" w:hRule="exac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8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sz w:val="16"/>
                <w:szCs w:val="16"/>
                <w:lang w:eastAsia="en-US"/>
              </w:rPr>
              <w:t>Шакиров Сергей Иркен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а ВЛ-6кВ к скв. 1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2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а ВЛ-6кВ к скв. 152; Трасса выкидного трубопровода от скважины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2; 4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Обустройство скважины №1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Подъездная дорога к скважине №152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Строительство скважины №1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ы линии анодного зазем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ы линии анодного заземления; Трасса выкидного трубопровода от скважины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3; 4</w:t>
            </w:r>
          </w:p>
        </w:tc>
      </w:tr>
      <w:tr>
        <w:trPr>
          <w:trHeight w:val="1701" w:hRule="exac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8/чзу5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а выкидного трубопровода от скважины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sz w:val="16"/>
                <w:szCs w:val="16"/>
                <w:lang w:eastAsia="en-US"/>
              </w:rPr>
              <w:t>Шакиров Сергей Иркен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4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78/чзу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а выкидного трубопровода от скважины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ники долевой собственности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4</w:t>
            </w:r>
          </w:p>
        </w:tc>
      </w:tr>
      <w:tr>
        <w:trPr>
          <w:trHeight w:val="1701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8/чзу6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а выкидного трубопровода от скважины №15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sz w:val="16"/>
                <w:szCs w:val="16"/>
                <w:lang w:eastAsia="en-US"/>
              </w:rPr>
              <w:t>Шакиров Сергей Иркен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8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4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2; Трасса выкидного трубопровода от скважины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5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; 4</w:t>
            </w:r>
          </w:p>
        </w:tc>
      </w:tr>
      <w:tr>
        <w:trPr>
          <w:trHeight w:val="1701" w:hRule="exac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8/чзу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sz w:val="16"/>
                <w:szCs w:val="16"/>
                <w:lang w:eastAsia="en-US"/>
              </w:rPr>
              <w:t>Шакиров Сергей Иркен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78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ники долевой собственности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3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5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важине №152; Трасса кабеля электрического силового от ТП к СКЗ; Обустройство скважины №152; Трасса кабеля КИПиА к скважине №152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2; Трассы линии анодного заземления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2; Обустройство скважины №1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З; Обустройство скважины №1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важине №152; Строительство скважины №1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важине №152; Обустройство скважины №1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З; Обустройство скважины №152; Трасса кабеля КИПиА к скважине №152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З; Обустройство скважины №152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2; Обустройство скважины №152; Трасса ВЛ-6кВ к скв. 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3; 4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2; Трасса выкидного трубопровода от скважины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; 4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ельство скважины №1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2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ы линии анодного зазем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стройство скважины №152; Трасса кабеля КИПиА к скважине №152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ъездная дорога к скважине №152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стройство скважины №1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стройство скважины №152; Трасса кабеля электрического силового от ТП к скважине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; 5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стройство скважины №152; Трасса кабеля КИПиА к скважине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; 6</w:t>
            </w:r>
          </w:p>
        </w:tc>
      </w:tr>
      <w:tr>
        <w:trPr>
          <w:trHeight w:val="67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78/чзу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ники долевой собственности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1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8/чзу3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sz w:val="16"/>
                <w:szCs w:val="16"/>
                <w:lang w:eastAsia="en-US"/>
              </w:rPr>
              <w:t>Шакиров Сергей Иркен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8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1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8/чзу4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sz w:val="16"/>
                <w:szCs w:val="16"/>
                <w:lang w:eastAsia="en-US"/>
              </w:rPr>
              <w:t>Шакиров Сергей Иркен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0000000:8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3; Строительство скважины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; 6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ыкидного трубопровода от скважины №153; Обустройство скважины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; 6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важине №153; Строительство скважины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; 6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ВЛ-6кВ к скв. 153; Обустройство скважины №15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; 6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сса кабеля электрического силового от ТП к скважине №153; Обустройство скважины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; 6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стройство скважины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4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ъездная дорога к скважине №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ЗУ1/чзу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ельство скважины №15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:29:1101002:ЗУ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2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495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???????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иложение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17:00Z</dcterms:created>
  <dc:creator>User1</dc:creator>
  <dc:description/>
  <cp:keywords/>
  <dc:language>en-US</dc:language>
  <cp:lastModifiedBy>User1</cp:lastModifiedBy>
  <cp:lastPrinted>2015-12-16T14:59:00Z</cp:lastPrinted>
  <dcterms:modified xsi:type="dcterms:W3CDTF">2016-02-18T05:17:00Z</dcterms:modified>
  <cp:revision>2</cp:revision>
  <dc:subject/>
  <dc:title/>
</cp:coreProperties>
</file>