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образуемых и изменяемых земельных участков и их част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размещения 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АО "Самаранефтегаз".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76"/>
        <w:gridCol w:w="897"/>
        <w:gridCol w:w="2342"/>
        <w:gridCol w:w="2551"/>
        <w:gridCol w:w="2126"/>
        <w:gridCol w:w="2551"/>
        <w:gridCol w:w="1560"/>
        <w:gridCol w:w="931"/>
        <w:gridCol w:w="1054"/>
      </w:tblGrid>
      <w:tr>
        <w:trPr>
          <w:trHeight w:val="11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четный номер части</w:t>
            </w:r>
          </w:p>
        </w:tc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арактеристика част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равообладателей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рес (описание местоположения)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ощадь, кв.м.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чередь строительства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Л-6кВ к скв. 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2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Л-6кВ к скв. 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2; 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Подъездная дорога к скважине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Строитель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ы линии анодного заземл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ы линии анодного заземления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; 4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овхоз "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ельскохозяйственного использова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5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овхоз "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ельскохозяйственного использова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Трасса кабеля электрического силового от ТП к СКЗ; Обустройство скважины №152; Трасса кабеля КИПиА к скважине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Трассы линии анодного зазем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Строитель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; Трасса кабеля КИПиА к скважине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Обустройство скважины №152; Трасса ВЛ-6кВ к скв. 1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; 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ы линии анодного зазем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КИПиА к скважине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ъездная дорога к скважине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электрического силового от ТП к скважине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; 5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КИПиА к скважине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; 6</w:t>
            </w:r>
          </w:p>
        </w:tc>
      </w:tr>
      <w:tr>
        <w:trPr>
          <w:trHeight w:val="4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овхоз "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ельскохозяйственного использова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 в границах землепользования АОЗТ " Северный Клю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размещения производственных объектов на Сургутском месторождении неф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; Строитель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; 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; Обустрой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; 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3; Строитель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3; Обустрой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3; Обустрой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ъездная дорога к скважине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скважины №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арская область, Похвистневский район, сельское поселение Саврух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исполь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9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1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???????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5:00Z</dcterms:created>
  <dc:creator>User1</dc:creator>
  <dc:description/>
  <cp:keywords/>
  <dc:language>en-US</dc:language>
  <cp:lastModifiedBy>User1</cp:lastModifiedBy>
  <dcterms:modified xsi:type="dcterms:W3CDTF">2016-02-18T05:25:00Z</dcterms:modified>
  <cp:revision>2</cp:revision>
  <dc:subject/>
  <dc:title/>
</cp:coreProperties>
</file>