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1875" cy="505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05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а 2. ПРОЕКТ ПЛАНИРОВКИ ТЕРРИТОРИИ </w:t>
      </w:r>
    </w:p>
    <w:p>
      <w:pPr>
        <w:pStyle w:val="Normal1"/>
        <w:spacing w:lineRule="auto" w:line="360" w:before="72" w:after="7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Материалы по обоснованию </w:t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743"/>
        <w:gridCol w:w="758"/>
      </w:tblGrid>
      <w:tr>
        <w:trPr>
          <w:trHeight w:val="4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Лист</w:t>
            </w:r>
          </w:p>
        </w:tc>
      </w:tr>
      <w:tr>
        <w:trPr>
          <w:trHeight w:val="39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кстовая част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боснование положений по размещению линейного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линейного объекта на планируемой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Характеристики линейного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линейного объекта с учетом особых условий использования территорий и мероприятий по сохранению объектов культурного наслед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линейного объекта с учетом особых условий использования земельных участков в границах красных ли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рганизация рельеф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боснование положений по размещению площадного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положений по размещению площадного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Защита территории от чрезвычайных ситуаций природного и техногенного характера, проведения мероприятий по гражданской обороне и пожарной безопас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тивопожарные мероприят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защите поверхностных и подземных в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атмосферного воздух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земельных ресурсов и расти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животного ми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6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, направленные на предупреждение развития авар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Графическая ча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расположения элемента планировочной структу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использования территории в период подготовки планировки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организации улично-дорожной сети и схема движения транспорта на соответствующей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границ зон с особыми условиями использования территор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1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br w:type="page"/>
      </w:r>
      <w:r>
        <w:rPr>
          <w:b/>
          <w:sz w:val="28"/>
          <w:szCs w:val="28"/>
          <w:lang w:eastAsia="zh-CN"/>
        </w:rPr>
        <w:t>Исходно-разрешительная документация</w:t>
      </w:r>
    </w:p>
    <w:p>
      <w:pPr>
        <w:pStyle w:val="Normal1"/>
        <w:numPr>
          <w:ilvl w:val="1"/>
          <w:numId w:val="3"/>
        </w:numPr>
        <w:spacing w:lineRule="auto" w:line="360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Исходно-разрешительная документация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и подготовке проекта планировки, проекта межевания территории дл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АО «Самаранефтегаз»: 3269П «Сбор нефти и газа со скважин №№152,153 Сургутского месторождения» муниципального района Похвистневский Самарской области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использована следующая документац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Градостроительный кодекс РФ от 29.12.2004 г. №190-ФЗ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Российской Федерации от 6 октября 2003 г. N131–ФЗ «Об общих принципах организации местного самоуправления в Российск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21.07.1997 г. №116–ФЗ «О промышленной безопасности опасных производственных объект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22.07.2008 г. №123–ФЗ «Технический регламент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 требованиях пожарной безопас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10 января 2002 г. №7–ФЗ «Об охране окружающей сре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остановление Правительства РФ от 09.06.1995 г. №578 «Об утверждении правил охраны линий и сооружений связи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остановление Правительства РФ от 24.02.2009 г. №160 «О порядк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становления охранных зон объектов электросетевого хозяйства и особых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словий использования земельных участков, расположенных в границах таких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зон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Инструкция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анПиН 2.2.1/2.1.1–1200–03 «Санитарно–защитные зоны и санитарна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классификация предприятий, сооружений и иных объект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Н 459–74 «Нормы отвода земель для нефтяных и газовых скважин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Н № 14278тм–т1 «Нормы отвода земель, для электрических сетей напряжением 0,38-750 кВ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Б 08–624–03 «Правила безопасности в нефтяной и газов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омышлен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ПБО–85 «Правила пожарной безопасности в нефтяной промышлен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УЭ «Правила устройства электроустановок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ВНТП 3–85 «Нормы технологического проектирования объектов сбор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ранспорта и подготовки нефти, газа и воды нефтяных месторождени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«Инструкция по экологическому обоснованию хозяйственной и ин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деятельности», утвержденная приказом Министерства охраны окружающе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среды и природных ресурсов Российской Федерации №539 от 29.12.1995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 ГОСТ 17.1.3.12–86. Охрана природы. Гидросфера. Общие правила охраны вод от загрязнения при бурении и добыче нефти и газа на суше. Москва, 1986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ГОСТ 17.1.3.10–83.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. Москва, 1983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анПиН 2.1.7.1287–03. Санитарно-эпидемиологические требования к качеству поч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РД 39–0147098–015–90. Инструкция по контролю за состоянием почв на объектах предприятий. Миннефтегазпрома СССР. – Уфа, ВостНИИТБ, 1990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П 34–116–97 «Инструкция по проектированию, строительству и реконструкции промысловых нефтегазопровод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 ПБ 03–585–03 «Правила устройства и безопасной эксплуатации технологических трубопровод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ПБ 01–03 «Правила пожарной безопасности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ВСН 51–2.38–85 «Проектирование промысловых стальных трубопровод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качестве топографической основы были использованы материалы комплексных инженерных изысканий, выполненных отделом инженерных изысканий ООО «СамараНИПИнефть» по объекту </w:t>
      </w:r>
      <w:r>
        <w:rPr>
          <w:rFonts w:cs="Times New Roman" w:ascii="Times New Roman" w:hAnsi="Times New Roman"/>
          <w:sz w:val="28"/>
          <w:szCs w:val="28"/>
        </w:rPr>
        <w:t xml:space="preserve">АО "Самаранефтегаз": 3269П «Сбор нефти и газа со скважин №№152,153 Сургутского месторождения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 ноябре 2015 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боснование положений по размещению линейного объект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Обоснование размещения линейного объекта на планируемой территории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ие населенные пункты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 Александровка, расположенный к юго-востоку в 1 км от проектируемых скважин №№ 152, 153 и в 1,3 км от существующей ИУ-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 Отрада, расположенный к северо-западу в 3 км от проектируемых скважин №№ 152, 153 и существующей ИУ-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 Сидоровка, расположенный к северо-западу в 5,3 км от проектируемых скважин №№ 152, 153 и в 4,8 км от существующей ИУ-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Захаркино, расположенное к северо-западу в 6,3 км от проектируемых скважин №№ 152, 153 и в 6 км от существующей ИУ-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Ивановка, расположенное к северо-востоку в 7,3 км от проектируемых скважин №№ 152, 153 и в 7,7 км от существующей ИУ-2.</w:t>
      </w:r>
    </w:p>
    <w:p>
      <w:pPr>
        <w:pStyle w:val="Style30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графия представлена р. Сургут, протекающей в 2,6 км северо-западнее района работ и р. Моховая, протекающей в 0,9 км южнее района работ.</w:t>
      </w:r>
    </w:p>
    <w:p>
      <w:pPr>
        <w:pStyle w:val="Style30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еть представлена автодорогой [М-5] Самара - Уфа, а также подъездными дорогами к указанным выше селам.</w:t>
      </w:r>
    </w:p>
    <w:p>
      <w:pPr>
        <w:pStyle w:val="Style30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сть района работ открытая, слабо пересеченная , перепад высот от 121 до 133 м. По условиям геоморфологического районирования территория сельского поселения Красносамарское приурочена к Самаро-Кинельскому междуречью в пределах геоморфологической провинции Высокого Заволжья. 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емпература</w:t>
      </w:r>
      <w:r>
        <w:rPr>
          <w:rFonts w:cs="Times New Roman" w:ascii="Times New Roman" w:hAnsi="Times New Roman"/>
          <w:sz w:val="28"/>
          <w:szCs w:val="28"/>
        </w:rPr>
        <w:t xml:space="preserve"> воздуха в среднем за год положительная и равна плюс 4,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Средняя температура наиболее теплого месяца (июль) составляет плюс 20,2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наиболее холодного месяца (январь) - минус 12,8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Абсолютный максимум температуры равен плюс 39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абсолютный минимум - минус 48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(таблица 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таб13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. По схематической карте климатического районирования район работ относится к зо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 (СП 131.13330.2012, рисунок 1). 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0" w:name="таб13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bookmarkEnd w:id="0"/>
      <w:r>
        <w:rPr>
          <w:rFonts w:cs="Times New Roman" w:ascii="Times New Roman" w:hAnsi="Times New Roman"/>
        </w:rPr>
        <w:t xml:space="preserve"> – Средняя месячная температура воздуха, </w:t>
      </w:r>
      <w:r>
        <w:rPr>
          <w:rFonts w:cs="Times New Roman" w:ascii="Times New Roman" w:hAnsi="Times New Roman"/>
          <w:vertAlign w:val="superscript"/>
        </w:rPr>
        <w:t>о</w:t>
      </w:r>
      <w:r>
        <w:rPr/>
        <w:t>С</w:t>
      </w:r>
    </w:p>
    <w:tbl>
      <w:tblPr>
        <w:tblW w:w="9697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0"/>
        <w:gridCol w:w="734"/>
        <w:gridCol w:w="734"/>
        <w:gridCol w:w="740"/>
        <w:gridCol w:w="740"/>
        <w:gridCol w:w="740"/>
        <w:gridCol w:w="742"/>
        <w:gridCol w:w="740"/>
        <w:gridCol w:w="734"/>
        <w:gridCol w:w="734"/>
        <w:gridCol w:w="737"/>
        <w:gridCol w:w="843"/>
      </w:tblGrid>
      <w:tr>
        <w:trPr>
          <w:cantSplit w:val="true"/>
        </w:trPr>
        <w:tc>
          <w:tcPr>
            <w:tcW w:w="8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жность воздух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, прежде всего, упругостью водяного пара и степенью насыщения воздуха водяным паром (относительная влажность). Среднемесячная относительная влажность воздуха наиболее холодного месяца составляет 82 %, наиболее теплого месяца – 49 %. Минимальные значения упругости (парциального давления) водяного пара наблюдаются в январе – феврале (2,4 гПа), максимальные – в июле (15,1 гПа) (таблица 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таб14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Cs w:val="false"/>
          <w:sz w:val="28"/>
          <w:szCs w:val="28"/>
        </w:rPr>
        <w:t>По схематической карте зон влажности район работ относится к сухой зоне (СНиП 23-02-2003, приложение В).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1" w:name="таб1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bookmarkEnd w:id="1"/>
      <w:r>
        <w:rPr/>
        <w:t xml:space="preserve"> – Среднее месячное парциальное давление водяного пара, гПа</w:t>
      </w:r>
    </w:p>
    <w:tbl>
      <w:tblPr>
        <w:tblW w:w="991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9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мосферные осадки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 среднем за год 465 мм. На теплый период (апрель–октябрь) приходится 309 мм осадков с максимумом в июне (59 мм). Большая часть летних осадков расходуется на испарение и просачивание. Главную роль в формировании стока играют осадки зимнего периода (ноябрь-март) – в среднем на них приходится 156 мм (таблица 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таб15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3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2" w:name="таб15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bookmarkEnd w:id="2"/>
      <w:r>
        <w:rPr>
          <w:rFonts w:cs="Times New Roman" w:ascii="Times New Roman" w:hAnsi="Times New Roman"/>
        </w:rPr>
        <w:t xml:space="preserve"> – Сумма осадков, мм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840"/>
      </w:tblGrid>
      <w:tr>
        <w:trPr>
          <w:tblHeader w:val="true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I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атмосферных явлений грозы на территории возможны с апреля по сентябрь (в среднем 22 дня в году). Гололед и изморозь наблюдаются в период с октября по апрель (в среднем за год 11 и 18 дней соответственно). Наиболее часто гололед фиксируется в октябре–феврале (2,3 дня), изморозь - в декабре–марте (4 дня). Метели возможны с октября по апрель (в среднем за год 31 день), с наибольшим их количеством в январе (9 дней). В течение всего года на территории возможны туманы (27 дней в году) с наибольшей частотой с ноября по январь и в марте (в среднем 4 дня), реже в летние месяцы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По карте районирования территории по толщине стенки гололеда район работ относится к четвертой зоне (СП 20.13330.2011, карта 4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Ветер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а территории преобладает южной четверти, особенно в зимний период (34 % повторяемости). Летом повторяемость ветра северного и северо-западного направлений одинакова (16 %). Наибольшую годовую скорость имеют ветра юго-восточного направления (2,4 м/с), наименьшую - северо-восточного (1,8 м/с). Повторяемость направлений ветра за отдельные периоды представлена на рисунке </w:t>
      </w:r>
      <w:r>
        <w:rPr>
          <w:rFonts w:cs="Times New Roman" w:ascii="Times New Roman" w:hAnsi="Times New Roman"/>
          <w:bCs w:val="false"/>
          <w:sz w:val="28"/>
          <w:szCs w:val="28"/>
        </w:rPr>
        <w:fldChar w:fldCharType="begin"/>
      </w:r>
      <w:r>
        <w:rPr>
          <w:sz w:val="28"/>
          <w:szCs w:val="28"/>
          <w:bCs w:val="false"/>
          <w:rFonts w:cs="Times New Roman" w:ascii="Times New Roman" w:hAnsi="Times New Roman"/>
        </w:rPr>
        <w:instrText xml:space="preserve"> REF рис21 \h </w:instrText>
      </w:r>
      <w:r>
        <w:rPr>
          <w:sz w:val="28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sz w:val="28"/>
          <w:szCs w:val="28"/>
          <w:bCs w:val="false"/>
          <w:rFonts w:cs="Times New Roman" w:ascii="Times New Roman" w:hAnsi="Times New Roman"/>
        </w:rPr>
        <w:t>1</w:t>
      </w:r>
      <w:r>
        <w:rPr>
          <w:sz w:val="28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 w:val="false"/>
          <w:sz w:val="28"/>
          <w:szCs w:val="28"/>
        </w:rPr>
        <w:t>, годовой ход средней скорости ветра по направлениям – в таблице </w:t>
      </w:r>
      <w:r>
        <w:rPr>
          <w:rFonts w:cs="Times New Roman" w:ascii="Times New Roman" w:hAnsi="Times New Roman"/>
          <w:bCs w:val="false"/>
          <w:sz w:val="28"/>
          <w:szCs w:val="28"/>
        </w:rPr>
        <w:fldChar w:fldCharType="begin"/>
      </w:r>
      <w:r>
        <w:rPr>
          <w:sz w:val="28"/>
          <w:szCs w:val="28"/>
          <w:bCs w:val="false"/>
          <w:rFonts w:cs="Times New Roman" w:ascii="Times New Roman" w:hAnsi="Times New Roman"/>
        </w:rPr>
        <w:instrText xml:space="preserve"> REF табл6 \h </w:instrText>
      </w:r>
      <w:r>
        <w:rPr>
          <w:sz w:val="28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sz w:val="28"/>
          <w:szCs w:val="28"/>
          <w:bCs w:val="false"/>
          <w:rFonts w:cs="Times New Roman" w:ascii="Times New Roman" w:hAnsi="Times New Roman"/>
        </w:rPr>
        <w:t>4</w:t>
      </w:r>
      <w:r>
        <w:rPr>
          <w:sz w:val="28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 w:val="false"/>
          <w:sz w:val="28"/>
          <w:szCs w:val="28"/>
        </w:rPr>
        <w:t>. По карте районирования территории по давлению ветра район работ относится к третьей зоне (СП 20.13330.2011, карта 3). По карте районирования территории по средней скорости ветра (м/с) за зимний период район работ относится к пятой зоне (СП 20.13330.2011, карта 2).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222"/>
      </w:tblGrid>
      <w:tr>
        <w:trPr>
          <w:trHeight w:val="3455" w:hRule="atLeast"/>
        </w:trPr>
        <w:tc>
          <w:tcPr>
            <w:tcW w:w="4919" w:type="dxa"/>
            <w:tcBorders/>
          </w:tcPr>
          <w:p>
            <w:pPr>
              <w:pStyle w:val="Style33"/>
              <w:spacing w:before="120" w:after="120"/>
              <w:ind w:hanging="0"/>
              <w:rPr/>
            </w:pPr>
            <w:bookmarkStart w:id="3" w:name="_1514180980"/>
            <w:bookmarkStart w:id="4" w:name="_1252146210"/>
            <w:bookmarkStart w:id="5" w:name="_1252146185"/>
            <w:bookmarkStart w:id="6" w:name="_1252146071"/>
            <w:bookmarkStart w:id="7" w:name="_1252145953"/>
            <w:bookmarkStart w:id="8" w:name="_1252145521"/>
            <w:bookmarkStart w:id="9" w:name="_1252145478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object w:dxaOrig="4666" w:dyaOrig="38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2.7pt;height:158pt" filled="f" o:ole="">
                  <v:imagedata r:id="rId4" o:title=""/>
                </v:shape>
                <o:OLEObject Type="Embed" ProgID="" ShapeID="ole_rId3" DrawAspect="Content" ObjectID="_311572168" r:id="rId3"/>
              </w:object>
            </w:r>
          </w:p>
        </w:tc>
        <w:tc>
          <w:tcPr>
            <w:tcW w:w="5222" w:type="dxa"/>
            <w:tcBorders/>
          </w:tcPr>
          <w:p>
            <w:pPr>
              <w:pStyle w:val="Style33"/>
              <w:spacing w:before="120" w:after="120"/>
              <w:ind w:hanging="0"/>
              <w:jc w:val="left"/>
              <w:rPr/>
            </w:pPr>
            <w:bookmarkStart w:id="10" w:name="_1514181007"/>
            <w:bookmarkStart w:id="11" w:name="_1514035231"/>
            <w:bookmarkStart w:id="12" w:name="_1252146149"/>
            <w:bookmarkStart w:id="13" w:name="_1252146130"/>
            <w:bookmarkStart w:id="14" w:name="_1252145641"/>
            <w:bookmarkEnd w:id="10"/>
            <w:bookmarkEnd w:id="11"/>
            <w:bookmarkEnd w:id="12"/>
            <w:bookmarkEnd w:id="13"/>
            <w:bookmarkEnd w:id="14"/>
            <w:r>
              <w:rPr/>
              <w:object w:dxaOrig="4966" w:dyaOrig="384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9.35pt;height:153.8pt" filled="f" o:ole="">
                  <v:imagedata r:id="rId6" o:title=""/>
                </v:shape>
                <o:OLEObject Type="Embed" ProgID="" ShapeID="ole_rId5" DrawAspect="Content" ObjectID="_1848530252" r:id="rId5"/>
              </w:object>
            </w:r>
          </w:p>
        </w:tc>
      </w:tr>
    </w:tbl>
    <w:p>
      <w:pPr>
        <w:pStyle w:val="Style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– Одно деление шкалы соответствует 5 % повторяемости</w:t>
      </w:r>
    </w:p>
    <w:p>
      <w:pPr>
        <w:pStyle w:val="Style37"/>
        <w:spacing w:before="0" w:after="0"/>
        <w:rPr/>
      </w:pPr>
      <w:r>
        <w:rPr>
          <w:rFonts w:cs="Times New Roman" w:ascii="Times New Roman" w:hAnsi="Times New Roman"/>
        </w:rPr>
        <w:t xml:space="preserve">Рис. </w:t>
      </w:r>
      <w:bookmarkStart w:id="15" w:name="рис21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.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bookmarkEnd w:id="15"/>
      <w:r>
        <w:rPr>
          <w:rFonts w:cs="Times New Roman" w:ascii="Times New Roman" w:hAnsi="Times New Roman"/>
        </w:rPr>
        <w:t xml:space="preserve"> - Годовая повторяемость направлений ветра, %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16" w:name="табл6"/>
      <w:bookmarkStart w:id="17" w:name="таб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  <w:bookmarkEnd w:id="16"/>
      <w:bookmarkEnd w:id="17"/>
      <w:r>
        <w:rPr/>
        <w:t xml:space="preserve"> – Средняя годовая скорость ветра по направлениям, м/с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56"/>
        <w:gridCol w:w="1255"/>
        <w:gridCol w:w="1256"/>
        <w:gridCol w:w="1255"/>
        <w:gridCol w:w="1256"/>
        <w:gridCol w:w="1255"/>
        <w:gridCol w:w="1256"/>
      </w:tblGrid>
      <w:tr>
        <w:trPr/>
        <w:tc>
          <w:tcPr>
            <w:tcW w:w="9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З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highlight w:val="darkYellow"/>
          <w:lang w:eastAsia="ja-JP"/>
        </w:rPr>
      </w:pPr>
      <w:r>
        <w:rPr>
          <w:rFonts w:cs="Times New Roman" w:ascii="Times New Roman" w:hAnsi="Times New Roman"/>
          <w:i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 xml:space="preserve"> появляется чаще всего в третьей декаде октября (средняя дата 23 октября), но он обычно долго не держится и тает. Средняя дата образования устойчивого снегового покрова приходится на 19 ноября. Максимальной мощности снеговой покров достигает к концу первой декады февраля. В середине марта начинается таяние, уплотнение снега и, как следствие, уменьшение высоты (таблица</w:t>
      </w:r>
      <w:r>
        <w:rPr>
          <w:rFonts w:cs="Times New Roman" w:ascii="Times New Roman" w:hAnsi="Times New Roman"/>
          <w:sz w:val="28"/>
          <w:szCs w:val="28"/>
          <w:lang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fldChar w:fldCharType="begin"/>
      </w:r>
      <w:r>
        <w:rPr>
          <w:sz w:val="28"/>
          <w:szCs w:val="28"/>
          <w:rFonts w:cs="Times New Roman" w:ascii="Times New Roman" w:hAnsi="Times New Roman"/>
          <w:lang w:eastAsia="ja-JP"/>
        </w:rPr>
        <w:instrText xml:space="preserve"> REF таб7 \h </w:instrText>
      </w:r>
      <w:r>
        <w:rPr>
          <w:sz w:val="28"/>
          <w:szCs w:val="28"/>
          <w:rFonts w:cs="Times New Roman" w:ascii="Times New Roman" w:hAnsi="Times New Roman"/>
          <w:lang w:eastAsia="ja-JP"/>
        </w:rPr>
        <w:fldChar w:fldCharType="separate"/>
      </w:r>
      <w:r>
        <w:rPr>
          <w:sz w:val="28"/>
          <w:szCs w:val="28"/>
          <w:rFonts w:cs="Times New Roman" w:ascii="Times New Roman" w:hAnsi="Times New Roman"/>
          <w:lang w:eastAsia="ja-JP"/>
        </w:rPr>
        <w:t>5</w:t>
      </w:r>
      <w:r>
        <w:rPr>
          <w:sz w:val="28"/>
          <w:szCs w:val="28"/>
          <w:rFonts w:cs="Times New Roman" w:ascii="Times New Roman" w:hAnsi="Times New Roman"/>
          <w:lang w:eastAsia="ja-JP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Окончательно снежный покров разрушается во второй декаде апреля (средняя дата 11 апреля).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По карте районирования территории по расчетному значению веса снегового покрова земли район работ относится к пятой зоне (СП 20.13330.2011, карта 1).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18" w:name="таб7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bookmarkEnd w:id="18"/>
      <w:r>
        <w:rPr/>
        <w:t xml:space="preserve"> – Высота снежного покрова на последний день декады, см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3"/>
        <w:gridCol w:w="483"/>
        <w:gridCol w:w="39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Снежный покров наблюдается менее чем в 50 % зим</w:t>
            </w:r>
          </w:p>
        </w:tc>
      </w:tr>
    </w:tbl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емпература грунтов</w:t>
      </w:r>
      <w:r>
        <w:rPr>
          <w:rFonts w:cs="Times New Roman" w:ascii="Times New Roman" w:hAnsi="Times New Roman"/>
          <w:sz w:val="28"/>
          <w:szCs w:val="28"/>
        </w:rPr>
        <w:t xml:space="preserve"> по глубине на метеостанции «Серноводск» не изучалась. Для характеристики температурного режима грунтов приводятся данные ближайшей к исследуемому району метеостанции «Красное поселение» за период с 1965 г. по 1976 г. (таблица 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таб8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6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19" w:name="таб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  <w:bookmarkEnd w:id="19"/>
      <w:r>
        <w:rPr>
          <w:rFonts w:cs="Times New Roman" w:ascii="Times New Roman" w:hAnsi="Times New Roman"/>
        </w:rPr>
        <w:t xml:space="preserve"> – Годовой ход температуры почвогрунтов за период с 1965 г. по 1976 г.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67"/>
        <w:gridCol w:w="75"/>
        <w:gridCol w:w="647"/>
        <w:gridCol w:w="60"/>
        <w:gridCol w:w="664"/>
        <w:gridCol w:w="44"/>
        <w:gridCol w:w="680"/>
        <w:gridCol w:w="28"/>
        <w:gridCol w:w="600"/>
        <w:gridCol w:w="96"/>
        <w:gridCol w:w="12"/>
        <w:gridCol w:w="712"/>
        <w:gridCol w:w="708"/>
        <w:gridCol w:w="16"/>
        <w:gridCol w:w="704"/>
        <w:gridCol w:w="696"/>
        <w:gridCol w:w="52"/>
        <w:gridCol w:w="656"/>
        <w:gridCol w:w="12"/>
        <w:gridCol w:w="56"/>
        <w:gridCol w:w="640"/>
        <w:gridCol w:w="84"/>
        <w:gridCol w:w="624"/>
        <w:gridCol w:w="12"/>
        <w:gridCol w:w="696"/>
      </w:tblGrid>
      <w:tr>
        <w:trPr>
          <w:tblHeader w:val="true"/>
          <w:trHeight w:val="56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, м</w:t>
            </w:r>
          </w:p>
        </w:tc>
        <w:tc>
          <w:tcPr>
            <w:tcW w:w="8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blHeader w:val="true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5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I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99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мператур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>
          <w:cantSplit w:val="true"/>
        </w:trPr>
        <w:tc>
          <w:tcPr>
            <w:tcW w:w="99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температур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омерзание</w:t>
      </w:r>
      <w:r>
        <w:rPr>
          <w:rFonts w:cs="Times New Roman" w:ascii="Times New Roman" w:hAnsi="Times New Roman"/>
          <w:sz w:val="28"/>
          <w:szCs w:val="28"/>
        </w:rPr>
        <w:t xml:space="preserve"> грунтов зависит от их физических свойств (тип, механический состав, влажность), растительности, а в зимнее время и от наличия снежного покрова. Оказывают влияние и местные условия: микрорельеф, экспозиция склонов. Нормативная глубина промерзания грунтов определена согласно СП 22.13330.2011 по данным метеостанции с. Серноводск и соответствует следующим значениям: суглинки и глины – 1,54 м; супеси, пески пылеватые и мелкие – 1,87 м; пески от средних до гравелистых – 2,01 м; крупнообломочные грунты – 2,27 м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хематической карте климатического районирования район работ относится к зо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 В (СП 131.13330.2012, рисунок 1). Из опасных метеорологических явлений здесь один раз в год возможны сильные метели (продолжительность 12 часов и более при скорости ветра 15 м/с и боле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2 Характеристики линейного объект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>АО "Самаранефтегаз": 3269П «Сбор нефти и газа со скважин №№152,153 Сургутского месторождения» на территории сельского поселения Савруха муниципального района Похвистневский Самарской области планируется размещение следующих сооружений: трасса выкидного трубопровода от скважины №152, трасса ВЛ-6кВ к скв. 152, трасса выкидного трубопровода от скважины №153, подъездная дорога к скважине №152, трассы линии анодного заземления, трасса кабеля электрического силового от ТП к скважине №152, трасса кабеля электрического силового от ТП к СКЗ, трасса кабеля КИПиА к скважине №152, трасса ВЛ-6кВ к скв. 153, трасса кабеля электрического силового от ТП к скважине №153, трасса кабеля КИПиА к скважине №153, подъездная дорога к скважине №153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трасс выкидных трубопроводов от скважин №№ 152, 153: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рассы выкидных трубопроводов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от скважин №№ 15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153,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ротяженностью 692,43 м и 640,45 м, следуют до существующей ИУ-2 параллельно на расстоянии 5 м в общем юго-западном направлении по пахотным землям. По трассам имеется пересечение с ЛЭП-6 кВ. Перепад высот по трассм от 130,5 до 124 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трасс ВЛ-6кВ к скважинам №№ 152, 153: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усматривается строительство ВЛ-6 кВ</w:t>
      </w:r>
      <w:r>
        <w:rPr>
          <w:rFonts w:cs="Times New Roman" w:ascii="Times New Roman" w:hAnsi="Times New Roman"/>
          <w:sz w:val="28"/>
          <w:szCs w:val="28"/>
        </w:rPr>
        <w:t xml:space="preserve"> от существующей ВЛ-6 кВ Ф-4 ПС 35/6 кВ «Сургутская» для электроснабжения нагрузок площадок скважин №№ 152, 15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Л-6 кВ подвешивается сталеалюминиевый провод АС 70/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напряжения в проводе: G-= Gг= Gв= 90,0 МПа, Gэ = 45,0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трасс ВЛ-6 к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ощадке скважины 152 – 0,5 к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ощадке скважины 153 – 0,03 км.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 проектируемых трассах ВЛ-6кВ предусматривается установка опор ЛЭП в количестве 17 единиц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рассы </w:t>
      </w:r>
      <w:r>
        <w:rPr>
          <w:rFonts w:cs="Times New Roman" w:ascii="Times New Roman" w:hAnsi="Times New Roman"/>
          <w:sz w:val="28"/>
          <w:szCs w:val="28"/>
          <w:lang w:eastAsia="ja-JP"/>
        </w:rPr>
        <w:t>линии анодного заземления: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ja-JP"/>
        </w:rPr>
        <w:t xml:space="preserve"> Трасса линии анодного зазе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тяженностью 208 м, следует в юго-восточном направлении по пахотным землям. Пересечений с инжерными коммуникациями по трассе нет. Перепад высот по трассе от 134 до 130,5 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женерные коммуникации предусматривается прокладывать подземным и надземным способами. Выкидной трубопровод прокладывается подземным способом на глубине не менее 1,0 м до верхней образующей трубы. По трассе трубопровода устанавливаются опознавательные знаки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есечениях с подземными коммуникациям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глах поворота трасс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3 Обоснование размещения линейного объекта с учетом особых условий использования территорий и мероприятий по сохранению объектов культурного наслед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соответствии с СанПиН 2.2.1/2.1.1-1200-03 «Санитарно-защитные зон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и санитарная классификация предприятий, сооружений и иных объектов», размер санитарно-защитной зоны для промышленных объектов по добыче нефти при выбросе сероводорода до 0,5 т/сутки с малым содержанием летучих углеводородов, относящихся к III классу, составляет ориентировочно 300 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пределах указанной санитарно-защитной зоны не размещается жило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застройки, территорий садоводческих товариществ, дачных и садоводческих участков, коттеджной застройки, курортных, спортивных, образовательных, детских и лечебны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ыбранное место размещения объекта в наибольшей степени соответствуют всем требованиям норм и правил, обеспечивающих благоприятное воздействие объекта на окружающую природную среду и население района, а также предупреждение возможных экологических и иных последст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ероприятия по охране окружающей среды сводятся к рациональном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использованию земель и запасов полезных ископаемых и недопущению загрязнения водоемов, почв и атмосферного воздух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циональное использование и охрана земель обеспечиваются следующими мероприятиями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размещение площадок и коммуникаций, по возможности, на малоценных и непригодных для сельского и лесного хозяйства земля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прокладкой коммуникаций в существующих коридорах с минимально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допустимыми расстояниями между ни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рекультивацией нарушенных при строительстве зем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целях обеспечения технической и пожарной безопасности проектируемых объектов устанавливаются охранные зон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Symbol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охранная зона проектируемых выкидных трубопроводов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нефтепровода, которая в соответствии с п.7.4.1 РД 39-132-94, составляет 25 м от ос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охранная зона проектируемой ВЛ-6кВ, которая составляет 10,5 м от ос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ероприятий по сохранению объектов культурного наследия не предусмотрено, так как согласно заключению Управления Государственной охраны объектов культурного наследия Самарской области объектов, обладающих признаками объектов историко-культурного наследия не выявл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4 Обоснование размещения линейного объекта с учетом особых условий использования земельных участков в границах красных ли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В соответствии со СНиП РДС 30–201–98 «Инструкция о порядке проектирования и установления красных линий в городах и других поселений Российской Федерации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красные линии – это границы, отделяющие территории кварталов, микрорайонов и других элементов планировочной структуры от улиц, проездов и площадей в городских и сельских поселениях. Таким образом, красные линии отделяют территории общего пользования, которыми может беспрепятственно пользоваться неограниченный круг лиц (включая площади, улицы, проезды, набережные, скверы, бульвары) и которые не подлежат приватизации (часть 12 статьи 85 ЗК РФ), от других территорий, которые находятся или могут находиться в собственности физических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В соответствии со статьей 1 п.11 Градостроительного кодекса РФ от 29.12.2004 г. №190-ФЗ, красные линии –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 – кабельные сооружения), трубопроводы, автомобильные дороги, железнодорожные линии и другие подобные сооружения (далее – линейные объекты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В данном проекте предусмотрено установление красных линий, являющихся границами земельных участков на которых расположены линейные объекты: </w:t>
      </w:r>
      <w:r>
        <w:rPr>
          <w:rFonts w:cs="Times New Roman" w:ascii="Times New Roman" w:hAnsi="Times New Roman"/>
          <w:sz w:val="28"/>
          <w:szCs w:val="28"/>
        </w:rPr>
        <w:t>трасса выкидного трубопровода от скважины №152, трасса ВЛ-6кВ к скв. 152, трасса выкидного трубопровода от скважины №153, подъездная дорога к скважине №152, трассы линии анодного заземления, трасса кабеля электрического силового от ТП к скважине №152, трасса кабеля электрического силового от ТП к СКЗ, трасса кабеля КИПиА к скважине №152, трасса ВЛ-6кВ к скв. 153, трасса кабеля электрического силового от ТП к скважине №153, трасса кабеля КИПиА к скважине №153, подъездная дорога к скважине №153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Каталог координат поворотных точек проектируемых красных линий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определяющих их точное расположение на местности, приведен на чертеже планировки территори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5 Организация рельефа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рельеф рассматриваемой площади представляет собой плиоценовую денудационную равнину, в пределах которой выделяются аккумулятивные аллювиальные поверхности и денудационные поверхности водоразделов и склонов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лиоценовая денудационная равнина. </w:t>
      </w:r>
      <w:r>
        <w:rPr>
          <w:rFonts w:cs="Times New Roman" w:ascii="Times New Roman" w:hAnsi="Times New Roman"/>
          <w:color w:val="000000"/>
          <w:sz w:val="28"/>
          <w:szCs w:val="28"/>
        </w:rPr>
        <w:t>Абсолютные отметки поверхности равнины составляют 100–200 м. Наименьшая отметка поверхности наблюдается в долине р. Сургут, составляет 65,0 м. Рельеф плиоценовой денудационной равнины сформировался на различных по возрасту и литологии образованиях – от преимущественно терригенных татарских до песчано-глинистых плиоценовых. Поверхности водоразделов чаще имеют плоскую или выпуклую формы. На водораздельных пространствах выявлены денудационные останцы различных размеров в поперечнике и высотой от 3-5 м до 20 м. Морфология склонов обусловлена составом пород и влиянием новейших тектонических движений. Развиты прямые, выпуклые, вогнутые формы склонов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оны водоразделов и речных долин расчленены ложбинами стока, балками и оврагами. Глубина оврагов от 3-5 м до 15-20 м. Балочная сеть, развитая преимущественно на левобережном склоне реки Сургут, характеризуется значительной густотой. Глубина балок достигает 60 м, ширина до 1 км, а протяженность 10-12 км. В ряде мест днища балок прорезаются узкими неглубокими промоинами. В устье многих балок, впадающих в долину реки Сургут, образуются конусы выносов, сложенные супесями со щебнем песчаника и других карбонатных пород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иоценовая денудационная долина эродирована реками Сургут и Козловка, а также рядом ручьев с глубиной эрозионного вреза до абсолютных отметок 65-70 м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ккумулятивные поверх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плиоценовой денудационной равнины выделены аккумулятивные поверхности, в строении которых принимают участие аллювиальные отложения от хазарских до современных. Основные аккумулятивные поверхности приурочены к долине реки Сургут. Здесь кроме поймы выделяются две надпойменные террасы. Характерным является асимметрия бортов долины и меандрирующее русло.Участок изысканий расположен в пределах правобережной второй надпойменной террасы р. Сургут. Абсолютные отметки поверхности изменяются в пределах 124,62-131,40 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еологическом строении участка работ до глубины 8,0 м принимают участие аллювиальные хазарские отложения, представлены глинами. С поверхности развит почвенно-растительный слой мощностью 0,5-0,7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анализа пространственной изменчивости геологического строения, лабораторных данных в геолого-литологическом разрезе территории до глубины 8,0 м выделен один инженерно-геологический элемент. С поверхности развит почвенно-растительный слой мощностью 0,5-0,7 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Э-1а</w:t>
        <w:tab/>
        <w:t>Глина полутвердая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земные воды до глубины 8,0 м не вскрыты (по данным на ноябрь 2015 г.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тегории опасности процесс подтопления относится к не опасны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а сезонного промерзания глинистых грунтов согласно СП 22.13330.2011 в районе работ – 1,54 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тносительной деформации пучения глины полутвердые –слабопучинистые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тегории опасности процессы морозного пучения относятся к умеренно опасны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шкале интенсивности землетрясений рассматриваемая территория отнесена к районам с сейсмической опасностью в 6 баллов при 1 % повторяемости в течение 50 лет. 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писываемой территории наблюдаются проявления эрозионных процессов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нты незасоленные. Грунты по содержанию сульфатов и хлоридов неагрессивные к бетонным и железобетонным конструкциям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удельного электрического сопротивления грунтов изменяется в пределах 14,0-18,0 Ом·м., коррозионная агрессивность грунтов по отношению к углеродистой и низколегированной стали высокая. Рекомендуется предусмотреть усиленный тип изоляции трубопроводов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удности разработки грунты соответствуют следующим пунктам классификации: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чвенно-растительный слой – 9а;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лина полутвердая – 8г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анализа вышеперечисленных условий участок работ можно отнести к I категории сложности инженерно-геологических 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рганизация рельефа участка под строительство линейного объект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запроектирована в увязке с прилегающей территорией, с учетом условий инженерно-геологических изысканий, выполненных отделом инженерных изысканий ООО «СамараНИПИнефть» по объекту </w:t>
      </w:r>
      <w:r>
        <w:rPr>
          <w:rFonts w:cs="Times New Roman" w:ascii="Times New Roman" w:hAnsi="Times New Roman"/>
          <w:sz w:val="28"/>
          <w:szCs w:val="28"/>
        </w:rPr>
        <w:t xml:space="preserve">АО "Самаранефтегаз": 3269П «Сбор нефти и газа со скважин №№152,153 Сургутского месторождения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в ноябре 2015 г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основание положений по размещению площадного объекта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основание положений по размещению площадного объект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>АО "Самаранефтегаз": 3269П «Сбор нефти и газа со скважин №№152,153 Сургутского месторождения» предусматривает следующие сооружения: площадка скважины №152, площадка скважины №153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лощадка скважин №№ 152, 153 расположена на пахотных землях, ближайший населенный пункт – </w:t>
      </w:r>
      <w:r>
        <w:rPr>
          <w:rFonts w:cs="Times New Roman" w:ascii="Times New Roman" w:hAnsi="Times New Roman"/>
          <w:sz w:val="28"/>
          <w:szCs w:val="28"/>
        </w:rPr>
        <w:t>п. Александровка</w:t>
      </w:r>
      <w:r>
        <w:rPr>
          <w:rFonts w:cs="Times New Roman" w:ascii="Times New Roman" w:hAnsi="Times New Roman"/>
          <w:sz w:val="28"/>
          <w:szCs w:val="28"/>
          <w:lang w:eastAsia="ja-JP"/>
        </w:rPr>
        <w:t>. Местность в районе площадки открытая, по северо-восточной стороне площадки проходит полевая дорога и ЛЭП-6 кВ. Рельеф на площадке равнинный с понижением к северо-западу, перепад высот от 134 до 124,5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под строительство площадки скважин №№152, 153  рассчитан в соответств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ормами отвода земель для нефтяных и газовых скважин СН 459-74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емельным кодексом Российской Федерации от 25.10.2001 года №136-ФЗ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неральным планом сельского поселения Савруха муниципального района Похвистневский Самарской област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ектными решениями объекта.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щита территории от чрезвычайных ситуаций природного и техногенного характера, проведения мероприятий по гражданской обороне и пожарной безопасности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тивопожарные мероприятия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ой документацией предусмотрен комплекс мероприятий, обеспечивающий пожарную безопасность на проектируемом объекте:</w:t>
      </w:r>
    </w:p>
    <w:p>
      <w:pPr>
        <w:pStyle w:val="Style30"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очные решения генерального плана проектируемого объекта разработаны с учетом технологической схемы, подхода трасс электросетей, рельефа местности, наиболее рационального использования земельного участка, существующих сооружений, а также санитарных и противопожарных нор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я между зданиями и сооружениями приняты в соответствии с требованиями противопожарных и санитарных нор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рименение оборудования в шкафном исполнени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е сооружения оснащаются системой автоматизации и телемеханизации. Для обеспечения безопасной эксплуатации системы сбора и транспорта продукции скважин предусматривается автоматическое и дистанционное управление технологическим процессо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бора продукции с обустраиваемых скважин принята напорная однотрубная герметизированная система сбора нефти и газа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сти работы во взрывоопасных установках предусматривается электрооборудование, соответствующее по исполнению классу зоны, группе и категории взрывоопасной смеси, согласно ПУЭ и ГОСТ 30852.5-2002, ГОСТ 30852.9-2002, ГОСТ 30852.11-200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оснащение оборудования необходимыми защитными устройствами, средствами регулирования и блокировками, обеспечивающими безопасную эксплуатацию, возможность проведения ремонтных работ и принятие оперативных мер по предотвращению аварийных ситуаций или локализации авари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нефти в выкидных трубопроводах от устьев скважин предусматривается контролировать с помощью датчиков избыточного давления взрывозащищенных, манометров электроконтактных показывающих сигнализирующих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авление нефти в выкидных трубопроводах от скважин №№ 152, 15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контролировать с помощью манометров показывающих коррозионностойких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у нефти (по месту) в выкидных трубопроводах от устьев скважин №№ 152, 153 предусматривается контролировать с помощью технических жидкостных термометро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атриваются канализационные ем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5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ля сбора производственно-дождевых стоков с приустьевых площадок скважин №№ 152, 153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промышленных отходов (загрязненной ветоши, огарки электродов) предусмотрено осуществлять на санкционированный полигон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з нефтезагрязненных грунтов, образующихся на период эксплуатации от возможных порывов, предусмотрено вывозить специализированным транспортом на площадку для хранения и переработки замазученных грунтов на Козловских Г.С.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приборы, серийно изготавливаемые отечественной промышленностью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ы, эксплуатирующиеся во взрывоопасных зонах, имеют взрывобезопасное исполнение со степенью взрывозащиты согласно классу взрывоопасной зон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течная сеть производственно-дождевой канализации проектируется из чугунных труб диаметром 200 мм по ТУ 1461</w:t>
        <w:noBreakHyphen/>
        <w:t>037-50254094-2008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установка электрооборудования во взрывозащищенном исполнени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защита оборудования и трубопроводов от статического электричества путем заземления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стоятельной работе допускаются лица, достигшие восемнадцатилетнего возраста, прошедшие медицинское освидетельствование и не имеющие противопоказаний по здоровью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 проходит обучение, инструктаж, и проверку знаний по охране труд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, обеспечивающими защиту персонала при возможных аварийных ситуациях, являютс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редств индивидуальной защиты (СИЗ). Для надежной защиты органов дыхания, зрения и кожи лица от отравляющих веществ обслуживающий персонал должен обеспечиваться индивидуальными фильтрующими противогазами и фильтрующими коробками марки А либо БКФ, либо КД, объект - комплектом шланговых противогазов марки ПШ-1, ПШ-2 в соответствии с существующими нормам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редств пожаротушения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ерсонала спецодеждой и спецобувью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защитное устройство для защиты персонала от поражения электрическим токо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для оказания первой медицинской помощи пострадавши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 безопасным приемам и методам работы на опасном производстве, проведение инструктажа по технике безопасности, пожарной безопасност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статического электричества и молниезащита обеспечивают безопасное обслуживание и ремонт оборудования, электроустановок, приборов и щитов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возможных аварийных ситуаций, взрывов, пожаров, травмирования людей необходимо соблюдение правил безопасного ведения технологического процесс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й эксплуатации системы сбора и транспорта продукции скважин предусматривается автоматическое и дистанционное управление технологическим процессо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, сооружений системы сбора продукции скважины, необходимо строгое соблюдение следующих требований пожарной безопасности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противопожарного инвентаря и первичных средств пожаротушения для других нужд, не связанных с их прямым назначение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загромождение дорог, проездов, проходов с площадок и выходов из помещений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курение и разведение открытого огня на территории устья скважин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обогрев трубопроводов, заполненных горючими и токсичными веществами, открытым пламене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движение автотранспорта и спецтехники по территории объектов системы сбора, где возможно образование взрывоопасной смеси, без оборудования выхлопной трубы двигателя искрогасителе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оизводство каких-либо работ при обнаружении утечек газа и нефти, немедленно принимаются меры по их ликвидаци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огневых работ предусматривается осуществлять по наряду-допуску на проведение данного вида работ, в соответствии с требованиями «Правил противопожарного режима в Российской Федерации», утвержденных постановлением Правительства РФ 25.04.2012 № 390 «О противопожарном режиме» (с изменениями, внесёнными Постановлением Правительства Российской Федерации от 17.02.2014г. № 113) и «Правил пожарной безопасности в нефтяной промышленности» (ППБО-85). Места производства работ, установки сварочных аппаратов должны быть очищены от горючих материалов в радиусе 5 метров. Расстояние от сварочных аппаратов и баллонов с пропаном и кислородом до места производства работ должно быть не менее 10 метров. Баллоны с пропаном и кислородом должны находиться в вертикальном положении, надежно закрепляться не ближе 5 метров друг от друг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монтажу оборудования и трубопроводов должны производиться в соответствии с утвержденной проектно-сметной и рабочей документацией, проектом производства работ и документацией заводов-изготовителей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трассы, где предусматривается большое количество технологических разрывов, и в местах частого чередования углов поворота трассы, а также на участках с продольным уклоном рельефа местности свыше 15º укладку (монтаж) трубопровода следует производить методом последовательного наращивания из одиночных труб или секций (плетей) непосредственно в проектном положении трубопровода (на дне траншеи)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изводстве строительно-монтажных работ предусматривается выполнение требова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едерального закона от 21.07.1997 № 116-ФЗ (с изменениями на 04.03.2013), </w:t>
      </w:r>
      <w:r>
        <w:rPr>
          <w:rFonts w:cs="Times New Roman" w:ascii="Times New Roman" w:hAnsi="Times New Roman"/>
          <w:sz w:val="28"/>
          <w:szCs w:val="28"/>
        </w:rPr>
        <w:t>СНиП 12</w:t>
        <w:noBreakHyphen/>
        <w:t>04</w:t>
        <w:noBreakHyphen/>
        <w:t>200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Visited"/>
          <w:rFonts w:cs="Times New Roman" w:ascii="Times New Roman" w:hAnsi="Times New Roman"/>
          <w:sz w:val="28"/>
          <w:szCs w:val="28"/>
          <w:shd w:fill="FFFFFF" w:val="clear"/>
        </w:rPr>
        <w:t>«Безопасность труда в строительстве. Часть 2. Строительное производство»</w:t>
      </w:r>
      <w:r>
        <w:rPr>
          <w:rFonts w:cs="Times New Roman" w:ascii="Times New Roman" w:hAnsi="Times New Roman"/>
          <w:sz w:val="28"/>
          <w:szCs w:val="28"/>
        </w:rPr>
        <w:t xml:space="preserve">, требований санитарно-гигиенических норм Минздрава России, правил техники безопасности Госгортехнадзора Росси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</w:t>
      </w:r>
      <w:r>
        <w:rPr>
          <w:rFonts w:cs="Times New Roman" w:ascii="Times New Roman" w:hAnsi="Times New Roman"/>
          <w:sz w:val="28"/>
          <w:szCs w:val="28"/>
        </w:rPr>
        <w:t xml:space="preserve"> а также требований «Правил противопожарного режима в Российской Федерации», утвержденных постановлением Правительства РФ 25.04.2012 № 390 «О противопожарном режиме» (с изменениями, внесёнными Постановлением Правительства Российской Федерации от 17.02.2014г. № 113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роительной площадки, участков работ и рабочих мест должна обеспечивать безопасность труда работающих на всех этапах выполнения строительно-монтажных работ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ной площадке для машин и людей следует обозначить опасные зоны, соответствующие требованиям ГОСТ 23407</w:t>
        <w:noBreakHyphen/>
        <w:t>78, в пределах которых постоянно действуют или потенциально могут действовать опасные производственные факторы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безопасность на строительной площадке должна обеспечиваться в соответствии с требованиями СНиП 12</w:t>
        <w:noBreakHyphen/>
        <w:t>03</w:t>
        <w:noBreakHyphen/>
        <w:t>2001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ной площадке рабочие места, проезды и проходы к ним в темное время суток должны быть освещены в соответствии с «Инструкцией по проектированию электрического освещения строительных площадок»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работ в неосвещенных местах не допускаетс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автотранспорта на территории временной производственной базы и вблизи мест производства работ не должна превышать 10,0 км/ч на прямых участках и 5,0 км/ч на поворотах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ерехода рабочих через траншею устанавливают переходные мостики шириной не менее 0,65 м с перилами высотой 1,0 м. Перед началом выполнения работ в местах, где возможно появление вредных примесей в воздухе, в том числе в траншеях, шурфах, необходимо произвести анализ воздушной среды в соответствии с требованиями СНиП 12</w:t>
        <w:noBreakHyphen/>
        <w:t>04</w:t>
        <w:noBreakHyphen/>
        <w:t>2002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зда строительной техники через действующие подземные коммуникации необходимо оборудовать переезды, обеспечивающие их сохранность и безопасную эксплуатацию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ники должны допускаться к работе только после прохождения обучения мерам пожарной безопасности (противопожарный инструктаж, пожарно-технический минимум), а при изменении специфики работы проходить дополнительное обучение предупреждению и тушению возможных пожаров в порядке, установленном руководителе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ыполнению сварки допускаются лица, прошедшие обучение, инструктаж и проверку знаний требований безопасности, имеющие квалификационную группу по электробезопасности не ниже II и имеющие соответствующие удостоверени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вые работы на взрывоопасных и взрывопожароопасных объектах должны проводиться только в дневное время (за исключением аварийных случаев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бъекта должна своевременно очищаться от горючих отходов, мусора, тары. Горючие отходы и мусор следует собирать на специально выделенных площадках в контейнеры или ящики, а затем вывозить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бъекта должна иметь наружное освещение, достаточное для быстрого нахождения противопожарных водоисточников или иных средств пожаротушени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в проектной документации решения соответствуют требованиям действующих законодательных актов, норм и правил РФ и обеспечивают безопасную для жизни и здоровья людей эксплуатацию нефтепровода при соблюдении мероприятий, предусмотренных проектной документаци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ероприятия по защите поверхностных и подземных вод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хране и рациональному использованию водных ресурсов включают в себя комплекс мероприятий, направленных на сохранение качественного состояния подземных и поверхностных вод для использования в народном хозяйстве.</w:t>
      </w:r>
    </w:p>
    <w:p>
      <w:pPr>
        <w:pStyle w:val="Style31"/>
        <w:numPr>
          <w:ilvl w:val="0"/>
          <w:numId w:val="0"/>
        </w:numPr>
        <w:spacing w:before="0" w:after="120"/>
        <w:outlineLvl w:val="0"/>
        <w:rPr/>
      </w:pPr>
      <w:r>
        <w:rPr/>
        <w:t>Мероприятия по охране и рациональному использованию водных ресур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447"/>
      </w:tblGrid>
      <w:tr>
        <w:trPr>
          <w:tblHeader w:val="true"/>
          <w:trHeight w:val="242" w:hRule="atLeast"/>
          <w:cantSplit w:val="true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</w:rPr>
              <w:t>Период эксплуатации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рименение схемы организованного отвода производственно-дождевых сточных вод с приустьевых площадок скважин №№ 152,15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кан</w:t>
            </w:r>
            <w:r>
              <w:rPr>
                <w:rFonts w:cs="Times New Roman" w:ascii="Times New Roman" w:hAnsi="Times New Roman"/>
              </w:rPr>
              <w:t>. = 63 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дожд.</w:t>
            </w:r>
            <w:r>
              <w:rPr>
                <w:rFonts w:cs="Times New Roman" w:ascii="Times New Roman" w:hAnsi="Times New Roman"/>
              </w:rPr>
              <w:t>= 18,38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сключение сброса производственно-дождевых и хозяйственно-бытовых сточных вод в водоемы, на поверхность земл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дожд.</w:t>
            </w:r>
            <w:r>
              <w:rPr>
                <w:rFonts w:cs="Times New Roman" w:ascii="Times New Roman" w:hAnsi="Times New Roman"/>
              </w:rPr>
              <w:t>= 18,38 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стройство защитной гидроизоляции подземных емкостных сооружений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одземные канализационные емкости объемом 5 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из сборных железобетонных элементов диаметром 2000 мм, оборудованные гидрозатвором – 2 шт. 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Антикоррозийная изоляция и гидроизоляция емкостного оборудования и трубопроводо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 Р 51164-98 «Трубопроводы стальные магистральные. Общие требования к защите от коррозии»;</w:t>
              <w:br/>
              <w:t>СНиП 2.03.11-85 «Защита строительных конструкций от коррозии»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спытание оборудования и трубопроводов на прочность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 3.05.05-84 «Технологическое оборудование и технологические трубопроводы»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онтроль сварных соединений стальных трубопроводо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 3242-79 «Сварные соединения. Методы контроля качества»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абораторный контроль за качеством поверхностных и подземных вод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ПиН 2.1.5.980-00, СП 2.1.5.1059-01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водоохранных зон и прибрежных защитных полос определены в соответствии с Водным кодексом Российской Федерации от 3 июня 2006 г. № 74-ФЗ. 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Водному кодексу, в границах водоохранных зон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объектов от загрязнения, засорения и истощения вод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запрещаетс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очных вод для удобрения поч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виационных мер по борьбе с вредителями и болезнями растений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брежных защитных полосах, наряду с установленными выше ограничениями, запрещаетс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шка земель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твалов размываемых грунто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с сельскохозяйственных животных и организация для них летних лагерей, ванн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и строительных машин находятся в пределах полосы отвода земель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ка машин на территории стройплощадки не предусматривается (производится на базе). Заправка спецтехники предусматривается также в пределах полосы отвода земель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 и заправка спецтехники, места временного складирования отходов расположены на территориях, не затрагивающих прибрежно-защитные зоны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одного кодекса ширина водоохранной зоны рек Танцевка и Моховая на участке работ составляет 50 м, р. Сургут – 200 м, ширина прибрежной защитной полосы – 50 м. Для водоемов минимальная ширина водоохранной зоны совпадает с размерами прибрежной защитной полосы и изменяется от 50 м до 200 м в зависимости от их местоположения и целевого назначения.</w:t>
      </w:r>
    </w:p>
    <w:p>
      <w:pPr>
        <w:pStyle w:val="Style26"/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ыбоохранные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й проектной документацией не предусматриваютс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Мероприятия по охране атмосферного воздуха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 xml:space="preserve">Принятые в </w:t>
      </w:r>
      <w:r>
        <w:rPr>
          <w:rFonts w:cs="Times New Roman" w:ascii="Times New Roman" w:hAnsi="Times New Roman"/>
          <w:sz w:val="28"/>
          <w:szCs w:val="28"/>
        </w:rPr>
        <w:t xml:space="preserve">проектной документации </w:t>
      </w:r>
      <w:r>
        <w:rPr>
          <w:rStyle w:val="Style10"/>
          <w:rFonts w:cs="Times New Roman" w:ascii="Times New Roman" w:hAnsi="Times New Roman"/>
          <w:sz w:val="28"/>
          <w:szCs w:val="28"/>
        </w:rPr>
        <w:t>технические решения направлены на максимальное использование поступающего сырья, снижение технологических потерь, экономию топливно-энергетических ресурсов. С целью максимального сокращения выбросов загрязняющих веществ, которые неизбежны при эксплуатации нефтепромыслового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, в проектной документации предусмотрены следующие мероприяти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ьного исполнения труб в соответствии с коррозионными свойствами перекачиваемой продукци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гидроизоляцией усиленного типа сварных стыков выкидного и нефтегазосборного трубопроводов, деталей трубопроводов, дренажных трубопроводо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атмосферной коррозии наружной поверхности надземных участков трубопровода и арматуры лакокрасочными материалам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инимально необходимого количества фланцевых соединений. Все трубопроводы выполнены на сварке, предусмотрен 100 % контроль сварных соединений неразрушающими методами контроля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отключение электродвигателя глубинного насоса скважины при отклонениях давления в выкидном трубопроводе - выше и ниже допустимого значения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авления в трубопроводе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закрытие задвижек при понижении давления нефти в нефтепроводе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ровня нефти в подземных дренажных емкостях.</w:t>
      </w:r>
    </w:p>
    <w:p>
      <w:pPr>
        <w:pStyle w:val="Normal"/>
        <w:autoSpaceDE w:val="false"/>
        <w:spacing w:lineRule="auto" w:line="360"/>
        <w:ind w:left="1084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Мероприятия по охране земельных ресурсов и растительности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разработана с учетом требований по охране почв и создания  оптимальных условий для возделывания сельскохозяйственных культур на рекультивируемых участках. Восстановление и повышение плодородия этих земель является частью общей проблемы охраны природы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едотвращения развития эрозионных процессов на улучшаемых землях необходимо соблюдать следующие требовани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чвы проводится поперек склона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птимальных сроков и способов внесения органических и минеральных удобрений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использования удобрений по снегу и в весенний период до оттаивания почв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ное внесение удобрений в гранулированном виде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кование зяби в сочетании с бороздование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твальная система обработки почв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озащитные севооборот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эрозионные способы посева и уборк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задержание и регулирование снеготаяния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производственных </w:t>
      </w:r>
      <w:r>
        <w:rPr>
          <w:rFonts w:cs="Times New Roman" w:ascii="Times New Roman" w:hAnsi="Times New Roman"/>
          <w:iCs/>
          <w:sz w:val="28"/>
          <w:szCs w:val="28"/>
        </w:rPr>
        <w:t>отходов</w:t>
      </w:r>
      <w:r>
        <w:rPr>
          <w:rFonts w:cs="Times New Roman" w:ascii="Times New Roman" w:hAnsi="Times New Roman"/>
          <w:sz w:val="28"/>
          <w:szCs w:val="28"/>
        </w:rPr>
        <w:t xml:space="preserve"> образуется при производстве строительных работ и вопрос по их вывозу и утилизации решается разделе 2.7 настоящего том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отходы при проведении рекультивационных работ не предусматриваются. Бытовые отходы будут минимальные, поскольку работа на участке предусматривается не постоянная, а сезонна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отходы и ТБО необходимо хранить в контейнерах на площадках с твердым покрытием. Вывоз отходов производит специализированная подрядная организация, имеющая соответствующую лицензию, на полигон. Образованный в процессе эксплуатации объекта металлический лом хранить на территории бригад и участков на специально-обозначенных площадках с твердым покрытие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олевых работ необходимо соблюдать меры, исключающие загрязнение земель горюче-смазочными материалам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Мероприятия по охране животного мира</w:t>
      </w:r>
    </w:p>
    <w:p>
      <w:pPr>
        <w:pStyle w:val="Style26"/>
        <w:tabs>
          <w:tab w:val="clear" w:pos="720"/>
          <w:tab w:val="left" w:pos="4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в районе строительных работ представители животного мира (а это в основном, синантропные виды) хорошо приспособлены к проживанию в условиях антропогенного воздействи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иды настолько жизнеспособны, что на них не скажется влияние строительства, численность их стабильн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храны обитающих здесь видов в период гнездования и вывода потомства на рассматриваемой территории ограничивается перемещение техники и бесконтрольные проезды по территори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храны животных и особенно редких их видов в районе проектируемой деятельности целесообразно провести инвентаризацию животных, установить места их обитания и кормежки. Это позволит сохранить существующие места обитания животных и в последующий период эксплуатации сооружений.</w:t>
      </w:r>
    </w:p>
    <w:p>
      <w:pPr>
        <w:pStyle w:val="Style26"/>
        <w:spacing w:lineRule="auto" w:line="360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по предотвращению гибели птиц на проектируемых ВЛ-6 кВ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 новых и эксплуатации (в т. ч. ремонте, техническом перевооружении и реконструкции) воздушных линий электропередачи должны предусматриваться меры по исключению гибели птиц от электрического тока при их соприкосновении с проводами, элементами траверс и опор, трансформаторных подстанций, оборудования антикоррозионной электрохимической защиты трубопроводов и др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ятыми технологическими решениями для предотвращения риска гибели птиц от поражения электрическим током проектируемые ВЛ оборудуются птицезащитными устройствами ПЗУ ВЛ-6 кВ в виде защитных кожухов из полимерных материалов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Мероприятия, направленные на предупреждение развития аварий </w:t>
      </w:r>
    </w:p>
    <w:p>
      <w:pPr>
        <w:pStyle w:val="Style3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опасности производства, предотвращения аварийных ситуаций и сокращения ущерба от произошедших аварий в проектной документации предусмотрен комплекс технических мероприятий: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птимальных диаметров трубопроводов для транспорта продукции скважины в пределах технологического режима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ьного исполнения труб в соответствии с коррозионными свойствами перекачиваемой продукци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ктрооборудования во взрывозащищенном исполнени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параметров работы оборудования, средства сигнализации и автоматические блокировк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отключение электродвигателя глубинного насоса скважины при отклонениях давления в выкидном трубопроводе - выше и ниже допустимого значения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лочного оборудования для замера дебита скважины – измерительной установк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вод ингибитора корроз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защиты трубопроводов системы сбора и транспорта продукции скважины от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оз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покрытие гидроизоляцией усиленного типа сварных стыков выкидного и нефтегазосборного трубопроводов, деталей трубопроводов, дренажных трубопроводов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обвалование устья скважины с целью предотвращения растекания нефтесодержащей жидкости по поверхности земл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борудования и трубопроводов от статического электричества путем заземления.</w:t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0" w:top="851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3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88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120"/>
                            <w:ind w:lef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anish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Style9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Applestylespan">
    <w:name w:val="apple-style-span"/>
    <w:basedOn w:val="Style5"/>
    <w:qFormat/>
    <w:rPr/>
  </w:style>
  <w:style w:type="character" w:styleId="Style10">
    <w:name w:val="Основной текст СамНИПИ Знак"/>
    <w:qFormat/>
    <w:rPr>
      <w:rFonts w:ascii="Arial" w:hAnsi="Arial" w:cs="Arial"/>
      <w:bCs/>
    </w:rPr>
  </w:style>
  <w:style w:type="character" w:styleId="Style11">
    <w:name w:val="Нумерованный список СамНИПИ Знак"/>
    <w:qFormat/>
    <w:rPr>
      <w:rFonts w:ascii="Arial" w:hAnsi="Arial" w:cs="Arial"/>
    </w:rPr>
  </w:style>
  <w:style w:type="character" w:styleId="Style12">
    <w:name w:val="Маркированный список СамНИПИ Знак"/>
    <w:qFormat/>
    <w:rPr>
      <w:rFonts w:ascii="Arial" w:hAnsi="Arial" w:cs="Arial"/>
      <w:lang w:eastAsia="ja-JP"/>
    </w:rPr>
  </w:style>
  <w:style w:type="character" w:styleId="Style13">
    <w:name w:val="Таблица_Номер_СамНИПИ Знак"/>
    <w:qFormat/>
    <w:rPr>
      <w:rFonts w:ascii="Arial" w:hAnsi="Arial" w:cs="Arial"/>
      <w:b/>
    </w:rPr>
  </w:style>
  <w:style w:type="character" w:styleId="Style14">
    <w:name w:val="Таблица_Строка Знак"/>
    <w:qFormat/>
    <w:rPr>
      <w:rFonts w:ascii="Arial" w:hAnsi="Arial" w:cs="Arial"/>
    </w:rPr>
  </w:style>
  <w:style w:type="character" w:styleId="Style15">
    <w:name w:val="Таблица_Шапка Знак"/>
    <w:qFormat/>
    <w:rPr>
      <w:rFonts w:ascii="Arial" w:hAnsi="Arial" w:cs="Arial"/>
      <w:b/>
    </w:rPr>
  </w:style>
  <w:style w:type="character" w:styleId="1">
    <w:name w:val="Название объекта Знак1"/>
    <w:qFormat/>
    <w:rPr>
      <w:rFonts w:ascii="Arial" w:hAnsi="Arial" w:cs="Arial"/>
      <w:b/>
    </w:rPr>
  </w:style>
  <w:style w:type="character" w:styleId="Style16">
    <w:name w:val="Таблица_Строка_СамНИПИ Знак"/>
    <w:qFormat/>
    <w:rPr>
      <w:rFonts w:ascii="Arial" w:hAnsi="Arial" w:cs="Arial"/>
    </w:rPr>
  </w:style>
  <w:style w:type="character" w:styleId="Style17">
    <w:name w:val="Таблица_Шапка_СамНИПИ Знак"/>
    <w:qFormat/>
    <w:rPr>
      <w:rFonts w:ascii="Arial" w:hAnsi="Arial" w:cs="Arial"/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8">
    <w:name w:val="Основной текст.Абзац Знак"/>
    <w:qFormat/>
    <w:rPr>
      <w:rFonts w:ascii="Arial" w:hAnsi="Arial" w:cs="Arial"/>
    </w:rPr>
  </w:style>
  <w:style w:type="character" w:styleId="Visited">
    <w:name w:val="visi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Таблица_Строка"/>
    <w:basedOn w:val="Normal"/>
    <w:qFormat/>
    <w:pPr>
      <w:spacing w:before="120" w:after="0"/>
    </w:pPr>
    <w:rPr/>
  </w:style>
  <w:style w:type="paragraph" w:styleId="Style20">
    <w:name w:val="Таблица_Шапка"/>
    <w:basedOn w:val="Normal"/>
    <w:qFormat/>
    <w:pPr>
      <w:jc w:val="center"/>
    </w:pPr>
    <w:rPr>
      <w:b/>
    </w:rPr>
  </w:style>
  <w:style w:type="paragraph" w:styleId="Style21">
    <w:name w:val="Маркированный список"/>
    <w:basedOn w:val="Normal"/>
    <w:qFormat/>
    <w:pPr>
      <w:numPr>
        <w:ilvl w:val="0"/>
        <w:numId w:val="4"/>
      </w:numPr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cs="Times New Roman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8">
    <w:name w:val="Нумерованный список СамНИПИ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сновной"/>
    <w:basedOn w:val="TextBodyIndent"/>
    <w:qFormat/>
    <w:pPr>
      <w:spacing w:before="0" w:after="0"/>
      <w:ind w:left="0" w:firstLine="680"/>
      <w:jc w:val="both"/>
    </w:pPr>
    <w:rPr>
      <w:rFonts w:ascii="Times New Roman" w:hAnsi="Times New Roman" w:cs="Times New Roman"/>
      <w:sz w:val="28"/>
      <w:szCs w:val="24"/>
    </w:rPr>
  </w:style>
  <w:style w:type="paragraph" w:styleId="Style30">
    <w:name w:val="Маркированный список СамНИПИ"/>
    <w:qFormat/>
    <w:pPr>
      <w:widowControl/>
      <w:numPr>
        <w:ilvl w:val="0"/>
        <w:numId w:val="2"/>
      </w:numPr>
      <w:tabs>
        <w:tab w:val="clear" w:pos="720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13">
    <w:name w:val="Основной текст СамНИПИ Знак Знак1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32">
    <w:name w:val="Таблица_Номер_СамНИПИ"/>
    <w:next w:val="Style26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33">
    <w:name w:val="НазваниеРис"/>
    <w:basedOn w:val="Normal"/>
    <w:next w:val="Style30"/>
    <w:qFormat/>
    <w:pPr>
      <w:keepLines/>
      <w:spacing w:before="120" w:after="120"/>
      <w:ind w:firstLine="720"/>
      <w:jc w:val="center"/>
    </w:pPr>
    <w:rPr>
      <w:b/>
    </w:rPr>
  </w:style>
  <w:style w:type="paragraph" w:styleId="Style34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36">
    <w:name w:val="Основной текст.Абзац"/>
    <w:basedOn w:val="Normal"/>
    <w:qFormat/>
    <w:pPr>
      <w:suppressAutoHyphens w:val="true"/>
      <w:spacing w:before="120" w:after="0"/>
      <w:ind w:firstLine="680"/>
      <w:jc w:val="both"/>
    </w:pPr>
    <w:rPr/>
  </w:style>
  <w:style w:type="paragraph" w:styleId="Style37">
    <w:name w:val="Рис_Номер_СамНИПИ"/>
    <w:basedOn w:val="Style26"/>
    <w:next w:val="Style26"/>
    <w:qFormat/>
    <w:pPr>
      <w:keepLines/>
      <w:suppressAutoHyphens w:val="false"/>
      <w:spacing w:lineRule="auto" w:line="360" w:before="0" w:after="12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1:00Z</dcterms:created>
  <dc:creator>User</dc:creator>
  <dc:description/>
  <cp:keywords/>
  <dc:language>en-US</dc:language>
  <cp:lastModifiedBy>User1</cp:lastModifiedBy>
  <cp:lastPrinted>2015-09-02T14:37:00Z</cp:lastPrinted>
  <dcterms:modified xsi:type="dcterms:W3CDTF">2016-02-18T05:21:00Z</dcterms:modified>
  <cp:revision>126</cp:revision>
  <dc:subject/>
  <dc:title>Ведомость рабочих чертежей основного комплекта</dc:title>
</cp:coreProperties>
</file>