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1875" cy="505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1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сновная часть проекта планировки </w:t>
      </w:r>
    </w:p>
    <w:tbl>
      <w:tblPr>
        <w:tblW w:w="9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938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линей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линейном объекте и его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площад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ведения о размещении площадного объекта </w:t>
            </w:r>
            <w:r>
              <w:rPr>
                <w:sz w:val="24"/>
                <w:szCs w:val="24"/>
              </w:rPr>
              <w:t>и его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eastAsia="zh-CN"/>
              </w:rPr>
              <w:t xml:space="preserve">Сведения о размещении объектов </w:t>
            </w:r>
            <w:r>
              <w:rPr>
                <w:b/>
                <w:sz w:val="24"/>
                <w:szCs w:val="24"/>
              </w:rPr>
              <w:t>АО "Самаранефтегаз"</w:t>
            </w:r>
            <w:r>
              <w:rPr>
                <w:b/>
                <w:sz w:val="24"/>
                <w:szCs w:val="24"/>
                <w:lang w:eastAsia="zh-CN"/>
              </w:rPr>
              <w:t xml:space="preserve"> на осваиваемо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  <w:szCs w:val="24"/>
                <w:lang w:eastAsia="zh-CN"/>
              </w:rPr>
              <w:t>Чертеж планировки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пия Постановления администрации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рух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муниципального района Похвистневский Самарской области от 05.11.2015 года №82 «О разработке документации по планировке территории (проекта планировки территории и проекта межевания) для проектирования и строительства объекта АО «Самаранефтегаз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69П «Сбор нефти и газа со скважин №№152,153 Сургутского месторождения» муниципального района Похвистневский Самарской области, в границах сельского поселения Савруха»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zh-CN"/>
              </w:rPr>
            </w:pPr>
            <w:r>
              <w:rPr>
                <w:rFonts w:cs="Times New Roman"/>
                <w:iCs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выполнение проекта планировки территории и проекта межевания территории объекта: 3269П «Сбор нефти и газа со скважин №№152,153 Сургутского месторождения» муниципального района Похвистневский Самарской области.  (Приложение №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осуществление картографической деятельно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Г-01721К от 28 сентября 2006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геодезической деятельности № СРГ-01721Г от 28 сентября 2006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допуске к работам в области инженерных изысканий, которые оказывают влияние на безопасность объектов капитального строительства №0135-03/И-038 от 16.06.2015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допуске к определенному виду или видам работ, которые оказывают влияние на безопасность объектов капитального строительства №П-175-6311088471-02 от 28.08.2015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Администрации муниципального района Похвистневский Самарской области от 20.01.2016 г. №03/1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истерства лесного хозяйства, охраны окружающей среды и природопользования Самарской области № 270502/962 от 20.01.2016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истерства лесного хозяйства, охраны окружающей среды и природопользования Самарской области № 270401/367 от 13.01.2016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истерства лесного хозяйства, охраны окружающей среды и природопользования Самарской области № 270303/26813 от 24.12.2015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Управления Государственной охраны объектов культурного наследия Самарской области №43/1438 от 23.10.2015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Управления Федеральной службы по надзору в сфере природопользования (РОСПРИРОДНАДЗОР) по Самарской области №03-13/301 от 25.01.2016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о наличии полезных ископаемых в недрах под участком предстоящей застройки Департамента по недропользованию по Приволжскому Федеральному округу (Приволжскнедра) № СМ-ПФО-13-00-36/140 от 01.02.2016 г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1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Normal1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.Положения о размещении линийных объектов</w:t>
      </w:r>
    </w:p>
    <w:p>
      <w:pPr>
        <w:pStyle w:val="Normal1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Исходно-разрешительная документация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в целях установления границ земельных участков, предназначенных для строительства и размещения объекта АО "Самаранефтегаз": 3269П «Сбор нефти и газа со скважин №№152,153 Сургутского месторождения» муниципального района Похвистневский Самарской области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линейного объекта – документация по планировке территории, подготовленная в целях обеспечения устойчивого развития территории линейных объектов, образующих элементы планировочной структуры территории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подготовлен в границах территории, определенной в соответствии с Постановлением </w:t>
      </w:r>
      <w:r>
        <w:rPr>
          <w:sz w:val="28"/>
          <w:szCs w:val="28"/>
          <w:lang w:eastAsia="zh-CN"/>
        </w:rPr>
        <w:t xml:space="preserve">администрации сельского поселения </w:t>
      </w:r>
      <w:r>
        <w:rPr>
          <w:sz w:val="28"/>
          <w:szCs w:val="28"/>
        </w:rPr>
        <w:t>Савруха</w:t>
      </w:r>
      <w:r>
        <w:rPr>
          <w:sz w:val="28"/>
          <w:szCs w:val="28"/>
          <w:lang w:eastAsia="zh-CN"/>
        </w:rPr>
        <w:t xml:space="preserve"> муниципального района Похвистневский Самарской области от 05.11.2015 года №82 «О разработке документации по планировке территории (проекта планировки территории и проекта межевания) для проектирования и строительства объекта АО «Самаранефтегаз»: </w:t>
      </w:r>
      <w:r>
        <w:rPr>
          <w:sz w:val="28"/>
          <w:szCs w:val="28"/>
        </w:rPr>
        <w:t>3269П «Сбор нефти и газа со скважин №№152,153 Сургутского месторождения» муниципального района Похвистневский Самарской области, в границах сельского поселения Савруха»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ация по планировке территории</w:t>
      </w:r>
      <w:r>
        <w:rPr>
          <w:sz w:val="28"/>
          <w:szCs w:val="28"/>
        </w:rPr>
        <w:t xml:space="preserve"> подготовлена </w:t>
      </w:r>
      <w:r>
        <w:rPr>
          <w:color w:val="000000"/>
          <w:sz w:val="28"/>
          <w:szCs w:val="28"/>
        </w:rPr>
        <w:t>на основании следующей документации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муниципального района Похвистневский Самарской области, утвержденная решением Собрания представителей муниципального района Похвистневский Самарской области от  23.06.2010 № 436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неральный план сельского поселения Савруха муниципального района Похвистневский Самарской области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ведения о линейном объекте и его краткая характеристи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 на территории сельского поселения Савруха муниципального района Похвистневский Самарской области планируется размещение следующих сооружений: трасса выкидного трубопровода от скважины №152, трасса ВЛ-6кВ к скв. 152, трасса выкидного трубопровода от скважины №153, подъездная дорога к скважине №152, трассы линии анодного заземления, трасса кабеля электрического силового от ТП к скважине №152, трасса кабеля электрического силового от ТП к СКЗ, трасса кабеля КИПиА к скважине №152, трасса ВЛ-6кВ к скв. 153, трасса кабеля электрического силового от ТП к скважине №153, трасса кабеля КИПиА к скважине №153, подъездная дорога к скважине №153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трасс выкидных трубопроводов от скважин №№ 152, 153: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рассы выкидных трубопроводов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от скважин №№ 15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153,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отяженностью 692,43 м и 640,45 м, следуют до существующей ИУ-2 параллельно на расстоянии 5 м в общем юго-западном направлении по пахотным землям. По трассам имеется пересечение с ЛЭП-6 кВ. Перепад высот по трассм от 130,5 до 124 м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расс ВЛ-6кВ к скважинам №№ 152, 153: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усматривается строительство ВЛ-6 кВ</w:t>
      </w:r>
      <w:r>
        <w:rPr>
          <w:rFonts w:cs="Times New Roman" w:ascii="Times New Roman" w:hAnsi="Times New Roman"/>
          <w:sz w:val="28"/>
          <w:szCs w:val="28"/>
        </w:rPr>
        <w:t xml:space="preserve"> от существующей ВЛ-6 кВ Ф-4 ПС 35/6 кВ «Сургутская» для электроснабжения нагрузок площадок скважин №№ 152, 15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-6 кВ подвешивается сталеалюминиевый провод АС 70/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напряжения в проводе: G-= Gг= Gв= 90,0 МПа, Gэ = 45,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расс ВЛ-6 к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ощадке скважины 152 – 0,5 к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ощадке скважины 153 – 0,03 км.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проектируемых трассах ВЛ-6кВ предусматривается установка опор ЛЭП в количестве 17 единиц.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рассы </w:t>
      </w:r>
      <w:r>
        <w:rPr>
          <w:rFonts w:cs="Times New Roman" w:ascii="Times New Roman" w:hAnsi="Times New Roman"/>
          <w:sz w:val="28"/>
          <w:szCs w:val="28"/>
          <w:lang w:eastAsia="ja-JP"/>
        </w:rPr>
        <w:t>линии анодного заземления: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ja-JP"/>
        </w:rPr>
        <w:t xml:space="preserve"> Трасса линии анодного зазе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яженностью 208 м, следует в юго-восточном направлении по пахотным землям. Пересечений с инжерными коммуникациями по трассе нет. Перепад высот по трассе от 134 до 130,5 м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инципиальные мероприятия, необходимые для освоения территори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ое место размещения линейных объектов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 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и охрана земель обеспечиваются следующими мероприятиям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азмещение площадок и коммуникаций, по возможности, на малоценных и непригодных для сельского хозяйства землях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прокладкой коммуникаций в существующих коридорах с минимально допустимыми расстояниями между ни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екультивацией нарушенных при строительстве земель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возмещение землепользователям убытков, связанных с изъятием земел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приняты решения, обеспечивающие повышение надежности добычи транспорта нефти и,  как следствие, повышение пожарной безопасности проектируемого объекта. Предусмотренные проектом решения представлены комплексом организационных, технологических и технических мероприятий, конструкционных решений, принятых в соответствии с требованиями государственных стандартов, норм и правил. Принятые проектные решения направлены, в первую очередь на повышение эксплуатационной надежности, противопожарной и экологической безопасности проектируемых линейных объектов и площадочных сооружений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ых выкидных трубопроводов и нефтепровода устанавливается охранная зона, которая в соответствии с п.7.4.1 РД 39-132-94, составляет 25 м от ос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ой ВЛ-6кВ устанавливается охранная зона, которая составляет 10,5 м от оси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 земли шириной не менее 3 м от оси с каждой стороны трубопроводов содержится в расчищенном состоянии (от деревьев, кустарников, поросли)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тивопожарные расстояния от проектируемого выкидного нефтепровода до населенных пунктов, промышленных и сельскохозяйственных объектов соответствуют требуемым нормам (табл.13 СП 13-116-97)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сы проектируемых выкидных трубопроводов от скважины на местности обозначены опознавательно-предупреждающими знакам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 Положения о размещении площадных объект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ведения о размещении площадного объекта </w:t>
      </w:r>
      <w:r>
        <w:rPr>
          <w:rFonts w:cs="Times New Roman" w:ascii="Times New Roman" w:hAnsi="Times New Roman"/>
          <w:b/>
          <w:sz w:val="28"/>
          <w:szCs w:val="28"/>
        </w:rPr>
        <w:t>и его краткая характерис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 предусматривает следующие сооружения: площадка скважины №152, площадка скважины №153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лощадка скважин №№ 152, 153 расположена на пахотных землях, ближайший населенный пункт – </w:t>
      </w:r>
      <w:r>
        <w:rPr>
          <w:rFonts w:cs="Times New Roman" w:ascii="Times New Roman" w:hAnsi="Times New Roman"/>
          <w:sz w:val="28"/>
          <w:szCs w:val="28"/>
        </w:rPr>
        <w:t>п. Александровка</w:t>
      </w:r>
      <w:r>
        <w:rPr>
          <w:rFonts w:cs="Times New Roman" w:ascii="Times New Roman" w:hAnsi="Times New Roman"/>
          <w:sz w:val="28"/>
          <w:szCs w:val="28"/>
          <w:lang w:eastAsia="ja-JP"/>
        </w:rPr>
        <w:t>. Местность в районе площадки открытая, по северо-восточной стороне площадки проходит полевая дорога и ЛЭП-6 кВ. Рельеф на площадке равнинный с понижением к северо-западу, перепад высот от 134 до 124,5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под строительство площадки скважин №№152, 153  рассчитан в соответств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ормами отвода земель для нефтяных и газовых скважин СН 459-7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емельным кодексом Российской Федерации от 25.10.2001 года №136-ФЗ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неральным планом сельского поселения Савруха муниципального района Похвистневский Самарской обл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ектными решениями объек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lineRule="auto" w:line="360"/>
        <w:ind w:firstLine="709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3. Сведения о размещении объектов </w:t>
      </w:r>
      <w:r>
        <w:rPr>
          <w:b/>
          <w:sz w:val="28"/>
          <w:szCs w:val="28"/>
        </w:rPr>
        <w:t>АО "Самаранефтегаз"</w:t>
      </w:r>
      <w:r>
        <w:rPr>
          <w:b/>
          <w:sz w:val="28"/>
          <w:szCs w:val="28"/>
          <w:lang w:eastAsia="zh-CN"/>
        </w:rPr>
        <w:t xml:space="preserve"> на осваиваемой территории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перечисленных факторов для установления границ земельных участков, предназначенных для строительства и размещения объектов, произведен предварительный расчет площадей земельных участков, представленный в Приложение 1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сположение всех сооружений на территории обеспечивает свободный подъезд и подход к ним, расстояния, принятые между зданиями, соответствуют допустимым противопожарным разрыва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уществующая дорожно-транспортная сеть обеспечивает внешний подъезд к участку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0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3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26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оложение о размещение объекта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оложение о размещение объекта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Applestylespan">
    <w:name w:val="apple-style-span"/>
    <w:basedOn w:val="Style9"/>
    <w:qFormat/>
    <w:rPr/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аблица_Строка"/>
    <w:basedOn w:val="Normal"/>
    <w:qFormat/>
    <w:pPr>
      <w:spacing w:before="120" w:after="0"/>
    </w:pPr>
    <w:rPr/>
  </w:style>
  <w:style w:type="paragraph" w:styleId="Style16">
    <w:name w:val="Таблица_Шапка"/>
    <w:basedOn w:val="Normal"/>
    <w:qFormat/>
    <w:pPr>
      <w:jc w:val="center"/>
    </w:pPr>
    <w:rPr>
      <w:b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1:00Z</dcterms:created>
  <dc:creator>User</dc:creator>
  <dc:description/>
  <cp:keywords/>
  <dc:language>en-US</dc:language>
  <cp:lastModifiedBy>User1</cp:lastModifiedBy>
  <cp:lastPrinted>2015-11-16T14:15:00Z</cp:lastPrinted>
  <dcterms:modified xsi:type="dcterms:W3CDTF">2016-02-18T05:19:00Z</dcterms:modified>
  <cp:revision>121</cp:revision>
  <dc:subject/>
  <dc:title>Ведомость рабочих чертежей основного комплекта</dc:title>
</cp:coreProperties>
</file>