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b/>
                <w:b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b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b/>
                <w:b/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02.2016  </w:t>
            </w: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104</w:t>
            </w:r>
          </w:p>
          <w:p>
            <w:pPr>
              <w:pStyle w:val="Normal"/>
              <w:shd w:fill="FFFFFF" w:val="clear"/>
              <w:spacing w:before="252" w:after="0"/>
              <w:rPr>
                <w:b/>
                <w:b/>
              </w:rPr>
            </w:pPr>
            <w:r>
              <w:rPr>
                <w:rFonts w:eastAsia="Arial" w:cs="Arial"/>
                <w:b/>
                <w:spacing w:val="-3"/>
              </w:rPr>
              <w:t xml:space="preserve">                          </w:t>
            </w:r>
            <w:r>
              <w:rPr>
                <w:rFonts w:cs="Times New Roman"/>
                <w:b/>
                <w:spacing w:val="-3"/>
              </w:rPr>
              <w:t>г</w:t>
            </w:r>
            <w:r>
              <w:rPr>
                <w:b/>
                <w:spacing w:val="-3"/>
              </w:rPr>
              <w:t xml:space="preserve">. </w:t>
            </w:r>
            <w:r>
              <w:rPr>
                <w:rFonts w:cs="Times New Roman"/>
                <w:b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eastAsia="Arial"/>
                <w:b/>
                <w:b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40894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1pt;margin-top:32.2pt;width:0pt;height:8.75pt" coordorigin="142,644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42;top:64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2;top:81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40830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6pt;margin-top:32.15pt;width:0pt;height:8.75pt" coordorigin="4320,643" coordsize="0,175">
                      <v:shape id="shape_0" stroked="t" o:allowincell="t" style="position:absolute;left:4320;top:81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20;top:64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 межведомственной комиссии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муниципального района Похвистневский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Самарской обла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по  признанию помещения жилым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помещением, пригодным (непригодным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для проживания граждан, а такж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многоквартирного дома аварийным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и подлежащим сносу или реконструкци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   </w:t>
      </w:r>
      <w:r>
        <w:rPr/>
        <w:t>В целях реализации норм жилищного законодательства,</w:t>
      </w:r>
      <w:r>
        <w:rPr>
          <w:sz w:val="28"/>
        </w:rPr>
        <w:t xml:space="preserve"> в соответствии с </w:t>
      </w:r>
      <w:hyperlink r:id="rId3">
        <w:r>
          <w:rPr>
            <w:rStyle w:val="InternetLink"/>
            <w:sz w:val="28"/>
          </w:rPr>
          <w:t>Положением</w:t>
        </w:r>
      </w:hyperlink>
      <w:r>
        <w:rPr>
          <w:sz w:val="28"/>
        </w:rPr>
        <w:t xml:space="preserve">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ым Постановлением Правительства Российской Федерации от 28.01.2006 N 47,</w:t>
      </w:r>
      <w:r>
        <w:rPr/>
        <w:t xml:space="preserve"> руководствуясь Уставом района, Администрация муниципального района Похвистневский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Утвердить </w:t>
      </w:r>
      <w:hyperlink w:anchor="P6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межведомственной комиссии муниципального района Похвистневский Самарской области по признанию помещения жилым помещением, пригодным (непригодным) для проживания граждан, а также многоквартирного дома аварийным и подлежащим сносу или реконструкции (прилагается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Вестник Похвистневского района» и разместить на сайте Администрации муниципального района Похвистневский Самарской области в сети «Интернет»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Постановления возложить на заместителя Главы района, руководителя Управления капитального строительства, архитектуры и градостроительства, жилищно-коммунального и дорожного хозяйства Администрации муниципального района Похвистневский   Ермакову Н.П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Ю.Ф. 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bookmarkStart w:id="0" w:name="P68"/>
      <w:bookmarkEnd w:id="0"/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7.02.2016 №10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межведомственной комиссии муниципального района Похвистневский Самарской области по  признанию помещения, жилым помещением пригодным (непригодным) для проживания граждан, а также многоквартирного дома аварийным и подлежащим сносу или реконструкц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</w:rPr>
        <w:t>1.1. Межведомственная комиссия муниципального района Похвистневский Самарской области по признанию помещения жилым помещением, пригодным (непригодным) для проживания граждан, а также многоквартирного дома аварийным и подлежащим сносу или реконструкции (далее - Комиссия) является коллегиальным органом, образованным для оценки соответствия жилых помещений муниципального жилищного фонда и частных жилых помещений, находящихся на территории муниципального района Похвистневский, установленным требованиям.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1.2. Комиссия создается в Администрации муниципального района Похвистневский Самарской области на основании делегированных Администрациями сельских поселений муниципального района Похвистневский Самарской области </w:t>
      </w:r>
      <w:r>
        <w:rPr>
          <w:sz w:val="28"/>
          <w:szCs w:val="28"/>
        </w:rPr>
        <w:t>полномочий по оценке соответствия помещений установленным в законодательстве  требованиям и по принятию решения о признании этих помещений пригодными (непригодными) для проживания граждан.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1.3. Комиссия в своей деятельности руководствуется Жилищны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, </w:t>
      </w:r>
      <w:hyperlink r:id="rId5">
        <w:r>
          <w:rPr>
            <w:rStyle w:val="InternetLink"/>
            <w:sz w:val="28"/>
          </w:rPr>
          <w:t>Положением</w:t>
        </w:r>
      </w:hyperlink>
      <w:r>
        <w:rPr>
          <w:sz w:val="28"/>
        </w:rPr>
        <w:t xml:space="preserve">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ым постановлением Правительства Российской Федерации от 28.01.2006 N 47, иными нормативными правовыми актами Российской Федерации и Самарской области, а также </w:t>
      </w:r>
      <w:hyperlink r:id="rId6">
        <w:r>
          <w:rPr>
            <w:rStyle w:val="InternetLink"/>
            <w:sz w:val="28"/>
          </w:rPr>
          <w:t>Уставом</w:t>
        </w:r>
      </w:hyperlink>
      <w:r>
        <w:rPr>
          <w:sz w:val="28"/>
        </w:rPr>
        <w:t xml:space="preserve"> района, настоящим Положением и иными муниципальными правовыми актами муниципального района Похвистневский Самарской област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sz w:val="28"/>
        </w:rPr>
      </w:pPr>
      <w:r>
        <w:rPr>
          <w:sz w:val="28"/>
        </w:rPr>
        <w:t>2. Полномочия Комисс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>2.1. В целях выполнения возложенных на нее задач Комиссия: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>а) изучает представленные документы;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>б) производит осмотры жилых помещений или многоквартирных домов;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>в) привлекает к участию в работе Комиссии собственника жилищного фонда (уполномоченного им лица) с правом совещательного голоса, лиц, осуществляющих управление многоквартирными домами, а при необходимости - квалифицированных экспертов проектно-изыскательских организаций, производивших обследование жилого помещения, с правом решающего голоса;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>г) взаимодействует в установленном действующим законодательством порядке с территориальными органами государственной власти Российской Федерации, органами государственной власти Самарской области, органами местного самоуправления муниципального района Похвистневский Самарской области и сельских поселений, иными организациями и учреждениями;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>д) после изучения представленных документов и осмотра жилого помещения принимает решение по рассматриваемому вопросу с оформлением заключения по установленной форме;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>е) направляет оформленное заключение Главе соответствующего поселения на территории которого находится жилое помещение и уведомляет (в письменной форме) о принятом решении орган (лицо), по чьей инициативе рассматривался вопрос, в срок, установленный действующим законодательством;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>ж) осуществляет иные полномочия в соответствии с действующим законодательством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sz w:val="28"/>
        </w:rPr>
      </w:pPr>
      <w:r>
        <w:rPr>
          <w:sz w:val="28"/>
        </w:rPr>
        <w:t>3. Состав Комисс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>3.1. В состав Комиссии входят председатель Комиссии, секретарь Комиссии, члены Комиссии.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3.2. Председателем Комиссии является </w:t>
      </w:r>
      <w:r>
        <w:rPr>
          <w:sz w:val="28"/>
          <w:szCs w:val="28"/>
        </w:rPr>
        <w:t>заместитель Главы района, руководитель Управления капитального строительства, архитектуры и градостроительства, жилищно-коммунального и дорожного хозяйства Администрации муниципального района Похвистневский</w:t>
      </w:r>
      <w:r>
        <w:rPr>
          <w:sz w:val="28"/>
        </w:rPr>
        <w:t xml:space="preserve"> Самарской области</w:t>
      </w:r>
      <w:r>
        <w:rPr>
          <w:sz w:val="28"/>
          <w:szCs w:val="28"/>
        </w:rPr>
        <w:t xml:space="preserve">. В случае нахождения председателя Комиссии в отпуске или в служебной командировке, невозможности осуществления им по причине болезни полномочий, установленных </w:t>
      </w:r>
      <w:hyperlink w:anchor="P112">
        <w:r>
          <w:rPr>
            <w:rStyle w:val="InternetLink"/>
            <w:sz w:val="28"/>
            <w:szCs w:val="28"/>
          </w:rPr>
          <w:t>пунктом 3.5 раздела 3</w:t>
        </w:r>
      </w:hyperlink>
      <w:r>
        <w:rPr>
          <w:sz w:val="28"/>
          <w:szCs w:val="28"/>
        </w:rPr>
        <w:t xml:space="preserve"> настоящего Положения, указанные полномочия осуществляет лицо, исполняющее обязанности заместителя Главы района, руководителя Управления капитального строительства, архитектуры и градостроительства, жилищно-коммунального и дорожного хозяйства.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>3.3. В состав Комиссии включаются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>а) представители отраслевых (функциональных) и (или) территориальных органов Администрации района;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>б) по согласованию представители иных органов местного самоуправления района;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>в) по согласованию представители органов, уполномоченных на проведение государственного контроля и надзора в сферах санитарно-эпидемиологической, пожарной, промышленной, экологической и иной безопасности, защиты прав потребителей и благополучия человека, на проведение инвентаризации и регистрации объектов недвижимости, находящихся в муниципальном районе, в необходимых случаях - представители органов архитектуры, градостроительства и соответствующих организаций.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>3.4. Комиссию возглавляет председатель, который: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>а) представляет Комиссию в отношениях с органами государственной власти и органами местного самоуправления, организациями и учреждениями, осуществляет с ними деловую переписку;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>б) созывает заседания Комиссии;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>в) ведет заседания Комиссии;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>г) принимает решения о дате проведения осмотров жилых помещений (при необходимости - многоквартирных домов), а также по иным организационным вопросам проведения данных осмотров;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>д) осуществляет иные полномочия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bookmarkStart w:id="1" w:name="P112"/>
      <w:bookmarkEnd w:id="1"/>
      <w:r>
        <w:rPr>
          <w:sz w:val="28"/>
        </w:rPr>
        <w:t>3.5. Секретарь Комиссии: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>а) исполняет по поручению председателя Комиссии отдельные его полномочия;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>б) организует регистрацию и предварительное рассмотрение представленных документов и обращений;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>в) осуществляет руководство подготовкой заседания Комиссии;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>г) определяет состав приглашенных на заседания Комиссии;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>д) осуществляет иные полномочия в соответствии с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3.6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 Комиссии - специалист отдела архитектуры и градостроительства Управления капитального строительства, архитектуры и                                    градостроительства, жилищно-коммунального и дорожного                                    хозяйства Администрации района составляет акт обследования помещения и по результатам, принятым на заседании комиссии составляет заключение об оценке соответствия помещения (многоквартирного дома) требованиям, установленным в Положении о признании помещения  жилым помещением, жилого помещения непригодным для проживания и многоквартирного дома аварийным и подлежащим сносу или реконструкции.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>3.7. Члены Комиссии могут выступать на заседаниях Комиссии с докладами или содокладами по вопросам, относящимся к компетенции Комиссии.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>3.8. Комиссия вправе создавать рабочие группы по вопросам деятельности Комиссии и определять порядок их работы.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>3.9. В случае нахождения секретаря Комиссии в отпуске или в служебной командировке, невозможности осуществления им по причине болезни полномочий, установленных настоящим Положением, указанные полномочия по поручению председателя Комиссии осуществляет один из членов Комисс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sz w:val="28"/>
        </w:rPr>
      </w:pPr>
      <w:r>
        <w:rPr>
          <w:sz w:val="28"/>
        </w:rPr>
        <w:t>4. Порядок работы Комисс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4.1. Заседания Комиссии проводятся по мере необходимости. Члены Комиссии выезжают на обследование помещений каждый второй четверг каждого месяца. 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>4.2. Секретарь Комиссии не позднее чем за 2 рабочих дня до даты заседания извещает членов Комиссии, иных заинтересованных лиц о месте и времени его проведения и направляет членам Комиссии документы и материалы, подлежащие рассмотрению на заседании.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>4.3. Проект повестки заседания Комиссии формируется на основании обращений лиц, обладающих таким правом в соответствии с действующим законодательством, о признании жилых помещений муниципального жилищного фонда непригодными для проживания.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>4.4. Заседания Комиссии проводятся открыто.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>4.5. Заседание Комиссии правомочно, если на нем присутствует не менее чем половины от общего числа членов Комиссии.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>4.6. Если заседание Комиссии неправомочно, то члены Комиссии вправе провести рабочее совещание по вопросам повестки заседания Комиссии.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>4.7. Решения Комиссии принимаются большинством голосов членов Комиссии путем открытого голосования.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>Если число голосов "за" и "против" при принятии решения равно, решающим является голос председателя Комиссии. В случае несогласия с принятым решением, члены Комиссии вправе выразить свое особое мнение в письменной форме и приложить его к заключению.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>В случае невозможности прибыть на заседание Комиссии, член Комиссии вправе выразить свое мнение по вопросам повестки заседания (кроме рассмотрения обращений о признании жилых помещений муниципального жилищного фонда непригодными для проживания), которое учитывается при подсчете голосов при принятии решения Комиссии. В этом случае мнение члена Комиссии по вопросам повестки заседания должно быть изложено в письменном виде и обязательно оглашено на заседании Комиссии.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>4.8. На заседании Комиссии ведется протокол. Протокол заседания Комиссии подписывается секретарем, ведущим протокол, и председательствующим на заседании.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4.9. По результатам работы Комиссия принимает решение и оформляет его в виде </w:t>
      </w:r>
      <w:hyperlink r:id="rId7">
        <w:r>
          <w:rPr>
            <w:rStyle w:val="InternetLink"/>
            <w:sz w:val="28"/>
          </w:rPr>
          <w:t>заключения</w:t>
        </w:r>
      </w:hyperlink>
      <w:r>
        <w:rPr>
          <w:sz w:val="28"/>
        </w:rPr>
        <w:t xml:space="preserve"> по форме согласно приложению N 1 к Положению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му постановлением Правительства Российской Федерации от 28.01.2006 N 47.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Секретарь Комиссии не позднее 10 рабочих дней со дня принятия заключения Комиссии направляет его Главе соответствующего сельского поселения, на территории которого находится жилое помещение, для принятия решения и издания распоряжения в соответствии с </w:t>
      </w:r>
      <w:hyperlink r:id="rId8">
        <w:r>
          <w:rPr>
            <w:rStyle w:val="InternetLink"/>
            <w:sz w:val="28"/>
          </w:rPr>
          <w:t>Положением</w:t>
        </w:r>
      </w:hyperlink>
      <w:r>
        <w:rPr>
          <w:sz w:val="28"/>
        </w:rPr>
        <w:t xml:space="preserve">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ым постановлением Правительства Российской Федерации от 28.01.2006 N 47.</w:t>
      </w:r>
    </w:p>
    <w:sectPr>
      <w:type w:val="nextPage"/>
      <w:pgSz w:w="11906" w:h="16838"/>
      <w:pgMar w:left="1134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86C4491F7AF952090FBBC9325F610712E386D425245369D0DD07BD4DA8FE0D67E57AC43D2A02F0AkB4FH" TargetMode="External"/><Relationship Id="rId4" Type="http://schemas.openxmlformats.org/officeDocument/2006/relationships/hyperlink" Target="consultantplus://offline/ref=386C4491F7AF952090FBBC9325F610712E3763445841369D0DD07BD4DA8FE0D67E57AC40kD40H" TargetMode="External"/><Relationship Id="rId5" Type="http://schemas.openxmlformats.org/officeDocument/2006/relationships/hyperlink" Target="consultantplus://offline/ref=386C4491F7AF952090FBBC9325F610712E386D425245369D0DD07BD4DA8FE0D67E57AC43D2A02F0AkB4FH" TargetMode="External"/><Relationship Id="rId6" Type="http://schemas.openxmlformats.org/officeDocument/2006/relationships/hyperlink" Target="consultantplus://offline/ref=386C4491F7AF952090FBA29E339A4C792934344E5D473FCB508F20898D86EA813918F50196AD2F09BCF87FkB4CH" TargetMode="External"/><Relationship Id="rId7" Type="http://schemas.openxmlformats.org/officeDocument/2006/relationships/hyperlink" Target="consultantplus://offline/ref=386C4491F7AF952090FBBC9325F610712E386D425245369D0DD07BD4DA8FE0D67E57AC43D2A02F08kB4CH" TargetMode="External"/><Relationship Id="rId8" Type="http://schemas.openxmlformats.org/officeDocument/2006/relationships/hyperlink" Target="consultantplus://offline/ref=386C4491F7AF952090FBBC9325F610712E386D425245369D0DD07BD4DA8FE0D67E57AC43D2A02F0AkB4FH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3:54:00Z</dcterms:created>
  <dc:creator>Орготдел</dc:creator>
  <dc:description/>
  <cp:keywords/>
  <dc:language>en-US</dc:language>
  <cp:lastModifiedBy>Иванова Е В</cp:lastModifiedBy>
  <cp:lastPrinted>2016-02-17T15:19:00Z</cp:lastPrinted>
  <dcterms:modified xsi:type="dcterms:W3CDTF">2016-02-18T06:33:00Z</dcterms:modified>
  <cp:revision>15</cp:revision>
  <dc:subject/>
  <dc:title>                          </dc:title>
</cp:coreProperties>
</file>