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16.02.2016  № 100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718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543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5437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44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66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56.25pt;margin-top:20.4pt;width:0pt;height:8.75pt" coordorigin="5125,408" coordsize="0,175">
                      <v:shape id="shape_0" ID="AutoShape 6" stroked="t" o:allowincell="t" style="position:absolute;left:5125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5125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«Организация мероприятий по информированию 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населения муниципального района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Похвистневский Самарской области о деятельности 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рганов местного самоуправления муниципального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района Похвистневский Самарской области»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на 2015-2019 годы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 органов местного самоуправления муниципального района Похвистневский Самарской области»         на 2015-2019 годы, за 2015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, руководителя аппарата Администрации района Дудилякову О.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официальном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Times New Roman"/>
          <w:b/>
          <w:b/>
          <w:szCs w:val="28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 органов местного самоуправления муниципального района Похвистневский Самарской области»  на 2015-2019 годы, за 2015 год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В соответствии с методикой оценки эффективности, программа «Организация мероприятий по информированию населения муниципального района Похвистневский Самарской области о деятельности  органов местного самоуправления муниципального района Похвистневский Самарской области»         на 2015-2019 годы, за 2015 год имеет высокий уровень эффективности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- форма 1)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100/100+40/40+300/300+100/100+36/36+36/36 =</w:t>
      </w:r>
      <w:r>
        <w:rPr>
          <w:rFonts w:cs="Times New Roman"/>
          <w:szCs w:val="28"/>
        </w:rPr>
        <w:t xml:space="preserve">   0,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6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8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2" w:name="Par687"/>
      <w:bookmarkEnd w:id="2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хвистневский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от «16» февраля 2016г. № 100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3" w:name="Par693"/>
      <w:bookmarkStart w:id="4" w:name="Par693"/>
      <w:bookmarkEnd w:id="4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 органов местного самоуправления муниципального района Похвистневский Самарской области»  на 2015-2019 годы, за 2015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5" w:name="Par697"/>
      <w:bookmarkEnd w:id="5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5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1578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bookmarkStart w:id="6" w:name="Par711"/>
            <w:bookmarkEnd w:id="6"/>
            <w:r>
              <w:rPr>
                <w:rFonts w:cs="Times New Roman"/>
                <w:sz w:val="24"/>
              </w:rPr>
              <w:t>Подпрограмма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/>
                <w:sz w:val="24"/>
              </w:rPr>
              <w:t>Цели подпрограммы № 1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/>
                <w:sz w:val="24"/>
              </w:rPr>
              <w:t>-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через «Похвистневский вестник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обеспечение потребности населения муниципального района Похвистневский Самарской области в информационных услуга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</w:rPr>
            </w:pPr>
            <w:r>
              <w:rPr>
                <w:rFonts w:cs="Times New Roman"/>
                <w:sz w:val="24"/>
              </w:rPr>
              <w:t>- создание условий для своевременного информационного обеспечения и равного доступа населения к печатным средствам массовой информ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bookmarkStart w:id="7" w:name="Par713"/>
            <w:bookmarkEnd w:id="7"/>
            <w:r>
              <w:rPr>
                <w:rFonts w:cs="Times New Roman"/>
                <w:sz w:val="24"/>
              </w:rPr>
              <w:t xml:space="preserve">Задачи подпрограммы № 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</w:rPr>
            </w:pPr>
            <w:r>
              <w:rPr>
                <w:sz w:val="24"/>
              </w:rPr>
              <w:t>- своевременное получение населением района информации через официальные печатные средства массовой информации «Похвистневский вестник» путем опубликования информации, представленной Администрацией муниципального района Похвистневский Сама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Целевой показатель 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еспечение доступа к информации о деятельности органов местного самоуправления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Целевой показатель 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Увеличение уровня информированности населения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bookmarkStart w:id="8" w:name="Par719"/>
            <w:bookmarkEnd w:id="8"/>
            <w:r>
              <w:rPr>
                <w:rFonts w:cs="Times New Roman"/>
                <w:sz w:val="24"/>
              </w:rPr>
              <w:t>Подпрограмма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/>
                <w:sz w:val="24"/>
              </w:rPr>
              <w:t>Цели подпрограммы № 2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rFonts w:cs="Times New Roman"/>
                <w:sz w:val="24"/>
              </w:rPr>
              <w:t>-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через «Вестник Похвистневского района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обеспечение потребности населения муниципального района Похвистневский Самарской области в информационных услуга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создание условий для своевременного информационного обеспечения и равного доступа населения к печатным средствам массовой информации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адачи подпрограммы №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своевременное получение населением района информации через официальное печатное средство массовой информации муниципального района Похвистневский Самарской области «Вестник Похвистневского района» путем опубликования информации о деятельности органов местного самоуправления муниципального района Похвистневский Самарской области, в том числе и официальной информации Администрации муниципального района Похвистневский Самар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размещение официальной информации на официальном сайте Администрации муниципального района Похвистневский Самарской области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показатель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опубликованных или размещенных в печатных и электронных средствах массовой информации официальных материалов органов местного самоуправления по информированию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еспечение доступа к информации о деятель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величение уровня информированности населе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 о деятельности Администрации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 о деятельности Главы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6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6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9" w:name="Par726"/>
      <w:bookmarkStart w:id="10" w:name="Par726"/>
      <w:bookmarkEnd w:id="10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«Организация мероприятий по информированию населения муниципального района Похвистневский Самарской области о деятельности  органов местного самоуправления муниципального района Похвистневский Самарской области»  на 2015-2019 годы, за 2015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 149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одпрограмма № 1 (местный бюджет)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1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6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7,3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статок на конец периода 4,6 руб.                   (из-за снижения цены на расходные материалы)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№ 2 (местный бюджет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39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25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7,8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статок на конец периода 13,5 руб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(из-за уменьшения стоимости за квадратный сантиметр опубликованной информации)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</w:t>
            </w:r>
            <w:r>
              <w:rPr>
                <w:rFonts w:cs="Times New Roman"/>
                <w:szCs w:val="28"/>
              </w:rPr>
              <w:t>1=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07:00Z</dcterms:created>
  <dc:creator>USER</dc:creator>
  <dc:description/>
  <cp:keywords/>
  <dc:language>en-US</dc:language>
  <cp:lastModifiedBy>Дуделякова О А</cp:lastModifiedBy>
  <cp:lastPrinted>2016-02-25T07:07:00Z</cp:lastPrinted>
  <dcterms:modified xsi:type="dcterms:W3CDTF">2016-03-12T07:10:00Z</dcterms:modified>
  <cp:revision>15</cp:revision>
  <dc:subject/>
  <dc:title/>
</cp:coreProperties>
</file>