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  № 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озложении отдель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ударственных полномочий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86 Бюджетного кодекса Российской Федерации, статьей 20 Федерального закона от 06.10.2003 N 131-ФЗ "Об общих принципах организации местного самоуправления в Российской Федерации"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б осуществлении отдельных государственных полномочий на территории муниципального района Похвистневский, утвержденного Постановлением Администрации муниципального района Похвистневский Самарской области  31.12.2016  № 1232,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озложить исполнение отдельных государственных полномоч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марской области на органы Администрации муниципального района Похвистневский  Самарской области по  следующим направления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фере градостроительной деятельности на территории Самарской области и в  соответствии с внесением изменений в статью 1 Закона Самарской области "О закреплении вопросов местного значения за сельскими поселениями Самарской област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1. На отдел архитектуры  и градостроительства Управления капитального строительства, архитектуры и градостроительства, жилищно-коммунального  и дорожного хозяйства Администрации  муниципального района Похвистневский Самарской области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готовку и утверждение местных нормативов градостроительного проектирования, внесение в них изменений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утверждение документации по планировке территории, отнесенное к компетенции органов местного самоуправления в соответствии с Градостроите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ыдачу градостроительных планов земельных участков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ыдачу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 в тех случаях, когда указанные разрешения в соответствии с Градостроите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 должны быть выданы органами местного самоуправления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нятие решений о развитии застроенных территорий, проведение аукциона на право заключить договор о развитии застроенной территории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ставление сведений из информационных систем обеспечения градостроительной деятельности городских округов и муниципальных районов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ключения составляют полномочия, осуществляемые в соответствии с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"О рекламе" и иными нормативными правовыми актами органов государственной власти (органов местного самоуправления), уполномоченных на распоряжение земельными участками, государственная собственность на которые не разграничена, в сфере размещения наружной рекламы.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2.  На Комитет по управлению муниципальным имуществом Администрации муниципального района Похвистневский  Сама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учение технических условий подключения (технологического присоединения) объектов к сетям инженерно-технического обеспечения в случаях, когда соответствующее получение технических условий подключения должно быть осуществлено органами местного самоуправления в соответствии с Земельным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распоряжение земельными участками, государственная собственность на которые не разграничена, в случаях, когда распоряжение соответствующими земельными участками в соответствии с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5 октября 2001 года N 137-ФЗ "О введении в действие Земельного кодекса Российской Федерации" должно быть осуществлено органами местного самоуправления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ение технических условий подключения (технологического присоединения) объектов к сетям инженерно-технического обеспечения в интересах застройщиков и иных лиц, обратившихся в органы местного самоуправления городских округов и муниципальных районов с запросом о получении указанных сведений, в случаях, не предусмотренных федеральным законодательством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частие в организации   создания и создание общедоступных информационных ресурсов, содержащих информацию о зонировании территорий муниципальных районов, отражающую в графической форме территории (зоны) обслуживания сетевых и ресурсоснабжающих организаций, информацию о возможностях подключения к сетям инженерно-технического обеспечения объектов определенной (ориентировочной) мощности в порядке, установленном Правительством Российской Федерации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В части  по обеспечению жилыми помещениями отдельных категорий граждан, а также по постановке их на учет и учету граждан, выехавших из районов Крайнего Севера и приравненных к ним местностей: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1. На юридический отдел Администрации муниципального района Похвистневский Самарской области:</w:t>
      </w:r>
    </w:p>
    <w:p>
      <w:pPr>
        <w:pStyle w:val="Normal"/>
        <w:widowControl/>
        <w:spacing w:lineRule="auto" w:line="276"/>
        <w:ind w:left="142" w:firstLine="3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части  по обеспечению жилыми помещениями граждан, указанных в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пунктах 2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2.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2.2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и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4 части 2 статьи 2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Закона Самарской области "Об обеспечении жилыми помещениями отдельных категорий граждан, проживающих на территории Самарской област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";</w:t>
      </w:r>
    </w:p>
    <w:p>
      <w:pPr>
        <w:pStyle w:val="Normal"/>
        <w:widowControl/>
        <w:spacing w:lineRule="auto" w:line="276"/>
        <w:ind w:left="142" w:firstLine="3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в части по  обеспечению жилыми помещениями граждан, указанных в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абзаце первом пункта 2.1 статьи 15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абзаце третьем пункта 3.1 статьи 24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Федерального закона от 27 мая 1998 года N 76-ФЗ "О статусе военнослужащих", в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статье 2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Федерального закона от 8 декабря 2010 года N 342-ФЗ "О внесении изменений в Федеральный закон "О статусе военнослужащих" и об обеспечении жилыми помещениями некоторых категорий граждан;</w:t>
      </w:r>
    </w:p>
    <w:p>
      <w:pPr>
        <w:pStyle w:val="Normal"/>
        <w:widowControl/>
        <w:spacing w:lineRule="auto" w:line="276"/>
        <w:ind w:left="284" w:firstLine="16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в части постановке на учет и учету граждан, указанных в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статье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Федерального закона «О жилищных субсидиях гражданам, выезжающим из районов Крайнего Севера и приравненных к ним местностей»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граждане, имеющие право на обеспечение жилыми помещениями в соответствии с Федеральным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2 января 1995 года N 5-ФЗ "О ветеранах", вставшие на учет до 1 января 2005 года, а именно: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инвалиды боевых действий, а также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ветераны боевых действий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й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граждане, имеющие право на обеспечение жилыми помещениями в соответствии с Федеральным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2 января 1995 года N 5-ФЗ "О ветеранах", а именно: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инвалиды Великой Отечественной войны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участники Великой Отечественной войны, в том числе военнослужащие, проходившие военную службу в воинских частях, учреждениях, военно-учебных 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лица, награжденные знаком "Жителю блокадного Ленинграда"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тнесенные в соответствии с Федеральным </w:t>
      </w:r>
      <w:hyperlink r:id="rId1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2 января 1995 года N 5-ФЗ "О ветеранах" к ветеранам Великой Отечественной войны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граждане, имеющие право на обеспечение жилыми помещениями, в соответствии с 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 от 18 октября 1991 года N 1761-1 "О реабилитации жертв политических репрессий"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граждане, имеющие право на обеспечение жилыми помещениями, в соответствии с Федеральным </w:t>
      </w:r>
      <w:hyperlink r:id="rId2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4 ноября 1995 года N 181-ФЗ "О социальной защите инвалидов в Российской Федерации", вставшие на учет до 1 января 2005 года, а именно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валиды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емьи, имеющие детей-инвалидов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Отдельные  государственные полномочий в сфере охраны труда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1. На отдел охраны труда Администрации муниципального района Похвистневский Самарской области: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существление методического руководства работой служб охраны труда работодателей, осуществляющих деятельность на территории муниципального образования (далее - работодатели), предусматривающего взаимодействие со службами охраны труда работодателей при организации ими работы по охране труда в соответствии с требованиями действующих законодательных и иных нормативных правовых актов в сфере охраны труда, систематическое информирование служб охраны труда работодателей о новых законодательных и иных нормативных правовых актах, содержащих нормы трудового права, проведение совещаний, семинаров, круглых столов и других мероприятий с 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ием служб охраны труда работодателей по изучению и разъяснению законодательных и иных нормативных правовых актов по охране труда, по вопросам профилактики и снижения уровня производственного травматизма, профессиональной заболеваемости и другим вопросам улучшения условий и охраны труда, оказание методической помощи работодателям в работе по охране труда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бор и обработка информации о состоянии условий и охраны труда у работодателей, проведение анализа состояния условий и охраны труда, производственного травматизма и профессиональной заболеваемости на территории муниципального образования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ординация обучения и проверки знаний по охране труда руководителей и специалистов у работодателей.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Отдельные государственные полномочия в сфере архивного дела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На архивный отдел Администрации муниципального района Похвистневский Самарской области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ременному хранению, комплектованию, учету и использованию архивных документов архивного фонда Самарской области, относящихся к собственности Самарской области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дельные государственные полномочия в сфере охраны окружающей среды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На отдел ЖКХ и охраны окружающей среды Управления капитального строительства, архитектуры и градостроительства, жилищно-коммунального  и дорожного хозяйства Администрации  муниципального района Похвистневский Самарской области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гиональному государственному экологическому надзору на объектах хозяйственной и иной деятельности независимо от форм собственности, находящихся на территории соответствующего муниципального образования и не подлежащих федеральному государственному экологическому надзору, в следующих сферах: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 по государственному надзору в области обращения с отходами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 по государственному надзору в области охраны атмосферного воздуха;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276"/>
        <w:ind w:left="142" w:firstLine="3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по государственному надзору в области охраны водных объектов, за исключением водных объектов, подлежащих федеральному государственному надзору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 учету объектов и источников негативного воздействия на окружающую среду, полномочием по государственному экологическому надзору за которыми в соответствии с </w:t>
      </w:r>
      <w:hyperlink w:anchor="Par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1 части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й статьи наделяются органы местного самоуправления;</w:t>
      </w:r>
    </w:p>
    <w:p>
      <w:pPr>
        <w:pStyle w:val="Normal"/>
        <w:widowControl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 контролю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, за исключением объектов, подлежащих федеральному государственному экологическому контрол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екомендовать руководителям  органов Администрации муниципального района Похвистневский Самарской области назначить ответственных лиц за исполнение  вышеобозначенных отдельных государственных полномочий, а также  внести соответствующие изменения в должностные инструкци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заместителя Главы района по экономике и финансам (М.К. Мамышев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7132B34C0D7D554EA10C985C99CE2D836A33081BBE62267DC09B5EFFlEK2L" TargetMode="External"/><Relationship Id="rId4" Type="http://schemas.openxmlformats.org/officeDocument/2006/relationships/hyperlink" Target="consultantplus://offline/ref=A27132B34C0D7D554EA10C985C99CE2D836A33081BBE62267DC09B5EFFlEK2L" TargetMode="External"/><Relationship Id="rId5" Type="http://schemas.openxmlformats.org/officeDocument/2006/relationships/hyperlink" Target="consultantplus://offline/ref=24857864277AFC529B95FF0CCDE227653E4F90742349AFA839D90B2F63F8J2G" TargetMode="External"/><Relationship Id="rId6" Type="http://schemas.openxmlformats.org/officeDocument/2006/relationships/hyperlink" Target="consultantplus://offline/ref=A27132B34C0D7D554EA10C985C99CE2D836A330A1DBD62267DC09B5EFFlEK2L" TargetMode="External"/><Relationship Id="rId7" Type="http://schemas.openxmlformats.org/officeDocument/2006/relationships/hyperlink" Target="consultantplus://offline/ref=A27132B34C0D7D554EA10C985C99CE2D836A30021BBD62267DC09B5EFFlEK2L" TargetMode="External"/><Relationship Id="rId8" Type="http://schemas.openxmlformats.org/officeDocument/2006/relationships/hyperlink" Target="consultantplus://offline/ref=728EF677774E84B639077E38EC6B12E04EEB6E5595BD914E7D1D42D524583C254149293B1FEACF4906B2A5cFD3K" TargetMode="External"/><Relationship Id="rId9" Type="http://schemas.openxmlformats.org/officeDocument/2006/relationships/hyperlink" Target="consultantplus://offline/ref=728EF677774E84B639077E38EC6B12E04EEB6E5595BD914E7D1D42D524583C254149293B1FEACF4906B2A1cFD5K" TargetMode="External"/><Relationship Id="rId10" Type="http://schemas.openxmlformats.org/officeDocument/2006/relationships/hyperlink" Target="consultantplus://offline/ref=728EF677774E84B639077E38EC6B12E04EEB6E5595BD914E7D1D42D524583C254149293B1FEACF4906B2A6cFD3K" TargetMode="External"/><Relationship Id="rId11" Type="http://schemas.openxmlformats.org/officeDocument/2006/relationships/hyperlink" Target="consultantplus://offline/ref=728EF677774E84B639077E38EC6B12E04EEB6E5595BD914E7D1D42D524583C254149293B1FEACF4906B3A7cFD2K" TargetMode="External"/><Relationship Id="rId12" Type="http://schemas.openxmlformats.org/officeDocument/2006/relationships/hyperlink" Target="consultantplus://offline/ref=728EF677774E84B639076035FA074EE849E9305C98B4931924421988735136720606707D58cED7K" TargetMode="External"/><Relationship Id="rId13" Type="http://schemas.openxmlformats.org/officeDocument/2006/relationships/hyperlink" Target="consultantplus://offline/ref=728EF677774E84B639076035FA074EE849E9305C98B493192442198873513672060670795BE7C848c0D7K" TargetMode="External"/><Relationship Id="rId14" Type="http://schemas.openxmlformats.org/officeDocument/2006/relationships/hyperlink" Target="consultantplus://offline/ref=728EF677774E84B639076035FA074EE849E7315A96BB93192442198873513672060670795BE7CE4Ac0D2K" TargetMode="External"/><Relationship Id="rId15" Type="http://schemas.openxmlformats.org/officeDocument/2006/relationships/hyperlink" Target="consultantplus://offline/ref=728EF677774E84B639076035FA074EE849E4385D90BB93192442198873513672060670795BE7CE49c0DEK" TargetMode="External"/><Relationship Id="rId16" Type="http://schemas.openxmlformats.org/officeDocument/2006/relationships/hyperlink" Target="consultantplus://offline/ref=2EFCD47FFE4ADE2932E12A3478B05D4A86AC90C9636565B42758577CD1K5cCK" TargetMode="External"/><Relationship Id="rId17" Type="http://schemas.openxmlformats.org/officeDocument/2006/relationships/hyperlink" Target="consultantplus://offline/ref=2EFCD47FFE4ADE2932E12A3478B05D4A86AC90C9636565B42758577CD1K5cCK" TargetMode="External"/><Relationship Id="rId18" Type="http://schemas.openxmlformats.org/officeDocument/2006/relationships/hyperlink" Target="consultantplus://offline/ref=2EFCD47FFE4ADE2932E12A3478B05D4A86AC90C9636565B42758577CD1K5cCK" TargetMode="External"/><Relationship Id="rId19" Type="http://schemas.openxmlformats.org/officeDocument/2006/relationships/hyperlink" Target="consultantplus://offline/ref=2EFCD47FFE4ADE2932E12A3478B05D4A86A69BCA6A6B65B42758577CD1K5cCK" TargetMode="External"/><Relationship Id="rId20" Type="http://schemas.openxmlformats.org/officeDocument/2006/relationships/hyperlink" Target="consultantplus://offline/ref=2EFCD47FFE4ADE2932E12A3478B05D4A86AC98C86A6A65B42758577CD1K5cCK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2:00Z</dcterms:created>
  <dc:creator>Орготдел</dc:creator>
  <dc:description/>
  <cp:keywords/>
  <dc:language>en-US</dc:language>
  <cp:lastModifiedBy>Иванова Е В</cp:lastModifiedBy>
  <cp:lastPrinted>2016-02-12T09:38:00Z</cp:lastPrinted>
  <dcterms:modified xsi:type="dcterms:W3CDTF">2016-02-16T10:44:00Z</dcterms:modified>
  <cp:revision>3</cp:revision>
  <dc:subject/>
  <dc:title>                          </dc:title>
</cp:coreProperties>
</file>