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7620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2.2016 № 94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оприятиях по подгот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пуску весенних паводковых</w:t>
      </w:r>
    </w:p>
    <w:p>
      <w:pPr>
        <w:pStyle w:val="Normal"/>
        <w:rPr/>
      </w:pPr>
      <w:r>
        <w:rPr>
          <w:sz w:val="28"/>
          <w:szCs w:val="28"/>
        </w:rPr>
        <w:t>вод в 2016 году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</w:rPr>
        <w:t xml:space="preserve">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целях своевременной подготовки к безопасному пропуску паводковых вод по территории муниципального района Похвистневкий Самарской области в период весеннего половодья 2016 года, снижения риска  возникновения чрезвычайных ситуаций,    Администрация муниципального района Похвистневский Сама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Положение о </w:t>
      </w:r>
      <w:r>
        <w:rPr>
          <w:bCs/>
          <w:sz w:val="28"/>
          <w:szCs w:val="28"/>
          <w:lang w:eastAsia="ru-RU"/>
        </w:rPr>
        <w:t>противопаводковой комиссии                                                               муниципального района Похвистневский Самарской области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состав противопаводковой комиссии муниципального района Похвистневский Самарской области (приложение 2)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План мероприятий по подготовке к прохождению весеннего паводка в 2016  году на территории муниципального района Похвистневский                   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миссии по предупреждению и ликвидации чрезвычайных ситуаций и обеспечения пожарной безопасности муниципального района Похвистнев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арской области провести проверку и корректировку плана действий по предупреждению и ликвидации последствий чрезвычайных ситуаций (паводковых явлени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о дня его подписания, и подлежит размещению  на  официальном  сайте Администрации района в сети «Интернет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Контроль  за исполнением настоящего постановления оставляю за собо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района                                                   </w:t>
        <w:tab/>
        <w:tab/>
        <w:tab/>
        <w:t>Ю.Ф.Рябов</w:t>
      </w:r>
    </w:p>
    <w:sectPr>
      <w:type w:val="nextPage"/>
      <w:pgSz w:w="11906" w:h="16838"/>
      <w:pgMar w:left="1361" w:right="567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Иванова Е В</cp:lastModifiedBy>
  <cp:lastPrinted>2016-02-15T16:01:00Z</cp:lastPrinted>
  <dcterms:modified xsi:type="dcterms:W3CDTF">2016-02-16T10:09:00Z</dcterms:modified>
  <cp:revision>20</cp:revision>
  <dc:subject/>
  <dc:title>       </dc:title>
</cp:coreProperties>
</file>