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муниципального района  Похвистневск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Самар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от 15.02.2016  № 94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ероприятий по подготовке к прохождению весеннего паводка в 2016 году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>на территории  муниципального  района Похвистневский Самарской области.</w:t>
      </w:r>
    </w:p>
    <w:p>
      <w:pPr>
        <w:pStyle w:val="Normal"/>
        <w:rPr/>
      </w:pPr>
      <w:r>
        <w:rPr/>
      </w:r>
    </w:p>
    <w:tbl>
      <w:tblPr>
        <w:tblW w:w="1024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3873"/>
        <w:gridCol w:w="1559"/>
        <w:gridCol w:w="3119"/>
        <w:gridCol w:w="1275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№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Наименова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Срок испол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</w:rPr>
              <w:t>Ответственный                             за испол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50" w:hanging="0"/>
              <w:rPr>
                <w:sz w:val="23"/>
              </w:rPr>
            </w:pPr>
            <w:r>
              <w:rPr>
                <w:sz w:val="23"/>
              </w:rPr>
              <w:t>Примечание</w:t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</w:tr>
      <w:tr>
        <w:trPr>
          <w:trHeight w:val="1104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3"/>
              </w:rPr>
              <w:t>Подготовить собственникам ГТС информационные письма об ответственности по безопасному содержанию ГТС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20.03.2016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Паводковая комиссия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 xml:space="preserve">Уточнить состав паводковых комиссии и механизированных оперативных групп района и сельских поселениях района, их возможности по привлечению дополнительных сил и средств и 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20.02.2016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91" w:hanging="0"/>
              <w:rPr/>
            </w:pPr>
            <w:r>
              <w:rPr>
                <w:sz w:val="23"/>
              </w:rPr>
              <w:t>Паводковая комиссия района, Главы сельских поселений          (по согласованию), руководители предприятий, организаций и учреждений района                               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91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3"/>
              </w:rPr>
              <w:t xml:space="preserve">Назначить ответственных лиц за безаварийное функционирование закреплённых на период паводка бесхозных  гидротехнических сооружений. В период прохождения паводка организовать   дежурство должностных лиц 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01.03.2016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3"/>
              </w:rPr>
            </w:pPr>
            <w:r>
              <w:rPr>
                <w:sz w:val="23"/>
              </w:rPr>
              <w:t>Главы сельских поселений                 (по согласованию),  руководители предприятий, организаций  и учреждений                           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Разработать мероприятия, обеспечивающие безаварийный пропуск паводковых вод в поселениях (организациях, предприятиях)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20.02.2016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</w:rPr>
              <w:t>Главы сельских поселений                (по согласованию),  руководители предприятий, организаций и учреждений                           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3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рить состояние дорожного полотна п.Пример попадающего в зону возможного подтопления, при необходимости провести укрепительные работы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наступления паводка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157" w:hanging="0"/>
              <w:rPr/>
            </w:pPr>
            <w:r>
              <w:rPr>
                <w:sz w:val="23"/>
              </w:rPr>
              <w:t>Паводковая комиссия района; Главы сельских поселений; ДЭУ  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3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сти обследование территорий на предмет незаконного возведения  земляных дамб на малых реках и ручьях в границах сельских поселений района, с последующем представлением актов обследования территорий в министерство лесного хозяйства, охраны окружающей среды и природопользования Самарской области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10.03.2016г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</w:rPr>
              <w:t xml:space="preserve">Паводковая комиссия района Паводковые комиссии сельских поселений района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57" w:hanging="0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</w:tr>
      <w:tr>
        <w:trPr>
          <w:trHeight w:val="13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3"/>
              </w:rPr>
              <w:t>Определить необходимость проведения работ по ослаблению ледяного покрова реки Б. Кинель в местах возможных заторов путем его чернения, распиловки или подрывных работ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  </w:t>
            </w:r>
            <w:r>
              <w:rPr>
                <w:sz w:val="23"/>
              </w:rPr>
              <w:t>до вскрытия ре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 xml:space="preserve">Паводковая комиссия района Паводковые комиссии сельских поселений района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3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Уточнить составы оперативных групп   КЧСиОПБ района и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01.03.2016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Паводковая комиссия района</w:t>
            </w:r>
          </w:p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 xml:space="preserve">Паводковые комиссии сельских поселений района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9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сти обследование   водозаборных скважин и при необходимости провести их обвалов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10.03.2016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Главы сельских поселений              (по согласованию),  руководители  организаций, на балансе которых находятся  объекты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28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54" w:hanging="0"/>
              <w:jc w:val="center"/>
              <w:rPr>
                <w:sz w:val="23"/>
              </w:rPr>
            </w:pPr>
            <w:r>
              <w:rPr>
                <w:sz w:val="23"/>
              </w:rPr>
              <w:t>10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 xml:space="preserve">Организовать запас дезинфицирующих средств, для  своевременной промывки и хлорирования водопроводной сет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</w:rPr>
              <w:t>10.03.2016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Руководители   МУПП ЖКХ,  ЗАО «Энергетик»                     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842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54" w:hanging="0"/>
              <w:jc w:val="center"/>
              <w:rPr>
                <w:sz w:val="23"/>
              </w:rPr>
            </w:pPr>
            <w:r>
              <w:rPr>
                <w:sz w:val="23"/>
              </w:rPr>
              <w:t>11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Осуществить мероприятия, обеспечивающие отвод паводковых вод от объектов, являющихся источниками загрязнения рек, озер (склады ГСМ, фермы, нефтяные ловушки)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До наступления паводка и в период паводк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Руководители предприятий, организаций балансодержатели                       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51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54" w:hanging="0"/>
              <w:jc w:val="center"/>
              <w:rPr>
                <w:sz w:val="23"/>
              </w:rPr>
            </w:pPr>
            <w:r>
              <w:rPr>
                <w:sz w:val="23"/>
              </w:rPr>
              <w:t>1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3"/>
              </w:rPr>
              <w:t>Провести предварительный паводковый сброс   воды из водохранилищ райо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При необходимости после обслед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sz w:val="23"/>
              </w:rPr>
              <w:t>Главы  сельских поселений                       (по согласованию),  руководители предприятий, организаций и учреждений, на балансе которых находятся  объекты     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54" w:hanging="0"/>
              <w:jc w:val="center"/>
              <w:rPr>
                <w:sz w:val="23"/>
              </w:rPr>
            </w:pPr>
            <w:r>
              <w:rPr>
                <w:sz w:val="23"/>
              </w:rPr>
              <w:t>13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извести очистку улиц, водоотводных канав, трубчатых водотоков на дорогах в населенных пунктах района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До наступления паводка и в период паводк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Главы  сельских поселений                        (по согласованию),             ДЭУ (по согласованию), МУПП ЖК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" w:right="-128" w:hanging="0"/>
              <w:rPr>
                <w:sz w:val="23"/>
              </w:rPr>
            </w:pPr>
            <w:r>
              <w:rPr>
                <w:sz w:val="23"/>
              </w:rPr>
              <w:t>14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Осуществлять контроль состояния дорожной инфраструктуры, объектов жизнеобеспечения и коммуникаций, попадающих в зону возможного затопления, принять меры по обеспечению их надёжного функционир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Постоянно в период паводк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</w:rPr>
              <w:t>Главы сельских поселений                  ( по согласованию),              ДЭУ (по согласованию),    МУПП ЖК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15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сти собрания жителей подтапливаемых территорий с целью доведения действий населения при подтоплении территорий, домов, подготовить памятки по действиям населения при угрозе или возникновении чрезвычайной ситуации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</w:rPr>
              <w:t>До 10.03.2016 г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 xml:space="preserve">Главы сельских поселений            (по согласованию),          МУПП ЖКХ   </w:t>
            </w:r>
          </w:p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</w:tr>
      <w:tr>
        <w:trPr>
          <w:trHeight w:val="9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16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В целях противопожарной безопасности в период прохождения паводка организовать подъезды к местам забора воды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Постоянно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Главы сельских поселений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25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17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Создать резерв ГСМ, продовольствия, предметов первой необходимости, материалов для ликвидации последствий паводковых явл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10.03.2016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" w:hanging="0"/>
              <w:rPr/>
            </w:pPr>
            <w:r>
              <w:rPr>
                <w:sz w:val="23"/>
              </w:rPr>
              <w:t>РайПО (по согласованию),</w:t>
            </w:r>
          </w:p>
          <w:p>
            <w:pPr>
              <w:pStyle w:val="Normal"/>
              <w:ind w:right="-156" w:hanging="0"/>
              <w:rPr/>
            </w:pPr>
            <w:r>
              <w:rPr>
                <w:sz w:val="23"/>
              </w:rPr>
              <w:t>МУПП ЖК,  Руководители предприятий, организаций и учреждений                                    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77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18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 xml:space="preserve">Подготовить  плав. средства для  вывозки (при необходимости) населения из затапливаемых населенных пунктов района: п.Пример, п.Матьян, с.Н.Аверкино  Уточнить места расселения эвакуируемого населения. 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20.03.2016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Главы  сельских поселений        (по согласованию):  Мочалеевка,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одбельск,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Среднее Аверкино.</w:t>
            </w:r>
          </w:p>
          <w:p>
            <w:pPr>
              <w:pStyle w:val="Normal"/>
              <w:rPr/>
            </w:pPr>
            <w:r>
              <w:rPr>
                <w:sz w:val="23"/>
              </w:rPr>
              <w:t>Директору ОАО «Комбикор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19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Arial Unicode MS" w:cs="Tahoma"/>
                <w:kern w:val="2"/>
                <w:sz w:val="22"/>
                <w:szCs w:val="22"/>
                <w:lang w:eastAsia="zxx" w:bidi="zxx"/>
              </w:rPr>
            </w:pPr>
            <w:r>
              <w:rPr>
                <w:sz w:val="23"/>
              </w:rPr>
              <w:t xml:space="preserve">Подготовить места временного размещения эвакуируемого в                 </w:t>
            </w:r>
            <w:r>
              <w:rPr>
                <w:rFonts w:eastAsia="Lucida Sans Unicode" w:cs="Tahoma"/>
                <w:sz w:val="22"/>
                <w:szCs w:val="22"/>
                <w:lang w:bidi="zxx"/>
              </w:rPr>
              <w:t>с. Подбельск</w:t>
            </w:r>
            <w:r>
              <w:rPr>
                <w:rFonts w:eastAsia="Arial Unicode MS" w:cs="Tahoma"/>
                <w:kern w:val="2"/>
                <w:sz w:val="22"/>
                <w:szCs w:val="22"/>
                <w:lang w:eastAsia="zxx" w:bidi="zxx"/>
              </w:rPr>
              <w:t xml:space="preserve">   ДЮСШ (общежитие на120мест 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rFonts w:eastAsia="Arial Unicode MS" w:cs="Tahoma"/>
                <w:kern w:val="2"/>
                <w:sz w:val="23"/>
                <w:szCs w:val="22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3"/>
                <w:szCs w:val="22"/>
                <w:lang w:eastAsia="zxx" w:bidi="zxx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</w:rPr>
              <w:t>До 01.03.2016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6" w:hanging="0"/>
              <w:rPr>
                <w:sz w:val="23"/>
              </w:rPr>
            </w:pPr>
            <w:r>
              <w:rPr>
                <w:sz w:val="23"/>
              </w:rPr>
              <w:t xml:space="preserve">Руководитель ГБОУ СО СОШ им.Н.С.Доровского                        </w:t>
            </w:r>
            <w:r>
              <w:rPr>
                <w:rFonts w:eastAsia="Arial Unicode MS" w:cs="Tahoma"/>
                <w:kern w:val="2"/>
                <w:sz w:val="22"/>
                <w:szCs w:val="22"/>
                <w:lang w:eastAsia="zxx" w:bidi="zxx"/>
              </w:rPr>
              <w:t xml:space="preserve">                                  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78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20</w:t>
            </w:r>
          </w:p>
        </w:tc>
        <w:tc>
          <w:tcPr>
            <w:tcW w:w="3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Решить вопрос о тушении пожаров на затопляемой территории в   период паводка</w:t>
            </w:r>
          </w:p>
          <w:p>
            <w:pPr>
              <w:pStyle w:val="Normal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</w:rPr>
              <w:t>До 10.03.2016 г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4" w:right="-157" w:hanging="0"/>
              <w:rPr>
                <w:sz w:val="23"/>
              </w:rPr>
            </w:pPr>
            <w:r>
              <w:rPr>
                <w:sz w:val="23"/>
              </w:rPr>
              <w:t xml:space="preserve">Начальник 35 ПСО противопожарной службы         </w:t>
            </w: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2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Организовать посты наблюдения  за прохождением паводковых вод в р.Б.Кинель с регулярной передачей информации об обстановке в ЕДДС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В период прохождения  паво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Главы  сельских поселений                         (по согласованию):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авруха /Панфилов Н.А../                          Мочалеевка                            /Уразметов Р.Ф./,                                                Среднее Аверкино    /Ромданова Н.Я../,  </w:t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ЕДДС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/Неклюдов Н.В./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22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Организовать мониторинг безаварийного прохождения весенних паводковых вод  по территории района, и  взаимодействие районного звена ТП РСЧС привлекаемых на паводковые ситуации.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В период прохождения  паво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Руководитель ЕДДС Неклюдов Н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23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Для своевременного реагирования на изменение обстановки, организовать круглосуточное дежурство в Администрациях сельских поселений на период бурного снеготаяния и прохождения паводка на реках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В период прохождения  паво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Главы сельских поселений       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24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сти анализ работ по пропуску паводка, при необходимости  разработать мероприятия по проведению восстановительных работ, определить источник финансирования.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После окончания паво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</w:rPr>
            </w:pPr>
            <w:r>
              <w:rPr>
                <w:sz w:val="23"/>
              </w:rPr>
              <w:t>Районная  комиссия по обеспечению подготовки к пропуску весенних паводковых в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</w:tr>
      <w:tr>
        <w:trPr>
          <w:trHeight w:val="4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sz w:val="23"/>
              </w:rPr>
            </w:pPr>
            <w:r>
              <w:rPr>
                <w:sz w:val="23"/>
              </w:rPr>
              <w:t>2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3"/>
              </w:rPr>
              <w:t>Провести подворное обследование населения в п. Пример, с Нижнее Аверкино, п. Таволжанка  попадающего в зону подтопления. Организовать обучение населения по  действиям при подтопл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До наступления павод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Главы  сельских поселений                         (по согласованию): Савруха /Панфилов Н.А../Мочалеевка            /Уразметов Р.Ф./, Среднее Аверкино /Ромданова Н.Я../,  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sz w:val="23"/>
              </w:rPr>
            </w:pPr>
            <w:r>
              <w:rPr>
                <w:sz w:val="23"/>
              </w:rPr>
              <w:t>26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Организовать информирование населения о необходимости страхования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До наступления павод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Главы  сельских поселений                         (по согласованию): Савруха /Панфилов Н.А../Мочалеевка            /Уразметов Р.Ф./, Среднее Аверкино /Ромданова Н.Я../,  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25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3"/>
              </w:rPr>
              <w:t>Провести тренировку системы оповещения в п. Пример, с Нижнее Аверкино, п. Таволжанка, организовать обучение населения по их действиям при включении электро- сир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</w:rPr>
              <w:t>До 10.03.2016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ы  сельских поселений                         (по согласованию): Мочалеевка            /Уразметов Р.Ф./, Среднее Аверкино /Тимофеев С.М./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ЕДДС Неклюдов Н.В.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39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3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60" w:leader="none"/>
        <w:tab w:val="right" w:pos="9920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41:00Z</dcterms:created>
  <dc:creator>1</dc:creator>
  <dc:description/>
  <cp:keywords/>
  <dc:language>en-US</dc:language>
  <cp:lastModifiedBy>Иванова Е В</cp:lastModifiedBy>
  <cp:lastPrinted>2016-02-15T15:53:00Z</cp:lastPrinted>
  <dcterms:modified xsi:type="dcterms:W3CDTF">2016-02-16T10:16:00Z</dcterms:modified>
  <cp:revision>51</cp:revision>
  <dc:subject/>
  <dc:title/>
</cp:coreProperties>
</file>