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jc w:val="center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12.02.2016 № 9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«Развитие малого и среднего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предпринимательства в муниципальном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районе  Похвистневский»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 xml:space="preserve">на 2015-2019 годы  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 реализации муниципальной программы «Развитие малого и среднего предпринимательства в муниципальном районе Похвистневский» на 2015-2019 годы, за 2015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 М.К. Мамыше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официальном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Глава района                                                   Ю.Ф. Рябов</w:t>
      </w:r>
    </w:p>
    <w:p>
      <w:pPr>
        <w:pStyle w:val="Normal"/>
        <w:spacing w:lineRule="auto" w:line="276" w:before="0" w:after="20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spacing w:lineRule="auto" w:line="276" w:before="0" w:after="20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76" w:before="0" w:after="200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«Развитие малого и среднего предпринимательства в муниципальном районе Похвистневский»  на 2015 – 2019 годы за 2015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</w:t>
      </w: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 xml:space="preserve">2 = </w:t>
      </w:r>
      <w:r>
        <w:rPr>
          <w:rFonts w:cs="Times New Roman"/>
          <w:szCs w:val="28"/>
          <w:u w:val="single"/>
        </w:rPr>
        <w:t>64,3/62+898,9/931+16,05/28+5/24,9 =</w:t>
      </w:r>
      <w:r>
        <w:rPr>
          <w:rFonts w:cs="Times New Roman"/>
          <w:szCs w:val="28"/>
        </w:rPr>
        <w:t xml:space="preserve">   0,7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</w:t>
      </w:r>
      <w:r>
        <w:rPr>
          <w:rFonts w:cs="Times New Roman"/>
          <w:szCs w:val="28"/>
        </w:rPr>
        <w:t xml:space="preserve">4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0,7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>В соответствии с методикой оценки эффективности, программа «Развитие малого и среднего предпринимательства в муниципальном районе Похвистневский» на 2015 – 2019 годы за 2015 год имеет средний уровень эффективности, возможен пересмотр муниципальной программы в части корректировки целевых показателей (уменьшение плановых значений).</w:t>
      </w:r>
    </w:p>
    <w:p>
      <w:pPr>
        <w:sectPr>
          <w:headerReference w:type="default" r:id="rId6"/>
          <w:type w:val="nextPage"/>
          <w:pgSz w:w="11906" w:h="16838"/>
          <w:pgMar w:left="1418" w:right="851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bookmarkStart w:id="2" w:name="Par687"/>
      <w:bookmarkEnd w:id="2"/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Утвержден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"/>
          <w:szCs w:val="28"/>
        </w:rPr>
        <w:t>Похвистневский</w:t>
      </w:r>
    </w:p>
    <w:p>
      <w:pPr>
        <w:pStyle w:val="Normal"/>
        <w:widowControl w:val="false"/>
        <w:autoSpaceDE w:val="false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/>
          <w:szCs w:val="28"/>
        </w:rPr>
        <w:t>от «12»02. 2016г. №93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3" w:name="Par693"/>
      <w:bookmarkStart w:id="4" w:name="Par693"/>
      <w:bookmarkEnd w:id="4"/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О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"Развитие малого и среднего предпринимательства в муниципальном районе Похвистневский "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на 2015 – 2019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5" w:name="Par697"/>
      <w:bookmarkEnd w:id="5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5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0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009"/>
        <w:gridCol w:w="1578"/>
        <w:gridCol w:w="1474"/>
        <w:gridCol w:w="1768"/>
        <w:gridCol w:w="2148"/>
        <w:gridCol w:w="3030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ые показатели</w:t>
            </w:r>
          </w:p>
        </w:tc>
        <w:tc>
          <w:tcPr>
            <w:tcW w:w="15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Cs w:val="28"/>
              </w:rPr>
            </w:pPr>
            <w:bookmarkStart w:id="6" w:name="Par711"/>
            <w:bookmarkEnd w:id="6"/>
            <w:r>
              <w:rPr>
                <w:rFonts w:cs="Times New Roman"/>
                <w:szCs w:val="28"/>
              </w:rPr>
              <w:t xml:space="preserve">Цель: Создание благоприятных условий для развития субъектов малого и среднего предпринимательства  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3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/>
            </w:pPr>
            <w:bookmarkStart w:id="7" w:name="Par713"/>
            <w:bookmarkEnd w:id="7"/>
            <w:r>
              <w:rPr>
                <w:rFonts w:cs="Times New Roman"/>
                <w:szCs w:val="28"/>
              </w:rPr>
              <w:t xml:space="preserve">Задача 1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ой показатель 1 Доля численности работников малых и средних предприятий в общей численности работников всех предприятий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%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2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4,3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103,7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Целевой показатель 2 оборот малых предприятий 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лн.руб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31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98,9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/>
                <w:szCs w:val="28"/>
              </w:rPr>
              <w:t>96,5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4"/>
              <w:rPr>
                <w:rFonts w:cs="Times New Roman"/>
                <w:szCs w:val="28"/>
              </w:rPr>
            </w:pPr>
            <w:bookmarkStart w:id="8" w:name="Par719"/>
            <w:bookmarkEnd w:id="8"/>
            <w:r>
              <w:rPr>
                <w:rFonts w:cs="Times New Roman"/>
                <w:szCs w:val="28"/>
              </w:rPr>
              <w:t xml:space="preserve">Задача 2 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4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ой показатель 3 Количество малых и средних предприятий на 1 тыс. человек населения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8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6,0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7,32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Целевой показатель 4 Объем поступлений на территории района единого налога по упрощенной системе налогообложения, ЕНВД и налога на доходы физ. лиц, зарегистрированных в качестве индивидуальных предпринимателей</w:t>
            </w:r>
          </w:p>
        </w:tc>
        <w:tc>
          <w:tcPr>
            <w:tcW w:w="15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лн.руб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4,9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2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  <w:bookmarkStart w:id="9" w:name="Par726"/>
      <w:bookmarkStart w:id="10" w:name="Par726"/>
      <w:bookmarkEnd w:id="10"/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"Развитие малого и среднего предпринимательства в муниципальном районе Похвистневский"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ЗА  2015 год (ОТЧЕТНЫЙ ПЕРИОД)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Q1=1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Иванова Е В</cp:lastModifiedBy>
  <cp:lastPrinted>2016-02-16T11:48:00Z</cp:lastPrinted>
  <dcterms:modified xsi:type="dcterms:W3CDTF">2016-02-17T07:23:00Z</dcterms:modified>
  <cp:revision>8</cp:revision>
  <dc:subject/>
  <dc:title/>
</cp:coreProperties>
</file>