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 w:val="false"/>
                <w:spacing w:val="40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 w:val="false"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 w:val="false"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 w:val="false"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 w:val="false"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2.02.2016 № 8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муниципальной программы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«Развитие культуры муниципального  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района Похвистневский на 2015-2019 годы»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в 2015 году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1. Утвердить оценку эффективности реализации муниципальной программы «Развитие культуры  муниципального района Похвистневский на 2015-2019 годы», за 2015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 xml:space="preserve">2. Контроль за исполнением настоящего Постановления возложить на руководителя МБУ «Управление культуры муниципального района Похвистневский» Козик И.М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Глава района   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0" w:name="Par693"/>
      <w:bookmarkEnd w:id="0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Развитие культуры  муниципального  района Похвистнев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30"/>
          <w:szCs w:val="28"/>
        </w:rPr>
      </w:pPr>
      <w:r>
        <w:rPr>
          <w:rFonts w:cs="Times New Roman"/>
          <w:b/>
          <w:sz w:val="3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1" w:name="Par697"/>
      <w:bookmarkEnd w:id="1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5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080"/>
        <w:gridCol w:w="1620"/>
        <w:gridCol w:w="1768"/>
        <w:gridCol w:w="1292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Par711"/>
            <w:bookmarkEnd w:id="2"/>
            <w:r>
              <w:rPr>
                <w:szCs w:val="28"/>
              </w:rPr>
              <w:t>Цели: - сохранение   и   развитие   историко-культурного наследия района и накопленного потенциала в сфере культуры,  приобщение к духовно – нравственным  и культурным ценностям в новых экономических условия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ывод культуры на уровень позволяющей ей стать активным участником социально-экономических процессов в район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здание  современного  внутреннего библиотечного  пространства, соответствующего современным требованиям для обеспечения максимально комфорт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r>
              <w:rPr>
                <w:szCs w:val="28"/>
              </w:rPr>
              <w:t>условий для на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Par713"/>
            <w:bookmarkEnd w:id="3"/>
            <w:r>
              <w:rPr>
                <w:szCs w:val="28"/>
              </w:rPr>
              <w:t>Задача: - внедрение программно-целевого подхода к финансированию в сфере культуры, концентрация бюджетных средств на приоритетных направлениях культурной деятельнос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хранение и развитие системы художественного образования, поддержка молодых дарований, создание условий для традиционного народного творчества 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новационной деятельнос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работка и внедрение информационных продуктов и технологий в сфере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плектование библиотечных фондов и организация библиотечного обслужи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новление специального оборудования учреждений культуры, укрепление материально- 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фессиональная переподготовка и повышение квалификации специалистов и  руководителей 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9</w:t>
            </w:r>
            <w:r>
              <w:rPr>
                <w:rFonts w:cs="Times New Roman"/>
                <w:szCs w:val="28"/>
                <w:lang w:val="en-US"/>
              </w:rPr>
              <w:t>15300</w:t>
            </w:r>
            <w:r>
              <w:rPr>
                <w:rFonts w:cs="Times New Roman"/>
                <w:szCs w:val="28"/>
              </w:rPr>
              <w:t>,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486</w:t>
            </w:r>
            <w:r>
              <w:rPr>
                <w:rFonts w:cs="Times New Roman"/>
                <w:szCs w:val="28"/>
              </w:rPr>
              <w:t>8</w:t>
            </w:r>
            <w:r>
              <w:rPr>
                <w:rFonts w:cs="Times New Roman"/>
                <w:szCs w:val="28"/>
                <w:lang w:val="en-US"/>
              </w:rPr>
              <w:t>9500</w:t>
            </w:r>
            <w:r>
              <w:rPr>
                <w:rFonts w:cs="Times New Roman"/>
                <w:szCs w:val="28"/>
              </w:rPr>
              <w:t>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2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рганизация и проведение социально-значимых мероприятий в сфере культуры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93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93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0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0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4" w:name="Par726"/>
      <w:bookmarkStart w:id="5" w:name="Par726"/>
      <w:bookmarkEnd w:id="5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Развитие культуры  муниципального  района Похвистнев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 2015-2019 гг.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5год </w:t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412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8658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432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462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462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940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940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522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52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95,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69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9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1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915,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8689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8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6719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6719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197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197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522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52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95,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69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9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и проведение социально-значимых мероприятий в сфере культуры»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ПОДПРОГРАММЕ 2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3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3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3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3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3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3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81" w:right="1134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 </w:t>
      </w:r>
    </w:p>
    <w:p>
      <w:pPr>
        <w:pStyle w:val="Normal"/>
        <w:ind w:firstLine="360"/>
        <w:rPr>
          <w:b/>
          <w:b/>
          <w:sz w:val="30"/>
          <w:szCs w:val="30"/>
        </w:rPr>
      </w:pPr>
      <w:r>
        <w:rPr>
          <w:rFonts w:eastAsia="Times New Roman" w:cs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«Развитие культуры  муниципального  района Похвистнев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15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1) 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)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 48658,3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>49432,5=0,98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полноты финансирования (Таблица 1, Приложение 7 к Постановлению Администрации муниципального района Похвистневский от 18.10.13г. №709):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0,98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>=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>0,</w:t>
      </w:r>
      <w:r>
        <w:rPr>
          <w:rFonts w:cs="Times New Roman"/>
          <w:szCs w:val="28"/>
          <w:lang w:val="en-US"/>
        </w:rPr>
        <w:t>9</w:t>
      </w:r>
      <w:r>
        <w:rPr>
          <w:rFonts w:cs="Times New Roman"/>
          <w:szCs w:val="28"/>
        </w:rPr>
        <w:t>8</w:t>
      </w:r>
      <w:r>
        <w:rPr>
          <w:rFonts w:cs="Times New Roman"/>
          <w:szCs w:val="28"/>
          <w:lang w:val="en-US"/>
        </w:rPr>
        <w:t xml:space="preserve"> &lt;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val="en-US"/>
        </w:rPr>
        <w:t xml:space="preserve"> 1,02</w:t>
      </w:r>
      <w:r>
        <w:rPr>
          <w:rFonts w:cs="Times New Roman"/>
          <w:szCs w:val="28"/>
        </w:rPr>
        <w:t xml:space="preserve">  -  полное финансирование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2)  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 xml:space="preserve">(48689500 + 29 + 593000 + 150000)  / (47915300 + 29 +593000 + 150000) </w:t>
      </w:r>
      <w:r>
        <w:rPr>
          <w:rFonts w:cs="Times New Roman"/>
          <w:szCs w:val="28"/>
          <w:lang w:val="en-US"/>
        </w:rPr>
        <w:t>=</w:t>
      </w:r>
      <w:r>
        <w:rPr>
          <w:rFonts w:cs="Times New Roman"/>
          <w:szCs w:val="28"/>
        </w:rPr>
        <w:t>1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>,01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достижения плановых значений целевых показателей (Таблица 2 Приложение 7 к Постановлению Администрации муниципального района Похвистневский от 18.10.13г. №709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0,95 &lt; 1,01 &lt; 1.05  -  высокая результативность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3)   Оценка эффективности реализации муниципальной программы в отчетном году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 результирующей шкале оценки эффективности муниципальной программы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(Таблица 3 Приложение 7 к Постановлению Администрации муниципального района Похвистневский от 18.10.13г. №709)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1 = 0,98;  </w:t>
      </w:r>
      <w:r>
        <w:rPr>
          <w:lang w:val="en-US"/>
        </w:rPr>
        <w:t>Q</w:t>
      </w:r>
      <w:r>
        <w:rPr/>
        <w:t>2 = 1,01  - Оценка – 5 – высокая эффективность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8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0:00Z</dcterms:created>
  <dc:creator>Пользователь</dc:creator>
  <dc:description/>
  <cp:keywords/>
  <dc:language>en-US</dc:language>
  <cp:lastModifiedBy>Иванова Е В</cp:lastModifiedBy>
  <cp:lastPrinted>2016-02-12T09:13:00Z</cp:lastPrinted>
  <dcterms:modified xsi:type="dcterms:W3CDTF">2016-02-15T07:52:00Z</dcterms:modified>
  <cp:revision>7</cp:revision>
  <dc:subject/>
  <dc:title/>
</cp:coreProperties>
</file>