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276" w:before="0" w:after="0"/>
        <w:jc w:val="right"/>
        <w:rPr/>
      </w:pPr>
      <w:r>
        <w:rPr/>
        <w:t>Утверждена</w:t>
      </w:r>
    </w:p>
    <w:p>
      <w:pPr>
        <w:pStyle w:val="Style16"/>
        <w:spacing w:lineRule="auto" w:line="276" w:before="0" w:after="0"/>
        <w:jc w:val="right"/>
        <w:rPr/>
      </w:pPr>
      <w:r>
        <w:rPr/>
        <w:t>Постановл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/>
        <w:t xml:space="preserve"> </w:t>
      </w:r>
      <w:r>
        <w:rPr/>
        <w:t>муниципального района Похвистневский</w:t>
      </w:r>
    </w:p>
    <w:p>
      <w:pPr>
        <w:pStyle w:val="Style16"/>
        <w:spacing w:lineRule="auto" w:line="276" w:before="0" w:after="0"/>
        <w:jc w:val="right"/>
        <w:rPr/>
      </w:pPr>
      <w:r>
        <w:rPr/>
        <w:t xml:space="preserve">Самарской области </w:t>
      </w:r>
    </w:p>
    <w:p>
      <w:pPr>
        <w:pStyle w:val="Style16"/>
        <w:spacing w:lineRule="auto" w:line="276" w:before="0" w:after="0"/>
        <w:jc w:val="right"/>
        <w:rPr/>
      </w:pPr>
      <w:r>
        <w:rPr/>
        <w:t>от «10» 02. 2016 г.</w:t>
      </w:r>
    </w:p>
    <w:p>
      <w:pPr>
        <w:pStyle w:val="Style16"/>
        <w:spacing w:lineRule="auto" w:line="276"/>
        <w:jc w:val="center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ценка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 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униципального района Похвистневский Самарской облас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 разработана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 3 октября 2009 года №796 «О некоторых мерах по повышению качества предоставления государственных (муниципальных)  услуг»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 муниципального района Похвистневский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Похвистневский от 09.07.2013 года № 460 «О  создани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, Уставом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– МАУ МФЦ) осуществляет свою деятельность в соответствии с предметом и целями деятельности, определенными законодательством Российской Федерации, Самарской области и Уставом МАУ МФЦ, путем оказания государственных и муниципальных услуг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ы осуществляется за счет средств бюджета муниципального района Похвистневский Самарской области в соответствии с решением Собрания представителей муниципального района Похвистневский Самарской области о бюджете района (Приложение 1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от реализации программы производится ежегодно на основе следующих показателей (Приложение 2)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довлетворенность граждан качеством предоставления государственных и муниципальных услуг на основании анкетирования (на конец отчетного года показатель должен быть не ниже 95%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ированность граждан (на конец отчетного года показатель должен быть не ниже 90%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ращений граждан в МАУ МФЦ (на конец отчетного года показатель должен быть не меньше 3500 человек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10" w:right="1418" w:gutter="51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иложением № 2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по результатам 2015 года является эффективной в связи с 100 % результатом исполнения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района Похвистневский Самарской области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Многофункциональный центр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государственных и муниципальных услуг»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5 год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9494"/>
        <w:gridCol w:w="1985"/>
        <w:gridCol w:w="1984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Программы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 факт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на реализацию программы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4,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9,88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47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,0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осящая доход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94</w:t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szCs w:val="28"/>
        </w:rPr>
        <w:t xml:space="preserve">«Предоставление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ых и муниципальных услуг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 xml:space="preserve">на базе муниципального автономного учреждения 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Многофункциональный центр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едоставления государственных и муниципальных услуг»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Cs w:val="28"/>
        </w:rPr>
        <w:t>на 2015-2019 годы»</w:t>
      </w:r>
    </w:p>
    <w:p>
      <w:pPr>
        <w:pStyle w:val="Style1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казателях (индикаторах) муниципальной Программы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                                                  на 2015-2019годы», за 2015 год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36"/>
        <w:gridCol w:w="1134"/>
        <w:gridCol w:w="1417"/>
        <w:gridCol w:w="1418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индикаторы и показател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фак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 МАУ МФ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государственных и муниципальных услуг в МАУ МФЦ ответившим, что качеством услуг в МАУ МФЦ удовлетвор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 и юридических лиц в МАУ МФ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и юридических лиц информированных о порядке, способах и условиях получения государственных и муниципальных услуг на базе МАУ МФ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АУ «МФЦ муниципального района Похвистневский»                                                                                               Черкасов С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Исп  А.В. Машурина </w:t>
        <w:tab/>
      </w:r>
    </w:p>
    <w:sectPr>
      <w:headerReference w:type="default" r:id="rId4"/>
      <w:type w:val="nextPage"/>
      <w:pgSz w:orient="landscape" w:w="16838" w:h="11906"/>
      <w:pgMar w:left="1134" w:right="638" w:gutter="0" w:header="709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7:00Z</dcterms:created>
  <dc:creator>Ирина</dc:creator>
  <dc:description/>
  <cp:keywords/>
  <dc:language>en-US</dc:language>
  <cp:lastModifiedBy>Иванова Е В</cp:lastModifiedBy>
  <cp:lastPrinted>2016-02-10T08:22:00Z</cp:lastPrinted>
  <dcterms:modified xsi:type="dcterms:W3CDTF">2016-02-11T12:29:00Z</dcterms:modified>
  <cp:revision>8</cp:revision>
  <dc:subject/>
  <dc:title>Утверждаю</dc:title>
</cp:coreProperties>
</file>