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2.2016  </w:t>
            </w: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7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ставительном стенде </w:t>
      </w:r>
    </w:p>
    <w:p>
      <w:pPr>
        <w:pStyle w:val="Normal"/>
        <w:widowControl/>
        <w:autoSpaceDE w:val="tru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дость района»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ФЗ «Об  общих принципах организации местного самоуправления в Российской Федерации», Уставом муниципального района Похвистневский Самарской области, в целях общественного признания граждан, имеющих высокие профессиональные достижения в экономической, социальной и творческой деятельности, иные заслуги и в целях наглядного оформления достижений предприятий, организаций района, Администрация муниципального района Похвистневский Самарской области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редставительном стенде «Гордость района» (Приложение 1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разовать комиссию по отбору и определению кандидатов на представительный стенд «Гордость района» (Приложение 2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Главы муниципального района Похвистневский от 26.03.2009 № 282 «О представительном стенде «Гордость района» (с изменениями от 01.02.2010 г. № 92, от 18.04.2012 г. № 239, от 05.09.2012 г. № 684, от 16.11.2012 г. № 835, № 07.02.2014 г. № 92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фициальному опубликованию в газете «Вестник Похвистневского района» и размещению на сайте Администрации муниципального района Похвистневский в сети Интернет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widowControl/>
        <w:autoSpaceDE w:val="true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439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widowControl/>
        <w:autoSpaceDE w:val="true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widowControl/>
        <w:autoSpaceDE w:val="true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/>
        <w:autoSpaceDE w:val="true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Похвистневский </w:t>
      </w:r>
    </w:p>
    <w:p>
      <w:pPr>
        <w:pStyle w:val="Normal"/>
        <w:widowControl/>
        <w:autoSpaceDE w:val="true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widowControl/>
        <w:autoSpaceDE w:val="true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2.2016  № 77</w:t>
      </w:r>
    </w:p>
    <w:p>
      <w:pPr>
        <w:pStyle w:val="Normal"/>
        <w:widowControl/>
        <w:autoSpaceDE w:val="true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ставительном стенде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дость района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Настоящее Положение устанавливает порядок занесения на представительный стенд «Гордость района» (далее – Стенд) заслуженных граждан, работников предприятий, учреждений, общественных объединений, жителей муниципального района Похвистневский Самарской области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Занесение на Стенд является формой общественного признания и поощрения граждан за вклад в развитие местного самоуправления, производства, реализацию социально-экономических программ, за культурно-просветительскую и общественную деятельность, способствующих всестороннему развитию района, росту благосостояния населения муниципального района Похвистневский Самарской област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  <w:tab/>
        <w:t>К занесению на Стенд представляются кандидатуры граждан, занятых по основному месту работы в организациях, учреждениях и предприятиях муниципального района Похвистневский Самарской области вне зависимости от их ведомственной принадлежности и организационно-правовых форм (далее - организации), достигших высоких результатов в профессиональной (общественной) деятельности. На Стенд могут выдвигаться лица, находящиеся на пенсии и не работающие в настоящее врем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  <w:tab/>
        <w:t>Финансирование содержания, оформления, эксплуатации и обновления материалов Стенда осуществляется за счет средств бюджета муниципального района Похвистневский Самарской области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</w:t>
        <w:tab/>
        <w:t>Оформление Стенда производится ежегодно в срок до 1 март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</w:t>
        <w:tab/>
        <w:t>Стенд размещается в фойе здания Администрации муниципального района Похвистневский Самарской област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едставления материалов о выдвижении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дидатов на Стенд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есение на Стенд производится на основании ходатайств руководителей организаций, учреждений и предприятий независимо от форм собственности, коллективов работников, общественных организаций и граждан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 в отношении каждого кандидата должны содержать: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Справку-объективку, которая должна содержать: фамилию, имя, отчество кандидата; дату, месяц, год рождения; сведения о трудовой деятельности с обязательным указанием последнего места работы и должности (профессии); ученую степень, ученое звание; место проживания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Характеристику представляемого к поощрению, содержащую краткие автобиографические данные, сведения о заслугах перед районом, личном вкладе в социально-экономическое, культурное, научное развитие района, иные социально значимые основания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исьменное согласие кандидата на обработку его персональных и биометрических данных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  <w:tab/>
        <w:t>Материалы о выдвижении на Стенд представляются в комиссию по отбору и определению кандидатов на представительный Стенд» Гордость района не позднее 15 января текущего года. Комиссия может при необходимости запрашивать дополнительные документы и сведения о кандидатах, представленных к занесению на Стенд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bookmark2"/>
      <w:r>
        <w:rPr>
          <w:rFonts w:cs="Times New Roman" w:ascii="Times New Roman" w:hAnsi="Times New Roman"/>
          <w:b/>
          <w:bCs/>
          <w:sz w:val="28"/>
          <w:szCs w:val="28"/>
        </w:rPr>
        <w:t>Порядок рассмотрения материалов о выдвижении</w:t>
      </w:r>
    </w:p>
    <w:p>
      <w:pPr>
        <w:pStyle w:val="Normal"/>
        <w:widowControl/>
        <w:autoSpaceDE w:val="true"/>
        <w:jc w:val="center"/>
        <w:rPr/>
      </w:pPr>
      <w:bookmarkStart w:id="1" w:name="bookmark2"/>
      <w:r>
        <w:rPr>
          <w:rFonts w:cs="Times New Roman" w:ascii="Times New Roman" w:hAnsi="Times New Roman"/>
          <w:b/>
          <w:bCs/>
          <w:sz w:val="28"/>
          <w:szCs w:val="28"/>
        </w:rPr>
        <w:t xml:space="preserve">кандидатов и занесении на </w:t>
      </w:r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Стенд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рассмотрения и занесения на Стенд являются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производственные показатели в промышленности, сельском хозяйстве, жилищно-коммунальном хозяйстве, на транспорте, в других отраслях экономик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высокой производительности труда, улучшение качества продукции, снижение материальных и трудовых затрат, успехи в повышении эффективности производств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в производство новых технологий и передового опыт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ие достижения в области культуры, литературы, искусства, успехи в обучении и воспитании подрастающего поколения, подготовке кадров, в области медицинского обслуживания населения, развитии физической культуры и спорта, социальной сфере и иной деятельности на благо муниципального района Похвистневский Самарской области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вшие материалы рассматриваются на заседании Комиссии по отбору и определению кандидатов на представительный Стенд» Гордость района (далее – Комиссия) для занесения на Стенд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Комиссии утверждается Постановлением Администрации муниципального района Похвистневский Самарской области. Комиссия работает на общественных началах, возглавляется председателем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ях Комиссии могут принимать участие представители органов местного самоуправления, общественных организаций, руководители кадровых служб трудовых коллективов, специалисты, имеющие отношение к рассматриваемому вопросу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 работы Комиссии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правомочна принимать решения, если в голосовании участвуют не менее половины списочного состава ее член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представленных кандидатов на Стенд осуществляется открытым голосованием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читается принятым, если за него проголосовало более половины присутствующих на заседании членов Комиссии. В случае равенства голосов, голос председателя является решающим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Комиссии носят рекомендательный характер, оформляются протоколом в течение трех дней со дня заседания, подписываются председателем и секретарем комиссии и направляются на рассмотрение Главе муниципального района Похвистневский Самарской области (далее – Глава района)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занесении граждан на Стенд принимается Главой района или в его отсутствие - лицом, исполняющим обязанности Главы района, и оформляется Постановлением Администрации муниципального района Похвистневский Самарской области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Администрации муниципального района Похвистневский Самарской области производится фотографирование граждан, занесенных на Стенд. Под фотографией указывается фамилия, имя, отчество, должность с указанием организации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района Похвистневский Самарской области о занесении на Стенд размещается на официальном сайте муниципальн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Похвистневский в сети Интернет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</w:t>
        <w:tab/>
        <w:t>Занесение граждан на Стенд производится сроком на 1 год. Повторное занесение возможно не ранее чем через 3 года после предыдущего занесения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</w:t>
        <w:tab/>
        <w:t>Организационный отдел Администрации муниципального района Похвистневский Самарской области ведет учет граждан, занесенных на Стенд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</w:t>
        <w:tab/>
        <w:t>Удаление со Стенда до окончания срока занесения, производится в случае привлечения гражданина к уголовной ответственности по вступившему в силу приговору суда и оформляется Постановлением Администрации муниципального района Похвистневский Самарской области по ходатайству Комиссии с указанием причины удале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/>
        <w:autoSpaceDE w:val="true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widowControl/>
        <w:autoSpaceDE w:val="true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widowControl/>
        <w:autoSpaceDE w:val="true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Похвистневский </w:t>
      </w:r>
    </w:p>
    <w:p>
      <w:pPr>
        <w:pStyle w:val="Normal"/>
        <w:widowControl/>
        <w:autoSpaceDE w:val="true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widowControl/>
        <w:autoSpaceDE w:val="true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2.2016 № 77</w:t>
      </w:r>
    </w:p>
    <w:p>
      <w:pPr>
        <w:pStyle w:val="Normal"/>
        <w:widowControl/>
        <w:autoSpaceDE w:val="true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284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ОСТАВ</w:t>
      </w:r>
    </w:p>
    <w:p>
      <w:pPr>
        <w:pStyle w:val="Normal"/>
        <w:widowControl/>
        <w:autoSpaceDE w:val="true"/>
        <w:ind w:lef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комиссии по отбору и определению кандидатов</w:t>
      </w:r>
    </w:p>
    <w:p>
      <w:pPr>
        <w:pStyle w:val="Normal"/>
        <w:widowControl/>
        <w:autoSpaceDE w:val="true"/>
        <w:ind w:lef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на представительный стенд «Гордость района»</w:t>
      </w:r>
    </w:p>
    <w:p>
      <w:pPr>
        <w:pStyle w:val="Normal"/>
        <w:widowControl/>
        <w:autoSpaceDE w:val="true"/>
        <w:ind w:lef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2"/>
        <w:gridCol w:w="567"/>
        <w:gridCol w:w="6343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Ятманкин В.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вый заместитель Главы района по социальным вопросам, председатель комиссии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омаданов В.Н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едседатель Собрания представителей района, заместитель председателя комиссии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о согласованию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595" w:hRule="atLeast"/>
        </w:trPr>
        <w:tc>
          <w:tcPr>
            <w:tcW w:w="2694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удилякова О.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Главы района, секретарь комиссии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6"/>
                <w:szCs w:val="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3261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10"/>
                <w:szCs w:val="1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лены комиссии: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10"/>
                <w:szCs w:val="1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мышев М.К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Главы района по экономике и финансам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фремов А.А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уководитель Похвистневского управления развития АПК, заместитель Главы район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рмакова Н.П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Главы района, руководитель Управления капитального строительства, архитектуры и градостроительства, жилищно-коммунального и дорожного хозяйств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ляльдинова Г.Д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седатель профсоюзного комитета Администрации муниципального района Похвистневски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зик И.М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уководитель Управления культуры муниципального района Похвистневск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о согласованию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оршкова Т.А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едседатель Общественного совета при Администрации муниципального района Похвистневский Самарской области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о согласованию).</w:t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/>
        <w:szCs w:val="28"/>
        <w:iCs w:val="false"/>
        <w:bCs/>
        <w:w w:val="100"/>
        <w:rFonts w:ascii="Times New Roman" w:hAnsi="Times New Roman" w:eastAsia="Sylfae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Sylfae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Sylfaen" w:hAnsi="Sylfaen" w:eastAsia="Sylfaen" w:cs="Sylfae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ylfae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1">
    <w:name w:val="WW8Num6z1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2">
    <w:name w:val="WW8Num6z2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6-02-10T11:27:00Z</cp:lastPrinted>
  <dcterms:modified xsi:type="dcterms:W3CDTF">2016-02-11T12:36:00Z</dcterms:modified>
  <cp:revision>47</cp:revision>
  <dc:subject/>
  <dc:title>                          </dc:title>
</cp:coreProperties>
</file>