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0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259715</wp:posOffset>
                      </wp:positionV>
                      <wp:extent cx="0" cy="109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09800"/>
                                <a:chOff x="0" y="0"/>
                                <a:chExt cx="0" cy="10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20.45pt;width:0pt;height:8.6pt" coordorigin="-146,409" coordsize="0,17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46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46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8.2pt;margin-top:19pt;width:0pt;height:8.75pt" coordorigin="4164,380" coordsize="0,175">
                      <v:shape id="shape_0" stroked="t" o:allowincell="t" style="position:absolute;left:4164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64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государственных полномочий по предоставлению государственной услуги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государственная собственность на которые не разграничена»</w:t>
            </w:r>
          </w:p>
        </w:tc>
      </w:tr>
      <w:tr>
        <w:trPr>
          <w:trHeight w:val="556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 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», Административным регламентом министерства строительства Самарской области по предоставлению государственной услуги </w:t>
      </w:r>
      <w:r>
        <w:rPr>
          <w:rFonts w:eastAsia="MS Mincho;ＭＳ 明朝" w:cs="Times New Roman" w:ascii="Times New Roman" w:hAnsi="Times New Roman"/>
          <w:sz w:val="28"/>
          <w:szCs w:val="28"/>
        </w:rPr>
        <w:t>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 исполнении государственных полномочий по предоставлению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услуг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8"/>
          <w:szCs w:val="28"/>
        </w:rPr>
        <w:t>руководствоваться Административным регламентом утвержденным приказом министерства строительства Самарской области от 30.06.2015 № 264-п (прилагается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Уполномочить должностным лицом на осуществление административных процедур, предусмотренных Административным регламентом министерства строительства Самарской области по предоставлению государственной услуг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8"/>
          <w:szCs w:val="28"/>
        </w:rPr>
        <w:t xml:space="preserve">и исполнение обязанностей, предусмотренных пунктами 4.5 и 4.6 Административного регламента  министерства строительства Самарской области по предоставлению государственной услуги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«Утверждение схемы расположения земельного участка или земельных участков на кадастровом плане территории в целях образования земельных участков из земель или земельных участков,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действует до 31 декабря 2020 года и распространяет свое действие на правоотношения, возникшие с 30 июня 2015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 по экономике и финансам Мамышева М.К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 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2:00Z</dcterms:created>
  <dc:creator>Орготдел</dc:creator>
  <dc:description/>
  <cp:keywords/>
  <dc:language>en-US</dc:language>
  <cp:lastModifiedBy>Иванова Е В</cp:lastModifiedBy>
  <cp:lastPrinted>2016-02-10T14:27:00Z</cp:lastPrinted>
  <dcterms:modified xsi:type="dcterms:W3CDTF">2016-02-15T10:04:00Z</dcterms:modified>
  <cp:revision>3</cp:revision>
  <dc:subject/>
  <dc:title>                          </dc:title>
</cp:coreProperties>
</file>