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10.02.2016 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2710</wp:posOffset>
                      </wp:positionH>
                      <wp:positionV relativeFrom="paragraph">
                        <wp:posOffset>259715</wp:posOffset>
                      </wp:positionV>
                      <wp:extent cx="0" cy="109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09800"/>
                                <a:chOff x="0" y="0"/>
                                <a:chExt cx="0" cy="109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pt;margin-top:20.45pt;width:0pt;height:8.6pt" coordorigin="-146,409" coordsize="0,172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46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46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9pt;margin-top:20.45pt;width:0pt;height:8.75pt" coordorigin="4338,409" coordsize="0,175">
                      <v:shape id="shape_0" stroked="t" o:allowincell="t" style="position:absolute;left:43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государственных полномочий по предоставлению государственной услуги "Заключение соглашений об установлении сервитутов в отношении земельных участков, государственная собственность на которые не разграничена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6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Самарской области от 29.12.2014 № 134-ГД «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, определении полномочий органов государственной власти Самарской области по предметам ведения субъектов Российской Федерации, наделении органов местного самоуправления отдельными государственными полномочиями в сфере градостроительной деятельности   на территории Самарской области и внесении изменения в статью 1 Закона Самарской области «О закреплении вопросов местного значения за сельскими поселениями Самарской области», Административным регламентом министерства строительства Самарской области по предоставлению государственной услуги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8"/>
          <w:szCs w:val="28"/>
        </w:rPr>
        <w:t>Заключение соглашений об установлении сервитутов в отношении земельных участков, государственная собственность на которые не разграничена"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1. При исполнении государственных полномочий по предоставлению государственной услуги «"Заключение соглашений об установлении сервитутов в отношении земельных участков, государственная собственность на которые не разграничена" руководствоваться Административным регламентом утвержденным приказом министерства строительства Самарской области от 30.06.2015 № 265-п (прилагается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Уполномочить должностным лицом на осуществление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предусмотренных Административным регламентом министерства строительства Самарской области по предоставлению государственной услуги "Заключение соглашений об установлении сервитутов в отношении земельных участков, государственная собственность на которые не разграничена" и исполнение обязанностей, предусмотренных пунктами 4.5 и 4.6 Административного регламента  министерства строительства Самарской области по предоставлению государственной услуги "Заключение соглашений об установлении сервитутов в отношении земельных участков, государственная собственность на которые не разграничена"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, действует до 31 декабря 2020 года и распространяет свое действие на правоотношения, возникшие с 30 июня 2015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 по экономике и финансам Мамышева М.К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      Ю.Ф. Ряб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25:00Z</dcterms:created>
  <dc:creator>Орготдел</dc:creator>
  <dc:description/>
  <cp:keywords/>
  <dc:language>en-US</dc:language>
  <cp:lastModifiedBy>Иванова Е В</cp:lastModifiedBy>
  <cp:lastPrinted>2016-02-10T13:49:00Z</cp:lastPrinted>
  <dcterms:modified xsi:type="dcterms:W3CDTF">2016-02-15T10:28:00Z</dcterms:modified>
  <cp:revision>3</cp:revision>
  <dc:subject/>
  <dc:title>                          </dc:title>
</cp:coreProperties>
</file>