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0.02.2016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259715</wp:posOffset>
                      </wp:positionV>
                      <wp:extent cx="0" cy="109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09800"/>
                                <a:chOff x="0" y="0"/>
                                <a:chExt cx="0" cy="109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pt;margin-top:20.45pt;width:0pt;height:8.6pt" coordorigin="-146,409" coordsize="0,17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46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46;top:58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2pt;margin-top:19pt;width:0pt;height:8.75pt" coordorigin="4164,380" coordsize="0,175">
                      <v:shape id="shape_0" stroked="t" o:allowincell="t" style="position:absolute;left:4164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64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государственных полномочий по предоставлению государственной услуг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о перераспределени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"</w:t>
            </w:r>
          </w:p>
        </w:tc>
      </w:tr>
      <w:tr>
        <w:trPr>
          <w:trHeight w:val="556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 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», Административным регламентом министерства строительства Самарской области по предоставлению государственной услуги "Заключение соглашений о перераспределени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"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 исполнении государственных полномочий по предоставлению государственной услуги  "Заключение соглашений о перераспределени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" руководствоваться Административным регламентом утвержденным приказом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министерства строительства Самарской области от 30.06.2015 № 266-п (прилагается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полномочить должностным лицом на осуществление административных процедур, предусмотренных Административным регламентом министерства строительства Самарской области по предоставлению государственной услуги ""Заключение соглашений о перераспределени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"  и исполнение обязанностей, предусмотренных пунктами 4.5 и 4.6 Административного регламента  министерства строительства Самарской области по предоставлению государственной услуги "Заключение соглашений о перераспределени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" Комитет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действует до 31 декабря 2020 года и распространяет свое действие на правоотношения, возникшие с 30 июня 2015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                             на заместителя Главы района по экономике и финансам Мамышева М.К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</w:t>
        <w:tab/>
        <w:t xml:space="preserve">         Ю.Ф. Ряб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2-10T13:49:00Z</cp:lastPrinted>
  <dcterms:modified xsi:type="dcterms:W3CDTF">2016-02-15T12:18:00Z</dcterms:modified>
  <cp:revision>87</cp:revision>
  <dc:subject/>
  <dc:title>                          </dc:title>
</cp:coreProperties>
</file>