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Black" w:hAnsi="Arial Black" w:cs="Arial Black"/>
          <w:b/>
          <w:b/>
          <w:bCs/>
          <w:spacing w:val="40"/>
          <w:sz w:val="28"/>
          <w:szCs w:val="28"/>
        </w:rPr>
      </w:pPr>
      <w:r>
        <w:rPr>
          <w:rFonts w:cs="Arial Black" w:ascii="Arial Black" w:hAnsi="Arial Black"/>
          <w:b/>
          <w:bCs/>
          <w:spacing w:val="40"/>
          <w:sz w:val="28"/>
          <w:szCs w:val="28"/>
        </w:rPr>
      </w:r>
    </w:p>
    <w:p>
      <w:pPr>
        <w:pStyle w:val="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ind w:left="524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3.02. 2016 г. № 57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работы комиссии по отбору организаций для осуществле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ьных полномочий органа опеки и попечительств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я по отбору организаций для осуществления отдельных полномочий органа опеки и попечительств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оказатели деятельности организаций, на основании которых будет осуществляться их отбор с учетом требований, установленных пунктом 15 Порядка отбора органом опеки и попечительства образовательных организаций, медицинских организаций, организаций, оказывающих социальные услуги, или иных организаций, в том числе организаций  для детей-сирот и детей, оставшихся без попечения родителей, для осуществления отдельных полномочий органа опеки и попечительства, утвержденного Приказом Министерства образования и науки Российской Федерации                            от 14 сентября 2009 г. № 334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водит экспертизу документов, поданных организация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протокол с рекомендацией о передаче организации полномочий либо об отказе в передаче полномочия с указанием причин отк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овной формой деятельности комиссии являются заседания, которые проводятся по инициативе МКУ «Управление по вопросам семьи, опеки и попечительства муниципального района Похвистневский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ность проведения заседаний определяется по мере поступления в МКУ «Управление по вопросам семьи, опеки и попечительства муниципального района Похвистневский» заявлений организаций. Комиссия обеспечивает проведение экспертизы поданных организацией документов до истечения 30 дней со дня их получ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вправе осуществлять свои полномочия, если на ее заседаниях присутствует не менее 2/3 от списочного соста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я комиссии принимаются простым большинством голосов присутствующих на заседан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оформляются протоколами, которые составляются в одном экземпляре и подписываются всеми членами комиссии, принимавшими участие в заседании. В протоколах указывается особое мнение членов комиссии (при его наличии). Протоколы хранятся в МКУ «Управление по вопросам семьи, опеки и попечительства муниципального района Похвистневск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венстве голосов членов комиссии решающим является голос председателя комиссии, а при отсутствии председателя - его заместителя, председательствовавшего на заседан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right="44"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5:39:00Z</dcterms:created>
  <dc:creator>Орготдел</dc:creator>
  <dc:description/>
  <cp:keywords/>
  <dc:language>en-US</dc:language>
  <cp:lastModifiedBy>Иванова Е В</cp:lastModifiedBy>
  <cp:lastPrinted>2016-02-03T16:43:00Z</cp:lastPrinted>
  <dcterms:modified xsi:type="dcterms:W3CDTF">2016-02-05T05:41:00Z</dcterms:modified>
  <cp:revision>3</cp:revision>
  <dc:subject/>
  <dc:title>                          </dc:title>
</cp:coreProperties>
</file>