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7.01.2016 № 39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Cs/>
        </w:rPr>
        <w:t>О предоставлении субсидий за счет средств бюджета</w:t>
      </w:r>
    </w:p>
    <w:p>
      <w:pPr>
        <w:pStyle w:val="Normal"/>
        <w:autoSpaceDE w:val="false"/>
        <w:rPr/>
      </w:pPr>
      <w:r>
        <w:rPr>
          <w:bCs/>
        </w:rPr>
        <w:t xml:space="preserve">района, в целях возмещения </w:t>
      </w:r>
      <w:r>
        <w:rPr/>
        <w:t xml:space="preserve">недополученных доходов, </w:t>
      </w:r>
    </w:p>
    <w:p>
      <w:pPr>
        <w:pStyle w:val="Normal"/>
        <w:autoSpaceDE w:val="false"/>
        <w:rPr/>
      </w:pPr>
      <w:r>
        <w:rPr/>
        <w:t xml:space="preserve">в связи  с оказанием услуг  по перевозке пассажиров и багажа </w:t>
      </w:r>
    </w:p>
    <w:p>
      <w:pPr>
        <w:pStyle w:val="Normal"/>
        <w:autoSpaceDE w:val="false"/>
        <w:rPr/>
      </w:pPr>
      <w:r>
        <w:rPr/>
        <w:t xml:space="preserve">автомобильным транспортом по внутримуниципальным </w:t>
      </w:r>
    </w:p>
    <w:p>
      <w:pPr>
        <w:pStyle w:val="Normal"/>
        <w:autoSpaceDE w:val="false"/>
        <w:rPr/>
      </w:pPr>
      <w:r>
        <w:rPr/>
        <w:t>регулярным пассажирским маршрутным перевозкам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ями 78</w:t>
        </w:r>
      </w:hyperlink>
      <w:r>
        <w:rPr>
          <w:bCs/>
          <w:sz w:val="28"/>
          <w:szCs w:val="28"/>
        </w:rPr>
        <w:t xml:space="preserve">, </w:t>
      </w:r>
      <w:hyperlink r:id="rId4">
        <w:r>
          <w:rPr>
            <w:rStyle w:val="InternetLink"/>
            <w:bCs/>
            <w:sz w:val="28"/>
            <w:szCs w:val="28"/>
          </w:rPr>
          <w:t>86</w:t>
        </w:r>
      </w:hyperlink>
      <w:r>
        <w:rPr>
          <w:bCs/>
          <w:sz w:val="28"/>
          <w:szCs w:val="28"/>
        </w:rPr>
        <w:t xml:space="preserve"> Бюджетного кодекса Российской Федерации, подпунктом 2 </w:t>
      </w:r>
      <w:hyperlink r:id="rId5">
        <w:r>
          <w:rPr>
            <w:rStyle w:val="InternetLink"/>
            <w:bCs/>
            <w:sz w:val="28"/>
            <w:szCs w:val="28"/>
          </w:rPr>
          <w:t>пункта 12</w:t>
        </w:r>
      </w:hyperlink>
      <w:r>
        <w:rPr>
          <w:bCs/>
          <w:sz w:val="28"/>
          <w:szCs w:val="28"/>
        </w:rPr>
        <w:t xml:space="preserve"> Решения Собрания представителей муниципального района Похвистневский "О бюджете муниципального района Похвистневский на 2016 год и на плановый период 2017 и 2018 годов", Администрация муниципального района Похвистневский</w:t>
      </w:r>
    </w:p>
    <w:p>
      <w:pPr>
        <w:pStyle w:val="Normal"/>
        <w:spacing w:lineRule="auto" w:line="276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, что к расходным обязательствам муниципального района Похвистневский Самарской области относится предоставление субсидий за счет средств бюджета муниципального района Похвистневский, в целях возмещения недополученных доходов, в связи с оказанием услуг по перевозке пассажиров и багажа автомобильным транспортом по внутримуниципальным регулярным пассажирским маршрутным перевозкам  (далее - субсидии).</w:t>
      </w:r>
      <w:bookmarkStart w:id="0" w:name="Par21"/>
      <w:bookmarkEnd w:id="0"/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становить, что возникающее на основании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Molyanova/Desktop/%D0%94%D0%BE%D0%BA%D1%83%D0%BC%D0%B5%D0%BD%D1%82%20Microsoft%20Word%20(2).docx" \l "Par21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ункта 1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 настоящего Постановления расходное обязательство муниципального района Похвистневский исполняется муниципальным районом Похвистневский Самарской области самостоятельно за счет средств бюджета района в пределах объемов бюджетных ассигнований на предоставление субсидий, предусматриваемых в установленном порядке Администрации  муниципального района Похвистневский Самарской области на соответствующий финансовый год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Утвердить прилагаемый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Molyanova/Desktop/%D0%94%D0%BE%D0%BA%D1%83%D0%BC%D0%B5%D0%BD%D1%82%20Microsoft%20Word%20(2).docx" \l "Par52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орядок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 предоставления субсидий за счет средств бюджета муниципального района Похвистневский Самарской области, в целях возмещения недополученных доходов, в связи  с оказанием услуг по перевозке пассажиров и багажа автомобильным транспортом по внутримуниципальным регулярным пассажирским маршрутным перевозкам, </w:t>
      </w:r>
      <w:r>
        <w:rPr>
          <w:sz w:val="28"/>
          <w:szCs w:val="28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  Главы  района по  экономике    и финансам    (М.К. Мамышев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16 года.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 Разместить Постановление на официальном сайте Администрации района в сети Интер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Ю.Ф. Рябов</w:t>
      </w:r>
    </w:p>
    <w:p>
      <w:pPr>
        <w:pStyle w:val="Normal"/>
        <w:spacing w:lineRule="auto" w:line="360"/>
        <w:ind w:right="-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 Похвистневский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1.2016  № 3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Molyanova/Desktop/%D0%94%D0%BE%D0%BA%D1%83%D0%BC%D0%B5%D0%BD%D1%82%20Microsoft%20Word%20(2).docx" \l "Par52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орядок</w:t>
      </w:r>
      <w:r>
        <w:rPr>
          <w:rStyle w:val="InternetLink"/>
          <w:sz w:val="28"/>
          <w:szCs w:val="28"/>
          <w:bCs/>
        </w:rPr>
        <w:fldChar w:fldCharType="end"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ления субсидий за счет средств бюджета муниципального района Похвистневский Самарской области, в целях возмещения недополученных доходов, в связи  с оказанием услуг по перевозке пассажиров и багажа автомобильным транспортом по внутримуниципальным регулярным пассажирским маршрутным перевозкам 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bookmarkStart w:id="1" w:name="Par40"/>
      <w:bookmarkEnd w:id="1"/>
      <w:r>
        <w:rPr>
          <w:sz w:val="28"/>
          <w:szCs w:val="28"/>
          <w:lang w:eastAsia="ru-RU"/>
        </w:rPr>
        <w:t>1. Общие положения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1.1. Настоящий Порядок разработан в соответствии со </w:t>
      </w:r>
      <w:hyperlink r:id="rId6" w:tgtFrame="_blank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статьей 78</w:t>
        </w:r>
      </w:hyperlink>
      <w:r>
        <w:rPr>
          <w:sz w:val="28"/>
          <w:szCs w:val="28"/>
          <w:lang w:eastAsia="ru-RU"/>
        </w:rPr>
        <w:t xml:space="preserve"> Бюджетного кодекса Российской Федерации. 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Настоящий Порядок определяет: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категории юридических лиц, индивидуальных предпринимателей, имеющих право на получение субсидии из бюджета муниципального района Похвистневский Самарской области    </w:t>
      </w:r>
      <w:r>
        <w:rPr>
          <w:bCs/>
          <w:sz w:val="28"/>
          <w:szCs w:val="28"/>
        </w:rPr>
        <w:t xml:space="preserve">на возмещение недополученных доходов, в связи  с оказанием услуг по перевозке пассажиров и багажа автомобильным транспортом по внутримуниципальным регулярным пассажирским маршрутным перевозкам на территории муниципального района Похвистневский Самарской области </w:t>
      </w:r>
      <w:r>
        <w:rPr>
          <w:sz w:val="28"/>
          <w:szCs w:val="28"/>
          <w:lang w:eastAsia="ru-RU"/>
        </w:rPr>
        <w:t xml:space="preserve"> (далее субсидий)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ловия и порядок предоставления субсидий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ветственность и порядок возврата субсидий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рядок возврата в текущем финансовом году получателем субсидий остатков субсидий, не использованных в отчётном финансовом году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ложения об обязательной проверке главным распорядителем бюджетных средств, органом муниципального финансового контрол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1.3. Право на получение субсидий имеют юридические лица, индивидуальные предприниматели, оказывающие населению услуги по перевозке пассажиров и багажа автомобильным транспортом </w:t>
      </w:r>
      <w:r>
        <w:rPr>
          <w:bCs/>
          <w:sz w:val="28"/>
          <w:szCs w:val="28"/>
        </w:rPr>
        <w:t xml:space="preserve">по внутримуниципальным регулярным пассажирским маршрутным перевозкам на территории муниципального района Похвистневский Самарской области </w:t>
      </w:r>
      <w:r>
        <w:rPr>
          <w:sz w:val="28"/>
          <w:szCs w:val="28"/>
          <w:lang w:eastAsia="ru-RU"/>
        </w:rPr>
        <w:t>(далее получатели субсидии)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4. Субсидия предоставляется на безвозмездной и безвозвратной основе в целях возмещения недополученных доходов юридическим лицам, индивидуальным предпринимателям, в связи с оказанием населению услуг по перевозке пассажиров </w:t>
      </w:r>
      <w:r>
        <w:rPr>
          <w:bCs/>
          <w:sz w:val="28"/>
          <w:szCs w:val="28"/>
        </w:rPr>
        <w:t>и багажа автомобильным транспортом по внутримуниципальным регулярным пассажирским маршрутным перевозкам на территории муниципального района Похвистневский Самарской обла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Субсидия на возмещение недополученных доходов определяется расчётным путём исходя из разницы между обоснованным тарифом и установленным тарифом на оказание услуг по перевозке пассажиров </w:t>
      </w:r>
      <w:r>
        <w:rPr>
          <w:bCs/>
          <w:sz w:val="28"/>
          <w:szCs w:val="28"/>
        </w:rPr>
        <w:t xml:space="preserve">и багажа автомобильным транспортом по внутримуниципальным регулярным пассажирским маршрутным перевозкам на территории муниципального района Похвистневский Самарской области </w:t>
      </w:r>
      <w:r>
        <w:rPr>
          <w:sz w:val="28"/>
          <w:szCs w:val="28"/>
          <w:lang w:eastAsia="ru-RU"/>
        </w:rPr>
        <w:t>на соответствующий финансовый год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Субсидия предоставляется в пределах средств, предусмотренных на эти цели в бюджете муниципального района Похвистневский Самарской области.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bookmarkStart w:id="2" w:name="Par52"/>
      <w:bookmarkEnd w:id="2"/>
      <w:r>
        <w:rPr>
          <w:sz w:val="28"/>
          <w:szCs w:val="28"/>
          <w:lang w:eastAsia="ru-RU"/>
        </w:rPr>
        <w:t>2. Условия и порядок предоставления субсидий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Субсидии предоставляются при условии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2.1.1. Оказания получателями субсидии услуг населению муниципального района Похвистневский Самарской области по утвержденным в соответствии с действующим законодательством тарифам по перевозке пассажиров </w:t>
      </w:r>
      <w:r>
        <w:rPr>
          <w:bCs/>
          <w:sz w:val="28"/>
          <w:szCs w:val="28"/>
        </w:rPr>
        <w:t>и багажа автомобильным транспортом по внутримуниципальным регулярным пассажирским маршрутным перевозкам на территории муниципального района Похвистневский Самарской област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2.1.2. Организации перевозки пассажиров </w:t>
      </w:r>
      <w:r>
        <w:rPr>
          <w:bCs/>
          <w:sz w:val="28"/>
          <w:szCs w:val="28"/>
        </w:rPr>
        <w:t xml:space="preserve">и багажа автомобильным транспортом по внутримуниципальным регулярным пассажирским маршрутным перевозкам на территории муниципального района Похвистневский Самарской области  </w:t>
      </w:r>
      <w:r>
        <w:rPr>
          <w:sz w:val="28"/>
          <w:szCs w:val="28"/>
          <w:lang w:eastAsia="ru-RU"/>
        </w:rPr>
        <w:t>по маршрутной сети и расписанию движения, утвержденных правовыми актами Администрации муниципального района Похвистневский Самарской област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2.1.3. Тарифы (стоимость проездных билетов) на перевозку пассажиров </w:t>
      </w:r>
      <w:r>
        <w:rPr>
          <w:bCs/>
          <w:sz w:val="28"/>
          <w:szCs w:val="28"/>
        </w:rPr>
        <w:t xml:space="preserve">и багажа автомобильным транспортом по внутримуниципальным регулярным пассажирским маршрутным перевозкам на территории муниципального района Похвистневский Самарской области  </w:t>
      </w:r>
      <w:r>
        <w:rPr>
          <w:sz w:val="28"/>
          <w:szCs w:val="28"/>
          <w:lang w:eastAsia="ru-RU"/>
        </w:rPr>
        <w:t>не обеспечивают возмещение издержек получателей субсидии на данные услуг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2.1.4. Основанием предоставления субсидий является заключённые между получателями субсидии и Администрацией муниципального района Похвистневский Самарской области (далее – Уполномоченный орган) договоры (контракты) на финансирование за счёт средств бюджета муниципального района Похвистневский Самарской области возмещения недополученных доходов получателям субсидии в связи с оказанием услуг на перевозку пассажиров </w:t>
      </w:r>
      <w:r>
        <w:rPr>
          <w:bCs/>
          <w:sz w:val="28"/>
          <w:szCs w:val="28"/>
        </w:rPr>
        <w:t>и багажа автомобильным транспортом по внутримуниципальным регулярным пассажирским маршрутным перевозкам на территории муниципального района Похвистневский Самарской обла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Договор заключается по результатам конкурса, проводимого в соответствии с порядком, утверждённым правовым актом Администрации муниципального района Похвистневский Самарской обла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2.2. Расчёт размера субсидии на очередной финансовый год определяется как разница между экономически обоснованной стоимостью и утверждённой стоимостью Администрацией муниципального района Похвистневский Самарской области (стоимостью проездных билетов) на услуги по перевозке пассажиров </w:t>
      </w:r>
      <w:r>
        <w:rPr>
          <w:bCs/>
          <w:sz w:val="28"/>
          <w:szCs w:val="28"/>
        </w:rPr>
        <w:t xml:space="preserve">и багажа автомобильным транспортом по внутримуниципальным регулярным пассажирским маршрутным перевозкам на территории муниципального района Похвистневский Самарской области, </w:t>
      </w:r>
      <w:r>
        <w:rPr>
          <w:sz w:val="28"/>
          <w:szCs w:val="28"/>
          <w:lang w:eastAsia="ru-RU"/>
        </w:rPr>
        <w:t xml:space="preserve"> утверждённой Администрацией муниципального района Похвистневский Самарской области. Данный расчёт субсидии не учитывает компенсацию выпадающих (недополученных) доходов по льготной категории населения, стоимость проезда в автомобильном транспорте общего пользования которым устанавливается правовыми актами Самарской области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р субсидии уменьшается в случаях: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вышения планового показателя - пассажиропоток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 выработки планового показателя - машино-часы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Ежегодно, до 20 декабря текущего года, Уполномоченный орган: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изводит расчёт планового объёма субсидий на очередной финансовый год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- подготавливает проект договора (контракта) на предоставление субсидий за счёт средств бюджета муниципального района Похвистневский Самарской области на безвозмездной и безвозвратной основе в целях возмещения недополученных доходов юридическим лицам, индивидуальным предпринимателям, в связи с оказанием населению услуг по перевозке пассажиров </w:t>
      </w:r>
      <w:r>
        <w:rPr>
          <w:bCs/>
          <w:sz w:val="28"/>
          <w:szCs w:val="28"/>
        </w:rPr>
        <w:t>и багажа автомобильным транспортом по внутримуниципальным регулярным пассажирским маршрутным перевозкам на территории муниципального района Похвистневский Самарской обла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2.4. Получатели субсидий обязаны ежемесячно до 5-го числа после отчётного месяца предоставлять в Уполномоченный орган: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тчёт о полученных на безвозмездной и безвозвратной основе средствах, в целях возмещения недополученных доходов юридическим лицам, индивидуальным предпринимателям, в связи с оказанием населению услуг по перевозке пассажиров </w:t>
      </w:r>
      <w:r>
        <w:rPr>
          <w:bCs/>
          <w:sz w:val="28"/>
          <w:szCs w:val="28"/>
        </w:rPr>
        <w:t>и багажа автомобильным транспортом по внутримуниципальным регулярным пассажирским маршрутным перевозкам на территории муниципального района Похвистневский Самарской обла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едомость оценки качества и уровня предоставления услуг по пассажирским перевозкам. Отчётным периодом взаимоотношений принимается календарный месяц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2.5. Уполномоченный орган обеспечивает контроль за соблюдением получателями субсидии условий, установленных при предоставлении субсидии.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3" w:name="Par60"/>
      <w:bookmarkStart w:id="4" w:name="Par60"/>
      <w:bookmarkEnd w:id="4"/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тветственность и порядок возврата субсидий</w:t>
      </w:r>
    </w:p>
    <w:p>
      <w:pPr>
        <w:pStyle w:val="Normal"/>
        <w:spacing w:before="280" w:after="280"/>
        <w:jc w:val="both"/>
        <w:rPr/>
      </w:pPr>
      <w:bookmarkStart w:id="5" w:name="Par78"/>
      <w:bookmarkEnd w:id="5"/>
      <w:r>
        <w:rPr>
          <w:sz w:val="28"/>
          <w:szCs w:val="28"/>
          <w:lang w:eastAsia="ru-RU"/>
        </w:rPr>
        <w:t>3.1. В случае несоблюдения условий, установленных разделом 2 настоящего Порядка и заключённым с Уполномоченным органом договором (контрактом), Уполномоченный орган вправе приостановить выплату субсидий до момента устранения недостатков либо расторгнуть договор  (контракт) в одностороннем порядке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3.2. Решение Уполномоченного органа о приостановлении перечисления субсидий направляется в организацию - получателю субсидии в течение трёх рабочих дней со дня обнаружения нарушений, перечисленных в пункте 3.1. настоящего порядк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3.3.Перечисление субсидий возобновляется в течение трёх рабочих дней со дня поступления в Уполномоченный орган документов, подтверждающих устранение выявленных нарушений. 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Порядок возврата в текущем финансовом году получателем субсидий остатков субсидий, не использованных в отчётном финансовом году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До 01 апреля текущего финансового года Уполномоченный орган проводит сверку расчётов за прошедший финансовый год с Получателем субсиди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4.2. По итогам сверки Получатель субсидии в течение трёх рабочих дней осуществляет возврат неиспользованной субсидии в бюджет муниципального района Похвистневский Самарской обла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4.3. В случае отказа получателей субсидии от возврата указанных средств в бюджет муниципального района Похвистневский Самарской области их взыскание осуществляется в судебном порядке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4. Уполномоченный орган несёт ответственность в соответствии с действующим законодательством за неисполнение или ненадлежащее исполнением своих обязанностей, предусмотренных настоящим Порядком. 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Положения об обязательной проверке главным распорядителем бюджетных средств, органом муниципального финансового контроля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5.1. Главный распорядитель и орган муниципального финансового контроля проводит проверку соблюдения условий, целей и порядка предоставления субсидий их получателям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5.2.Возврат излишне выплаченных субсидий, выявленных по результатам финансовых проверок, осуществляется в порядке, установленном законодательством Российской Федерации, Самарской области и нормативно-правовыми актами Администрации района.</w:t>
      </w:r>
    </w:p>
    <w:sectPr>
      <w:type w:val="nextPage"/>
      <w:pgSz w:w="11906" w:h="16838"/>
      <w:pgMar w:left="1701" w:right="851" w:gutter="0" w:header="0" w:top="340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486DAA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8C6B82BBCAC81EC81A9FD8A9FC4CDCAF36DAA9E1EB5EE4098B186BB0DA0F2BF91DE7B465FFc7A1M" TargetMode="External"/><Relationship Id="rId4" Type="http://schemas.openxmlformats.org/officeDocument/2006/relationships/hyperlink" Target="consultantplus://offline/ref=2C8C6B82BBCAC81EC81A9FD8A9FC4CDCAF36DAA9E1EB5EE4098B186BB0DA0F2BF91DE7B465F9c7AAM" TargetMode="External"/><Relationship Id="rId5" Type="http://schemas.openxmlformats.org/officeDocument/2006/relationships/hyperlink" Target="consultantplus://offline/ref=2C8C6B82BBCAC81EC81A81D5BF9010D4A83C83A0EAED54B05CD44336E7D3057CBE52BEF625F2736D995A23c2ABM" TargetMode="External"/><Relationship Id="rId6" Type="http://schemas.openxmlformats.org/officeDocument/2006/relationships/hyperlink" Target="http://clck.yandex.ru/redir/dv/*data=url%3Dconsultantplus%253A%252F%252Foffline%252Fref%253D51D6A29AA0D69BED9234F910182436A74921E175B433A57390320FFAA50BB569B6C0A23284F4v0dEJ%26ts%3D1455689378%26uid%3D5564299681350105588&amp;sign=aec9810e103f0679fa35cd18499775fc&amp;keyno=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41:00Z</dcterms:created>
  <dc:creator>Экономика</dc:creator>
  <dc:description/>
  <dc:language>en-US</dc:language>
  <cp:lastModifiedBy>Иванова Е В</cp:lastModifiedBy>
  <cp:lastPrinted>2011-01-20T10:02:00Z</cp:lastPrinted>
  <dcterms:modified xsi:type="dcterms:W3CDTF">2016-02-25T06:41:00Z</dcterms:modified>
  <cp:revision>2</cp:revision>
  <dc:subject/>
  <dc:title/>
</cp:coreProperties>
</file>