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22.01.2016 № 09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4859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1.7pt;width:0pt;height:8.75pt" coordorigin="3365,234" coordsize="0,175">
                      <v:shape id="shape_0" stroked="t" o:allowincell="t" style="position:absolute;left:336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3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6 год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6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Распоряжения Администрации муниципального района Похвистневский Самарской области от 10.01.2014 № 01-р «Об утверждении плана работы комиссии по противодействию коррупции на 2014-2015 годы», от 25.07.2014 № 133-р «О внесении изменений в распоряжение Администрации района от 10.01.2014 № 01-р», от 06.02.2015 № 24-р «О внесении изменений в распоряжение Администрации района от 10.01.2014 № 01-р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4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        22.01.2016           №   09-р   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6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5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5-2019 годы и эффективность ее реал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Администрации муниципального района Похвистневский и урегулированию конфликта интересов в 2015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номический отдел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ая характеристика преступлений и правонарушений коррупционной направленност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 МВД «Похвистневский» и Похвистневский межрайонный прокур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нормативно-правовой базы в сфере регулирования деятельности по противодействию коррупции, в том числе подготовка информации о результатах антикоррупционной экспертизы нормативных правовых актов Администрации муниципального района Похвистневский Самарской области и их проек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х служащих и членов их семей, а также   руководителей муниципальных учреждений в част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ение предъявляемых в установленном законом порядке  квалификационных требований к гражданам, претендующим на замещение должностей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порядка прохождения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программ семинаров, цикла «круглых столов», посвященных формированию у муниципальных служащих и населения района антикоррупционного сознания в вопросах противодействия корруп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готовка и размещение на информационном стенде «Противодействие коррупции» актуальной информации о противодействии коррупции, в том числе информацию об итогах проведенного анкетирования граждан в рамках антикоррупционного мониторин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6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7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5-02-12T16:11:00Z</cp:lastPrinted>
  <dcterms:modified xsi:type="dcterms:W3CDTF">2016-07-04T05:43:00Z</dcterms:modified>
  <cp:revision>23</cp:revision>
  <dc:subject/>
  <dc:title>                          </dc:title>
</cp:coreProperties>
</file>