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а Похвистневский 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1.01.2016 № 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/>
        <w:t xml:space="preserve">проведения плановых выездных проверок на 2016 год </w:t>
      </w:r>
    </w:p>
    <w:p>
      <w:pPr>
        <w:pStyle w:val="Normal"/>
        <w:jc w:val="center"/>
        <w:rPr/>
      </w:pPr>
      <w:r>
        <w:rPr/>
        <w:t xml:space="preserve">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«Управление развития агропромышленного комплекса» муниципального района Похвистневский Самарской области </w:t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78"/>
        <w:gridCol w:w="1454"/>
        <w:gridCol w:w="4140"/>
        <w:gridCol w:w="1393"/>
        <w:gridCol w:w="2120"/>
        <w:gridCol w:w="350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фамилия, имя, отчество получателя субсид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й выездной прове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й пери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ериод проведения плановой выездной провер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.И.О. проверяющи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лава крестьянского (фермерского) хозяйства Белов Николай Андрееви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02520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 2016 г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6 год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Похвистневского управления развития АПК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-  Иван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– Медведе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– Чернова Е.Ю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лава крестьянского (фермерского) хозяйства Лашманов В 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00109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 2016 г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6 год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Похвистневского управления развития АПК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-  Иван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– Медведе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– Черно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а Гульсина Ахметдуллов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 2016 г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6г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Похвистневского управления развития АПК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 – Седелк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-  Иван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– Чернова Е.Ю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еев Фанель Шамильеви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 2016 г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6г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Похвистневского управления развития АПК: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 – Седелк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-  Иван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– Чернова Е.Ю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 Александр Михайлови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 2016 г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6г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Похвистневского управления развития АПК: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– Медведев В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экономист -  Иванова Н.М. Юрисконсульт – Чернова Е.Ю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артель (колхоз) «Дружб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0002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условий, целей и порядка предоставления 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г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Похвистневского управления развития АПК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-  Иван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– Медведев В.В.</w:t>
            </w:r>
          </w:p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0"/>
                <w:szCs w:val="20"/>
              </w:rPr>
              <w:t>Юрисконсульт – Чернова Е.Ю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ельскохозяйственное предприятие «Восток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942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условий, целей и порядка предоставления 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 2016 г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г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Похвистневского управления развития АПК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-  Иванова Н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– главный агроном - Дорошин А.Ф.</w:t>
            </w:r>
          </w:p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0"/>
                <w:szCs w:val="20"/>
              </w:rPr>
              <w:t>Юрисконсульт – Чернова Е.Ю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04:00Z</dcterms:created>
  <dc:creator>SamLab.ws</dc:creator>
  <dc:description/>
  <cp:keywords/>
  <dc:language>en-US</dc:language>
  <cp:lastModifiedBy>Иванова Е В</cp:lastModifiedBy>
  <cp:lastPrinted>2016-01-21T11:38:00Z</cp:lastPrinted>
  <dcterms:modified xsi:type="dcterms:W3CDTF">2016-01-22T07:21:00Z</dcterms:modified>
  <cp:revision>3</cp:revision>
  <dc:subject/>
  <dc:title>УТВЕРЖДЕН</dc:title>
</cp:coreProperties>
</file>