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Закону Сама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порядке постановки на учет граждан, имеющих трех и более детей, желающих бесплатно приобрести сформированные земельные участки  из земель, находящихся в государственной или муниципальной собствен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ый реестр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подлежащий опублик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у району Похвистневский Самарской области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городского округа (муниципального района) Самарской области)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71"/>
        <w:gridCol w:w="39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 реестру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заяв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распорядительного акта о предоставлении земельного участк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И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 Е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4.2012 №2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2 №27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ев А.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а Ф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 В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а Н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4.09.2012 №68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ро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8.10.2012 №7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2.11.2012 №8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8.10.2013 №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Л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маш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 С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а С.Б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О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Б.Ш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пова Л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льбин А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бина Н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П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8.03.2014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ова А.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1.10.2014 №9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10.2014 №8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О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а Р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ис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 Р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П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шкин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ванова Н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О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 Р. 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. 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6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ндулкина Л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лкин П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ова Ф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сибов Р. 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рушин Э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 С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а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 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Ю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рты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В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ю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В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Г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а Ю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А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 В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А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5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ко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угов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Н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М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а  С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И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 4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баева Ю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гитова Г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6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ковская С. А. Зинковский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доров Ю.Г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Ю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а 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 П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мир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ро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 Ф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Т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иршова С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И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ямкин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мк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8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Р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мельянова Н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лтукова Р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уков П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кир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лина Н.С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Т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Г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Ф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З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А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К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О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панешник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анешни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ая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ий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рашк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Т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Н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знецов В.А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10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дерова О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рмако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Ф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 М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9 «О предоставлении земельного участка в собственность (бесплатно)»</w:t>
            </w:r>
          </w:p>
        </w:tc>
      </w:tr>
      <w:tr>
        <w:trPr>
          <w:trHeight w:val="6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а Д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ина Ю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рилин В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Е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трофанова Л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 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атыпов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Я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Д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тынбае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нбаев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аров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а Л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зенцева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И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О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шкина В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 Н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а Г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санова Р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Ф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Л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В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Ю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янкина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Ю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лимуллина А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 С. 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а Е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С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зан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алькаева Л.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ухова О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ленова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ч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ки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кандарова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даров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язовкина Е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А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а Ю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Д. 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Л.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расев А.Н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С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кина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А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 Р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 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Р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М.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Е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Д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мер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аева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а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 Р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В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С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Ш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 А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ам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С. 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а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 М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н Н. 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елян А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е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С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нова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а Р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 Н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Комитета                                            В.П.Митрофанов</w:t>
      </w:r>
    </w:p>
    <w:sectPr>
      <w:type w:val="nextPage"/>
      <w:pgSz w:w="11906" w:h="16838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6:00Z</dcterms:created>
  <dc:creator>RickevichusSE</dc:creator>
  <dc:description/>
  <cp:keywords/>
  <dc:language>en-US</dc:language>
  <cp:lastModifiedBy>Карпова ОГ</cp:lastModifiedBy>
  <cp:lastPrinted>2016-02-05T16:39:00Z</cp:lastPrinted>
  <dcterms:modified xsi:type="dcterms:W3CDTF">2016-02-05T13:39:00Z</dcterms:modified>
  <cp:revision>77</cp:revision>
  <dc:subject/>
  <dc:title/>
</cp:coreProperties>
</file>