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15  № 127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 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8</w:t>
      </w:r>
      <w:r>
        <w:rPr>
          <w:rFonts w:cs="Times New Roman" w:ascii="Times New Roman" w:hAnsi="Times New Roman"/>
          <w:sz w:val="24"/>
          <w:szCs w:val="24"/>
        </w:rPr>
        <w:t xml:space="preserve">.12.2014 №1129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Обеспечение пожарное безопасности образовательн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чреждений 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амарской области» на 2015-2019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22 «О внесении изменений в решение Собрания представителей муниципального района Похвистневский «О бюджете муниципального района Похвистневский на 2015 год и на плановый период 2016 и 2017 годов»,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Обеспечение пожарной безопасности образовательных учреждений муниципального района Похвистневский Самарской области» на 2015-2019 годы» утвержденную Постановлением Администрации муниципального района Похвистневский Самарской области от 08.12.2014 №1129 следующие изменения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беспечение пожарной безопасности образовательных учреждений муниципального района Похвистневский Самарской области» на 2015-2019 годы» раздел «Объемы и источники финансирования» изложить в новой редакции: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программы составит 7 703,6 тыс. рублей, в том числе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5 году – 1 226,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6 году – 1 745,4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7 году – 1 227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8 году – 2 347,2 тыс. рублей:</w:t>
      </w:r>
    </w:p>
    <w:p>
      <w:pPr>
        <w:pStyle w:val="Normal"/>
        <w:ind w:left="705" w:firstLine="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 году – 1 157,2 тыс. рублей»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таблицу №1 «Перечень целевых индикаторов (показателей) муниципальной программы» муниципальной программы «Обеспечение пожарной безопасности образовательных учреждений муниципального района Похвистневский Самарской области» на 2015-2019 годы» изложить в новой реда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руководителя МБУ «Служба материально-технического обеспечения» муниципального района Похвистневский Самарской области А.В.Краснощеко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И.о. Главы района                                               В.А.Ятман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5:50:00Z</dcterms:created>
  <dc:creator>Орготдел</dc:creator>
  <dc:description/>
  <cp:keywords/>
  <dc:language>en-US</dc:language>
  <cp:lastModifiedBy>Иванова Е В</cp:lastModifiedBy>
  <cp:lastPrinted>2016-01-29T14:23:00Z</cp:lastPrinted>
  <dcterms:modified xsi:type="dcterms:W3CDTF">2016-02-09T05:53:00Z</dcterms:modified>
  <cp:revision>3</cp:revision>
  <dc:subject/>
  <dc:title>                          </dc:title>
</cp:coreProperties>
</file>