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15  № 126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6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2014 №</w:t>
      </w:r>
      <w:r>
        <w:rPr>
          <w:rFonts w:cs="Times New Roman" w:ascii="Times New Roman" w:hAnsi="Times New Roman"/>
          <w:sz w:val="24"/>
          <w:szCs w:val="24"/>
          <w:lang w:val="en-US"/>
        </w:rPr>
        <w:t>8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Материально-техническое обеспечение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и государственных образовательных учрежд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учреждения «Служб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го обеспечения»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2015-2019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2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 гг.» утвержденную Постановлением Администрации муниципального района Похвистневский Самарской области от 06.10.2014 №816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 гг.» раздел «Объемы  финансирования муниципальной программы по годам реализации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финансирования муниципальной программы по годам реализации – общий объем бюджетных ассигнований составит 36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13,6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74 148,9 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32 266,7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района – 40 652,4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приносящей доход деятельности – 1 22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72 820,9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26 891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района – 44 729,9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приносящей доход деятельности – 1 200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71 705,6 тыс.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26 89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района – 43 614,6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приносящей доход деятельности – 1 200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70 920,8 тыс.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26 891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района – 42 829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приносящей доход деятельности – 1 200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76 617,4  тыс. руб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26 891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района – 48 526,4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приносящей доход деятельности – 1 200,0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ИСТЕМУ МЕРОПРИЯТИЙ ПО РЕАЛИЗАЦИИ МУНИЦИПАЛЬНОЙ ПРОГРАММЫ 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руководителя МБУ «Служба материально-технического обеспечения» муниципального района Похвистневский Самарской области А.В.Краснощек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И.о. Главы района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0:00Z</dcterms:created>
  <dc:creator>Орготдел</dc:creator>
  <dc:description/>
  <cp:keywords/>
  <dc:language>en-US</dc:language>
  <cp:lastModifiedBy>Иванова Е В</cp:lastModifiedBy>
  <cp:lastPrinted>2016-01-29T14:23:00Z</cp:lastPrinted>
  <dcterms:modified xsi:type="dcterms:W3CDTF">2016-02-09T05:55:00Z</dcterms:modified>
  <cp:revision>3</cp:revision>
  <dc:subject/>
  <dc:title>                          </dc:title>
</cp:coreProperties>
</file>