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0970</wp:posOffset>
                </wp:positionV>
                <wp:extent cx="2773680" cy="2570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8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43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autoSpaceDE w:val="false"/>
                                    <w:spacing w:lineRule="auto" w:line="240" w:before="281" w:after="0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.12.2015 № 127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52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9" w:hRule="atLeast"/>
                              </w:trPr>
                              <w:tc>
                                <w:tcPr>
                                  <w:tcW w:w="43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741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02.4pt;mso-wrap-distance-left:0pt;mso-wrap-distance-right:9pt;mso-wrap-distance-top:0pt;mso-wrap-distance-bottom:0pt;margin-top:-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8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436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autoSpaceDE w:val="false"/>
                              <w:spacing w:lineRule="auto" w:line="240" w:before="281" w:after="0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.12.2015 № 12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52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г. Похвистнево</w:t>
                            </w:r>
                          </w:p>
                        </w:tc>
                      </w:tr>
                      <w:tr>
                        <w:trPr>
                          <w:trHeight w:val="3379" w:hRule="atLeast"/>
                        </w:trPr>
                        <w:tc>
                          <w:tcPr>
                            <w:tcW w:w="436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1741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9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76835</wp:posOffset>
                </wp:positionV>
                <wp:extent cx="0" cy="111125"/>
                <wp:effectExtent l="0" t="0" r="0" b="0"/>
                <wp:wrapNone/>
                <wp:docPr id="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-9.85pt;margin-top:6.05pt;width:0pt;height:8.75pt" coordorigin="-197,121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9" stroked="t" o:allowincell="f" style="position:absolute;left:-197;top:121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-197;top:296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87630</wp:posOffset>
                </wp:positionV>
                <wp:extent cx="0" cy="111125"/>
                <wp:effectExtent l="0" t="0" r="0" b="0"/>
                <wp:wrapNone/>
                <wp:docPr id="5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03.65pt;margin-top:6.9pt;width:0pt;height:8.75pt" coordorigin="4073,138" coordsize="0,175">
                <v:shape id="shape_0" ID="AutoShape 132" stroked="t" o:allowincell="f" style="position:absolute;left:4073;top:31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4073;top:13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 утверждении Порядка обеспеч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овий доступности для инвалидов объек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предоставляемых услуг на территор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муниципального района Похвистн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5 Федерального закона от 24.11.1995 года № 181-ФЗ «О социальной защите инвалидов в Российской Федерации», руководствуясь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беспечения условий доступности для инвалидов объектов и предоставляемых услуг на территории муниципального района Похвистневский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  заместителя   Главы   района   по   социальным  вопросам      В.А. Ятманкин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16 год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опубликованию на официальном сайте Администрации района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И.о. Главы района</w:t>
        <w:tab/>
        <w:t xml:space="preserve">                                                                В.А. Ятманк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52:00Z</dcterms:created>
  <dc:creator>expert</dc:creator>
  <dc:description/>
  <cp:keywords/>
  <dc:language>en-US</dc:language>
  <cp:lastModifiedBy>Семкина И. В.</cp:lastModifiedBy>
  <cp:lastPrinted>2017-01-23T12:00:00Z</cp:lastPrinted>
  <dcterms:modified xsi:type="dcterms:W3CDTF">2017-01-24T09:44:00Z</dcterms:modified>
  <cp:revision>6</cp:revision>
  <dc:subject/>
  <dc:title/>
</cp:coreProperties>
</file>