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2"/>
      </w:tblGrid>
      <w:tr>
        <w:trPr>
          <w:trHeight w:val="2509" w:hRule="atLeast"/>
        </w:trPr>
        <w:tc>
          <w:tcPr>
            <w:tcW w:w="53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31»12. 2015 г. №1276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я условий доступности для инвалидов объектов и предоставляемых услуг на территории муниципального района Похвистневский Самарской области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авила обеспечения условий доступности для инвалидов объектов (помещения, здания и иные сооружения) (далее – объекты), используемых для предоставления услуг на территории муниципального района Похвистневск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Обеспечение условий доступности для инвалидов объектов осуществляется органами местного самоуправления и подведомственными ему учреждениями, предоставляющими муниципальные услуги (далее - услуги) в рамках осуществления деятельности и оказывающими необходимую помощь инвалидам в преодолении барьеров, препятствующих получению услуг (использованию объектов) наравне с другими лицами (далее – учреждения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Руководители учреждений, в пределах установленных полномочий организуют инструктирование или обучение специалистов, работающих с инвалидами, по вопросам, связанным с обеспечением доступности для инвалидов объектов и услуг с учетом имеющихся у них стойких расстройств функций организма и ограничений жизнедеятель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 Руководителями учреждений обеспечивается создание инвалидам следующих условий доступности объектов в соответствии с требованиями, установленными законодательными и иными нормативными правовыми актам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беспрепятственного входа в объекты и выхода из них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 самостоятельного передвижения по территории объекта в целях доступа к месту предоставления услуги, в том числе с помощью работников объекта, предоставляющих услуги, ассистивных и вспомогательных технологий, а также сменного кресла-коляск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опровождение инвалидов, имеющих стойкие нарушения функции зрения и самостоятельного передвижения по территории объект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одействие инвалиду при входе в объект и выходе из него, информирование инвалида о доступных маршрутах общественного транспорт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надлежащее размещение носителей информации, необходимой для обеспечения беспрепятственного доступа инвалидов к объектам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ж) обеспечение допуска на объект, в котором предоставляются услуги, собаки-проводника при наличии документа, подтверждающего ее специальное обучение, выданного по форме и в порядке, утвержденном </w:t>
      </w:r>
      <w:hyperlink r:id="rId2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22 июня 2015 г. № 386н (зарегистрирован Министерством юстиции Российской Федерации 21 июля 2015 г., регистрационный № 38115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bookmarkStart w:id="0" w:name="Par11"/>
      <w:bookmarkEnd w:id="0"/>
      <w:r>
        <w:rPr>
          <w:sz w:val="28"/>
          <w:szCs w:val="28"/>
        </w:rPr>
        <w:t>5. Руководителями учреждений обеспечивается создание инвалидам следующих условий доступности услуг в соответствии с требованиями, установленными законодательными и иными нормативными правовыми актам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) оказание работниками учреждений иной необходимой инвалидам помощи в преодолении барьеров, мешающих получению ими услуг наравне с другими лицам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личие копий документов, объявлений, инструкций о порядке предоставления услуги (в том числе, на информационном стенде), выполненных рельефно-точечным шрифтом Брайля и на контрастном фоне, а также аудиоконтура в зонах предоставления услуг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пределение работников, предоставляющих услуги, прошедших обучение или инструктирование для работы с инвалидами по вопросам, связанным с обеспечением доступности для них объектов и услуг, на которых административно-распорядительным актом возложено оказание необходимой инвалидам помощи при предоставлении услуг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6. Кроме условий доступности услуг, предусмотренных </w:t>
      </w:r>
      <w:hyperlink w:anchor="Par11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его Порядка, учреждениями обеспечивае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и предоставлении услуги прием документов осуществляется в специально оборудованном с учетом требований доступности для инвалидов помещении учрежд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подачи заявления и документов (содержащихся в них сведений), необходимых для получения услуги в форме электронного документ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б) при предоставлении услуг в учреждениях инвалидам обеспечивае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на прилегающих к объекту территориях мест для парковки автотранспортных средств инвалид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есплатно в доступной форме с учетом стойких расстройств функций организма инвалидов информации об их правах и обязанностях, видах услуг, сроках, порядке и условиях доступности их предоставл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получателя услуги при передвижении по территории объекта учреждения, а также при пользовании услугам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лучаях, если на существующих объектах учреждений невозможно полностью приспособить вход в здание (минимум один, если их несколько) и санитарно-бытовые помещения, принимаются согласованные с одним из территориальных общественных объединений инвалидов меры по установлению административным актом учреждения срока ожидания предоставления услуги не более 15 минут, либо, по согласованию с инвалидом, предоставление необходимых услуг по месту жительства инвалида (в том числе в дистанционном режиме)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чреждениями осуществляются меры по обеспечению условий доступности для инвалидов объектов, в которых осуществляется предоставление услуг, прошедших капитальный ремонт, реконструкцию и модернизацию, а также по обеспечению закупки с 1 июля 2016 года транспортных средств для обслуживания населения с соблюдением требований к их доступности для инвалидов, установленных </w:t>
      </w:r>
      <w:hyperlink r:id="rId3">
        <w:r>
          <w:rPr>
            <w:rStyle w:val="InternetLink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Федерального закона от 24 ноября 1995 г. № 181 - ФЗ «О социальной защите инвалидов в Российской Федерации», а также норм и правил, предусмотренных </w:t>
      </w:r>
      <w:hyperlink r:id="rId4">
        <w:r>
          <w:rPr>
            <w:rStyle w:val="InternetLink"/>
            <w:sz w:val="28"/>
            <w:szCs w:val="28"/>
          </w:rPr>
          <w:t>пунктом 41</w:t>
        </w:r>
      </w:hyperlink>
      <w:r>
        <w:rPr>
          <w:sz w:val="28"/>
          <w:szCs w:val="28"/>
        </w:rPr>
        <w:t xml:space="preserve">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ого постановлением Правительства Российской Федерации от 26 декабря 2014 г. № 1521 (Собрание законодательства Российской Федерации, 2015, №2, ст.465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Учреждения, предоставляющие услуги в арендуемых объектах, которые невозможно полностью приспособить с учетом потребностей инвалидов, принимают меры по заключению дополнительных соглашений с арендодател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бо по включению в проекты договоров их аренды условий о выполнении собственником объекта требований по обеспечению условий доступности для инвалидов данного объект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967ECEEE28A2D2FF8D89382545BF0450DE1D4D8955AED6C3DC58F0CDV6bAN" TargetMode="External"/><Relationship Id="rId3" Type="http://schemas.openxmlformats.org/officeDocument/2006/relationships/hyperlink" Target="consultantplus://offline/ref=4E967ECEEE28A2D2FF8D89382545BF0450DE1F4F8954AED6C3DC58F0CD6AD11C6849B290D7V6bAN" TargetMode="External"/><Relationship Id="rId4" Type="http://schemas.openxmlformats.org/officeDocument/2006/relationships/hyperlink" Target="consultantplus://offline/ref=4E967ECEEE28A2D2FF8D89382545BF0450D11D4D8952AED6C3DC58F0CD6AD11C6849B293D268A0A3V7b8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05:00Z</dcterms:created>
  <dc:creator>Кириенко Константин Юрьевич</dc:creator>
  <dc:description/>
  <cp:keywords/>
  <dc:language>en-US</dc:language>
  <cp:lastModifiedBy>Семкина И. В.</cp:lastModifiedBy>
  <cp:lastPrinted>2017-01-23T13:22:00Z</cp:lastPrinted>
  <dcterms:modified xsi:type="dcterms:W3CDTF">2017-01-24T09:43:00Z</dcterms:modified>
  <cp:revision>6</cp:revision>
  <dc:subject/>
  <dc:title/>
</cp:coreProperties>
</file>