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30.12.2015  </w:t>
            </w:r>
            <w:r>
              <w:rPr>
                <w:rFonts w:cs="Times New Roman"/>
              </w:rPr>
              <w:t>№</w:t>
            </w:r>
            <w:r>
              <w:rPr/>
              <w:t xml:space="preserve"> 122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 программы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810,75» заменить суммой «322,933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614,55» заменить суммой «182,633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>третьем сумму «196,2» заменить суммой «140,30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 «Целевые индикаторы и показатели, характеризующие ежегодный ход и итоги реализации программы» пункты  9,10,18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Перечень программных мероприятий» Программы изложить в         новой редакции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– третий 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322,933 млн. рублей, в том числе в 2013 году – 93,85 млн. рублей, в 2014 году – 96,9 млн. рублей, в 2015 году – 26,851 млн. рублей, в 2016 году – 26,132 млн. рублей, в 2017 году – 19,8 млн. рублей, в 2018 году – 19,8 млн. рублей, в 2019 году – 19,8 млн. рублей, в 2020 году – 19,8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182,633 млн. рублей, в том числе в 2013 году - 71,85  млн. рублей, в 2014 году – 71,1 млн. рублей, в 2015 году – 9,951  млн. рублей, в 2016 году – 6,132  млн. рублей, в 2017 году – 5,9  млн. рублей, в 2018 году – 5,9  млн. рублей, в 2019 году – 5,9  млн. рублей, в 2020 году – 5,9  млн. руб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140,3 млн. рублей, в том числе в 2013 году - 22 млн. рублей, в 2014 году - 25,8 млн. рублей, в 2015 году – 16,9 млн. рублей, в 2016 году - 20 млн. рублей, в 2017 году – 13,9 млн. рублей, в 2018 году – 13,9 млн. рублей, в 2019 году – 13,9 млн. рублей, в 2020 году – 13,9 млн. руб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лова «в пунктах 1,2,3» заменить словами «в пунктах 1 - 5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в пунктах 4-8» заменить словами «в пунктах 6-10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                 информации и разместить на официальном сайте Администрации района в сети Интернет.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                опубликования и распространяет свое действие на правоотношения, возникшие с 01 января 2016 года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_______ № _______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990"/>
        <w:gridCol w:w="991"/>
        <w:gridCol w:w="990"/>
        <w:gridCol w:w="991"/>
        <w:gridCol w:w="991"/>
        <w:gridCol w:w="990"/>
        <w:gridCol w:w="991"/>
        <w:gridCol w:w="991"/>
        <w:gridCol w:w="1147"/>
        <w:gridCol w:w="10"/>
      </w:tblGrid>
      <w:tr>
        <w:trPr>
          <w:tblHeader w:val="true"/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рганизациям агропромышленного комп-лекса и индивидуальным предпринимателям, осуществляющим свою деятельность на территории муниципаль-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1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минеральных удобр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техники для послеуборочной обработки, сушки и хранения зер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 части затрат в связи с производством сельскохозяйственной продукции в части расходов на содержание молочных кор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      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yperlink" Target="consultantplus://offline/ref=6C5007CD0ACBDEDB8847D1D9E52A19A8ABEBA2F44800E99BD221CB0E5A62242A4C5EAE965DFEA76B0BB4801CM1H" TargetMode="External"/><Relationship Id="rId5" Type="http://schemas.openxmlformats.org/officeDocument/2006/relationships/hyperlink" Target="consultantplus://offline/ref=6C5007CD0ACBDEDB8847D1D9E52A19A8ABEBA2F44800E99BD221CB0E5A62242A4C5EAE965DFEA76B0BB4811CM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5-30T15:03:00Z</cp:lastPrinted>
  <dcterms:modified xsi:type="dcterms:W3CDTF">2016-06-08T10:31:00Z</dcterms:modified>
  <cp:revision>74</cp:revision>
  <dc:subject/>
  <dc:title>                          </dc:title>
</cp:coreProperties>
</file>