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15  № 12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от </w:t>
      </w:r>
      <w:r>
        <w:rPr>
          <w:rFonts w:cs="Times New Roman" w:ascii="Times New Roman" w:hAnsi="Times New Roman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sz w:val="24"/>
          <w:szCs w:val="24"/>
        </w:rPr>
        <w:t>.12.2014 №11</w:t>
      </w:r>
      <w:r>
        <w:rPr>
          <w:rFonts w:cs="Times New Roman" w:ascii="Times New Roman" w:hAnsi="Times New Roman"/>
          <w:sz w:val="24"/>
          <w:szCs w:val="24"/>
          <w:lang w:val="en-US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образовательного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детей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5-2019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2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образовательного учреждения дополнительного образования детей «Детская школа искусств» с .Подбельск муниципального района Похвистневский Самарской области на 2015-2019 годы», утвержденную Постановлением Администрации муниципального района Похвистневский Самарской области от 05.12.2014 №1113 следующие изменения: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ксту муниципальной программы слова «Муниципальная программа  «Развитие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 на 2015-2019 годы» заменить словами «Муниципальная программа «Развитие муниципального бюджетного учреждения дополнительного  образования «Детская школа искусств» с. Подбельск муниципального района Похвистневский Самарской области на 2015-2019 годы»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ксту муниципальной программы  слова «МБОУ ДОД ДШИ» с.Подбельск муниципального района Похвистневский Самарской области» заменить словами «МБУДО «ДШИ» с.Подбельск м.р.Похвистневский».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программы составит  22 465,3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4 087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39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277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1,3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4 227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477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685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65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4 488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552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870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65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4 980,3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589,1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 326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65,2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 682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 404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2 207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0,7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аблицу 1 «Организация и проведение социально-значимых мероприятий в сфере культуры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аблицу 2 «Источники финансирования»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5-2019 годы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И.о. Главы района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Таблица 1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</w:t>
      </w:r>
      <w:r>
        <w:rPr>
          <w:rFonts w:cs="Times New Roman"/>
          <w:b/>
          <w:bCs/>
          <w:sz w:val="28"/>
          <w:szCs w:val="28"/>
          <w:lang w:val="ru-RU"/>
        </w:rPr>
        <w:t>ОРГАНИЗАЦИЯ И ПРОВЕДЕНИЕ СОЦИАЛЬНО-ЗНАЧИМЫХ МЕРОПРИЯТИЙ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1134"/>
        <w:gridCol w:w="1276"/>
        <w:gridCol w:w="1276"/>
        <w:gridCol w:w="1417"/>
        <w:gridCol w:w="1276"/>
        <w:gridCol w:w="1150"/>
        <w:gridCol w:w="1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Наименование мероприят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7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</w:t>
        <w:tab/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/>
        <w:t>1.1.</w:t>
        <w:tab/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05"/>
        <w:gridCol w:w="2261"/>
        <w:gridCol w:w="961"/>
        <w:gridCol w:w="1075"/>
        <w:gridCol w:w="1076"/>
        <w:gridCol w:w="1076"/>
        <w:gridCol w:w="1039"/>
        <w:gridCol w:w="998"/>
        <w:gridCol w:w="221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ткрытый межрегиональный конкурс «Музыкальная мозаика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ый бюджет.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0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XX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Всероссийский (международный)конкурс молодых дарований по изобразительному искусству «Жигулёвская палитра»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Всероссийский конкурс молодых музыкантов-исполнителей на народных инструментах им. Д.Г. Шаталова «Созвездие жигулей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Преображение </w:t>
            </w:r>
            <w:r>
              <w:rPr>
                <w:rFonts w:cs="Times New Roman"/>
                <w:bCs/>
                <w:sz w:val="28"/>
                <w:szCs w:val="28"/>
              </w:rPr>
              <w:t>XVIII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межрегиональный конкурс профессионального мастерства по изобразительному искусству им. Ю.И. Филипп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,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униципального района Похвистневский Самарской област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.1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сероссийский фестиваль-конкурс «В ритме времени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8"/>
        <w:gridCol w:w="2421"/>
        <w:gridCol w:w="979"/>
        <w:gridCol w:w="1117"/>
        <w:gridCol w:w="978"/>
        <w:gridCol w:w="1117"/>
        <w:gridCol w:w="978"/>
        <w:gridCol w:w="978"/>
        <w:gridCol w:w="218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№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ероприят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Финансовые затраты по годам,                                           тыс.руб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 по разделу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4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БУДО «ДШИ» с. Подбельск м.р. Похвистневский Самарской области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2 465,3 тыс. 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9 36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277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68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87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32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20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2 76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39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47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552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589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40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3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65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6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65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2 465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087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227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48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98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682,4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289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3:53:00Z</dcterms:created>
  <dc:creator>Орготдел</dc:creator>
  <dc:description/>
  <cp:keywords/>
  <dc:language>en-US</dc:language>
  <cp:lastModifiedBy>Иванова Е В</cp:lastModifiedBy>
  <cp:lastPrinted>2016-01-20T15:53:00Z</cp:lastPrinted>
  <dcterms:modified xsi:type="dcterms:W3CDTF">2016-02-10T03:53:00Z</dcterms:modified>
  <cp:revision>3</cp:revision>
  <dc:subject/>
  <dc:title>                          </dc:title>
</cp:coreProperties>
</file>