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30.12.2015 № 122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от 01.10.2014г. №8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«Развитие культуры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хвистневский на 2015-2019 г.г.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2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Развитие культуры  муниципального района Похвистневский на 2015-2019 г.г.», утвержденную Постановлением Администрации муниципального района Похвистневский Самарской области от 01.10.2014 №801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дел «Финансирование муниципальной программы» Паспорта программы 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ъем средств на реализацию муниципальной программы составит  288069,2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49539,0 тыс. руб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28940,8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18522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от иной приносящей доход деятельности – 1996,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онсорские средства – 80 тыс.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6 году – 52508,9 тыс. рубл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бюджета района – 32424,7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18378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иной приносящей доход деятельности – 1626,2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нсорские средства – 80 тыс.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7 году – 55704,3 тыс. рубл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бюджета района –27865,3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областного бюджета – 25585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от иной приносящей доход деятельности – 2174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нсорские средства – 80 тыс.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8 году – 65158,5 тыс. рубл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бюджета района – 27293,7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областного бюджета – 35476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от иной приносящей доход деятельности – 2308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нсорские средства – 80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65158,5 тыс. руб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района – 27293,7 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– 35476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иной приносящей доход деятельности – 2308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нсорские средства – 8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аблицу 2 «Общий объем финансирования  муниципальной программы»  и таблицу 3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со дня его подписания и 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о.Главы района                                                                                     В.А.Ятма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.р. Похвистневский Самарской области   </w:t>
      </w:r>
    </w:p>
    <w:p>
      <w:pPr>
        <w:pStyle w:val="Normal"/>
        <w:jc w:val="right"/>
        <w:rPr/>
      </w:pPr>
      <w:r>
        <w:rPr>
          <w:sz w:val="26"/>
          <w:szCs w:val="26"/>
        </w:rPr>
        <w:t>от «30» декабря 201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муниципальной программы составляет 288069,2 тыс.рублей. Источники финансирования приведены в таблице 2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201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Средства муниципального бюджета</w:t>
            </w:r>
            <w:r>
              <w:rPr>
                <w:sz w:val="28"/>
                <w:szCs w:val="28"/>
              </w:rPr>
              <w:t xml:space="preserve"> 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277 25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802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5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769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769,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3343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52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8 37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5 58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 47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476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43 81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28 940, 8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2 4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 86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 2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7 293, 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10 414,0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9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 62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17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30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 308,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Arial CYR"/>
                <w:b/>
                <w:sz w:val="28"/>
                <w:szCs w:val="28"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sz w:val="28"/>
                <w:szCs w:val="28"/>
                <w:lang w:eastAsia="ar-SA"/>
              </w:rPr>
            </w:pPr>
            <w:r>
              <w:rPr>
                <w:rFonts w:cs="Arial CYR"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88 06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9 5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2 50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5 7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158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5 15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66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0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040"/>
        <w:gridCol w:w="1380"/>
        <w:gridCol w:w="1300"/>
        <w:gridCol w:w="1415"/>
        <w:gridCol w:w="1300"/>
        <w:gridCol w:w="1300"/>
        <w:gridCol w:w="1420"/>
      </w:tblGrid>
      <w:tr>
        <w:trPr>
          <w:trHeight w:val="645" w:hRule="atLeast"/>
        </w:trPr>
        <w:tc>
          <w:tcPr>
            <w:tcW w:w="1605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bookmarkStart w:id="2" w:name="RANGE!A1%3AH28"/>
            <w:bookmarkEnd w:id="2"/>
            <w:r>
              <w:rPr>
                <w:b/>
                <w:bCs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 подпрограм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  тыс. рублей</w:t>
            </w:r>
          </w:p>
        </w:tc>
      </w:tr>
      <w:tr>
        <w:trPr>
          <w:trHeight w:val="5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22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витие культуры муниципального района Похвистневский на 2015-2019 годы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 06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539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508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70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15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158,5</w:t>
            </w:r>
          </w:p>
        </w:tc>
      </w:tr>
      <w:tr>
        <w:trPr>
          <w:trHeight w:val="6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81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40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24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65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93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93,7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43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 услуг (выполнение работ)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4 679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 866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84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 02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47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 475,5</w:t>
            </w:r>
          </w:p>
        </w:tc>
      </w:tr>
      <w:tr>
        <w:trPr>
          <w:trHeight w:val="7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82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47,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83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26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90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90,7</w:t>
            </w:r>
          </w:p>
        </w:tc>
      </w:tr>
      <w:tr>
        <w:trPr>
          <w:trHeight w:val="39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43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22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76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8,8</w:t>
            </w:r>
          </w:p>
        </w:tc>
      </w:tr>
      <w:tr>
        <w:trPr>
          <w:trHeight w:val="3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социально-значимых мероприятий в сфере культуры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, </w:t>
            </w: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3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3,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0</w:t>
            </w:r>
          </w:p>
        </w:tc>
      </w:tr>
      <w:tr>
        <w:trPr>
          <w:trHeight w:val="4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из областного бюджет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68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52:00Z</dcterms:created>
  <dc:creator>Молянова</dc:creator>
  <dc:description/>
  <cp:keywords/>
  <dc:language>en-US</dc:language>
  <cp:lastModifiedBy>Иванова Е В</cp:lastModifiedBy>
  <cp:lastPrinted>2016-02-18T11:49:00Z</cp:lastPrinted>
  <dcterms:modified xsi:type="dcterms:W3CDTF">2016-02-29T05:53:00Z</dcterms:modified>
  <cp:revision>3</cp:revision>
  <dc:subject/>
  <dc:title>АДМИНИСТРАЦИЯ</dc:title>
</cp:coreProperties>
</file>