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И.о. Главы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В.А. Ятманки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_____» ______________ 201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муниципального района Похвистнев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Вопросы для рассмотрения на коллегии при Главе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январ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формировании плана мероприятий по реализации Послания Губернатора 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Аппарат Администрации района, Собрание представителей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арт</w:t>
      </w:r>
    </w:p>
    <w:p>
      <w:pPr>
        <w:pStyle w:val="Normal"/>
        <w:jc w:val="both"/>
        <w:rPr/>
      </w:pPr>
      <w:r>
        <w:rPr>
          <w:sz w:val="26"/>
          <w:szCs w:val="28"/>
        </w:rPr>
        <w:t>Отчет об исполнении бюджета муниципального района Похвистневский за 2015 год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Руководитель Финансового 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района – Г.Т. Нечае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прель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О достигнутых значениях показателей для оценки эффективности деятельности органов исполнительной власти м.р. Похвистневский за 2015 год и их планируемых значениях на 3-х летний пери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меститель Главы района по экономике и финансам – М.К. Мамыш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8"/>
        </w:rPr>
        <w:t>м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мерах по созданию условий для предоставления транспортных услуг населению и организации транспортного обслуживания населения Похвистне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меститель Главы района по экономике и финансам – М.К.Мамыш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иректор МУ АТП Похвистневского района – В.В.Миронов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8"/>
        </w:rPr>
        <w:t>июл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б итогах учебного года в общеобразовательных учреждениях района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Начальник отдела организации образования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Похвистневского района – Ю.М. Ходателева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8"/>
        </w:rPr>
        <w:t xml:space="preserve">август </w:t>
      </w:r>
    </w:p>
    <w:p>
      <w:pPr>
        <w:pStyle w:val="Normal"/>
        <w:jc w:val="both"/>
        <w:rPr/>
      </w:pPr>
      <w:r>
        <w:rPr>
          <w:sz w:val="26"/>
          <w:szCs w:val="28"/>
        </w:rPr>
        <w:t>О ходе подготовки к отопительному сезону 2016-2017 г.г. в муниципальном районе Похвистневск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чальник отдела ЖКХ  - И.И.Лоцман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ябрь</w:t>
      </w:r>
    </w:p>
    <w:p>
      <w:pPr>
        <w:pStyle w:val="Normal"/>
        <w:jc w:val="both"/>
        <w:rPr/>
      </w:pPr>
      <w:r>
        <w:rPr>
          <w:sz w:val="26"/>
          <w:szCs w:val="26"/>
        </w:rPr>
        <w:t>О бюджете муниципального  района Похвистневский на 2017 год и плановый период 2018-2019 г.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ководитель Финансового управления – Г.Т.Нечаев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абр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ходе исполнения мероприятий по реализации Послания Губернатора 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рганы Администрации района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вопросов для рассмотрения на заседаниях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район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b/>
          <w:sz w:val="26"/>
          <w:szCs w:val="28"/>
        </w:rPr>
        <w:t>январ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несение изменений в Устав муниципального района Похвистневский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8"/>
        </w:rPr>
        <w:t>Юридический отдел (Рачков В.Ю.)</w:t>
      </w:r>
      <w:r>
        <w:rPr>
          <w:b/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p>
      <w:pPr>
        <w:pStyle w:val="Normal"/>
        <w:jc w:val="both"/>
        <w:rPr>
          <w:sz w:val="26"/>
          <w:szCs w:val="28"/>
        </w:rPr>
      </w:pPr>
      <w:r>
        <w:rPr>
          <w:b/>
          <w:sz w:val="26"/>
          <w:szCs w:val="28"/>
        </w:rPr>
        <w:t>март</w:t>
      </w:r>
    </w:p>
    <w:p>
      <w:pPr>
        <w:pStyle w:val="Normal"/>
        <w:jc w:val="both"/>
        <w:rPr/>
      </w:pPr>
      <w:r>
        <w:rPr>
          <w:sz w:val="26"/>
          <w:szCs w:val="28"/>
        </w:rPr>
        <w:t>Отчет об исполнении бюджета муниципального района Похвистневский за 2015 год</w:t>
      </w:r>
    </w:p>
    <w:p>
      <w:pPr>
        <w:pStyle w:val="Normal"/>
        <w:ind w:left="708" w:firstLine="708"/>
        <w:rPr>
          <w:sz w:val="26"/>
          <w:szCs w:val="28"/>
        </w:rPr>
      </w:pPr>
      <w:r>
        <w:rPr>
          <w:sz w:val="26"/>
          <w:szCs w:val="28"/>
        </w:rPr>
        <w:t>Финансовое управление  (Нечаева Г.Т.)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прель</w:t>
      </w:r>
    </w:p>
    <w:p>
      <w:pPr>
        <w:pStyle w:val="Normal"/>
        <w:jc w:val="both"/>
        <w:rPr/>
      </w:pPr>
      <w:r>
        <w:rPr>
          <w:sz w:val="26"/>
          <w:szCs w:val="28"/>
        </w:rPr>
        <w:t>Отчет Главы муниципального района Похвистневский о своей деятельности, о результатах деятельности местной администрации и иных подведомственных ему органов местного самоуправления, в том числе и о решении вопросов, поставленных представительным органом муниципального района Похвистневский за 2015 год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ab/>
        <w:t>Аппарат Администрации (Дудилякова О.А.)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ай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 присвоении звания Почетный гражданин муниципального района Похвистневский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ab/>
        <w:t xml:space="preserve">Аппарат Администрации (Дудилякова О.А.), </w:t>
      </w:r>
    </w:p>
    <w:p>
      <w:pPr>
        <w:pStyle w:val="Normal"/>
        <w:ind w:left="708" w:firstLine="708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Собрание представителей района (Ромаданов В.Н.)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ктябр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 публичных слушаниях по проекту бюджета муниципального района Похвистневский на 2017 год и на плановый период 2018-2019 г.г.</w:t>
      </w:r>
    </w:p>
    <w:p>
      <w:pPr>
        <w:pStyle w:val="Normal"/>
        <w:ind w:left="708" w:firstLine="708"/>
        <w:rPr>
          <w:sz w:val="26"/>
          <w:szCs w:val="28"/>
        </w:rPr>
      </w:pPr>
      <w:r>
        <w:rPr>
          <w:sz w:val="26"/>
          <w:szCs w:val="28"/>
        </w:rPr>
        <w:t>Финансовое управление (Нечаева Г.Т.)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ябрь</w:t>
      </w:r>
    </w:p>
    <w:p>
      <w:pPr>
        <w:pStyle w:val="Normal"/>
        <w:jc w:val="both"/>
        <w:rPr/>
      </w:pPr>
      <w:r>
        <w:rPr>
          <w:sz w:val="26"/>
          <w:szCs w:val="28"/>
        </w:rPr>
        <w:t>О проекте бюджета муниципального района Похвистневский на 2017 год и на плановый период 2018-2019 г.г. в первом чтении</w:t>
      </w:r>
    </w:p>
    <w:p>
      <w:pPr>
        <w:pStyle w:val="Normal"/>
        <w:ind w:left="708" w:firstLine="708"/>
        <w:rPr>
          <w:sz w:val="26"/>
          <w:szCs w:val="28"/>
        </w:rPr>
      </w:pPr>
      <w:r>
        <w:rPr>
          <w:sz w:val="26"/>
          <w:szCs w:val="28"/>
        </w:rPr>
        <w:t>Финансовое управление (Нечаева Г.Т.)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екабрь</w:t>
      </w:r>
    </w:p>
    <w:p>
      <w:pPr>
        <w:pStyle w:val="Normal"/>
        <w:jc w:val="both"/>
        <w:rPr/>
      </w:pPr>
      <w:r>
        <w:rPr>
          <w:sz w:val="26"/>
          <w:szCs w:val="28"/>
        </w:rPr>
        <w:t>О проекте бюджета муниципального района Похвистневский на 2017 год и на плановый период 2018-2019 г.г. во втором чтении.</w:t>
      </w:r>
    </w:p>
    <w:p>
      <w:pPr>
        <w:pStyle w:val="Normal"/>
        <w:ind w:left="708" w:firstLine="708"/>
        <w:rPr>
          <w:sz w:val="26"/>
          <w:szCs w:val="28"/>
        </w:rPr>
      </w:pPr>
      <w:r>
        <w:rPr>
          <w:sz w:val="26"/>
          <w:szCs w:val="28"/>
        </w:rPr>
        <w:t>Финансовое управление (Нечаева Г.Т.)</w:t>
      </w:r>
    </w:p>
    <w:p>
      <w:pPr>
        <w:pStyle w:val="Normal"/>
        <w:rPr/>
      </w:pPr>
      <w:r>
        <w:rPr>
          <w:sz w:val="26"/>
          <w:szCs w:val="28"/>
        </w:rPr>
        <w:t>О прогнозном плане приватизации муниципального имущества муниципального района Похвистневский Самарской области на 2017 и плановый период 2018-2019 год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ab/>
        <w:tab/>
        <w:t xml:space="preserve">Комитет по управлению муниципальным имуществом </w:t>
      </w:r>
    </w:p>
    <w:p>
      <w:pPr>
        <w:pStyle w:val="Normal"/>
        <w:ind w:left="708" w:firstLine="708"/>
        <w:rPr/>
      </w:pPr>
      <w:r>
        <w:rPr>
          <w:sz w:val="26"/>
          <w:szCs w:val="28"/>
        </w:rPr>
        <w:t>(Митрофанов В.П.)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семинарах, совещаниях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Феврал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 правилах по заполнению сведений о доходах, имуществе и обязательствах имущественного характера муниципальных служащих и членов их семе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дел кадров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тоги паспортизации архивов – источников комплектования архивного отдела и перспективы развития архивного дела в муниципальном районе Похвистневск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рхивный отдел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арт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Отчет об исполнении бюджета муниципального района Похвистневский за 2015год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Финансовое управл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Изменения и нововведения в бухгалтерском и налоговом учете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Отдел экономики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прел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минар по вопросам организации делопроизводства в органах Администрации Похвистне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рганизационный отде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рхивный отдел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юн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Налогообложение деятельности малого и среднего предпринимательст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дел экономики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юль</w:t>
      </w:r>
    </w:p>
    <w:p>
      <w:pPr>
        <w:pStyle w:val="Normal"/>
        <w:jc w:val="both"/>
        <w:rPr/>
      </w:pPr>
      <w:r>
        <w:rPr>
          <w:sz w:val="26"/>
          <w:szCs w:val="28"/>
        </w:rPr>
        <w:t>Отчет об исполнении бюджета муниципального района Похвистневский за первое полугодие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инансовое управл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нтябр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кадровой документации при приеме и увольнении наемных работников индивидуальными предпринимателями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Отдел экономи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ктябр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бучающий семинар на тему: «Кадровое делопроизводство в сельских поселениях, муниципальных учреждениях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дел кадр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ябр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 подготовке к проведению Общероссийского единого дня приема гражда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дел информатизации, связи и обслуживанию оргтехн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>Организационный отде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екабрь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осударственная и муниципальная поддержка малого и среднего предпринимательства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Отдел эконом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ассовые мероприятия </w:t>
      </w:r>
    </w:p>
    <w:p>
      <w:pPr>
        <w:pStyle w:val="Normal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2268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(07.45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Главы района с заместителями и руководителя управлен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8.00ча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.00час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 при Главе район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структурных подразделений Администрации район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предприятий, учреждений, организац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и по мере необходимост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комиссий Администрации рай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 комисс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и 3-й понедельник каждого меся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 вторник каждого меся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и 4-я среда каждого месяца с 9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 с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по личным вопроса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ой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зам. Главы района по социальным вопрос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зам. Главы района по экономическим вопрос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прием граждан по личным вопросам Главой района и его заместителями в поселениях рай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 Похвистневской межрайоной прокуратуры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прием граждан Похвистневским межрайонным прокурором в поселениях рай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лану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ы с главами сельских поселен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органов Администрации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минары-совещания со специалистами органов Администрации района и сельских поселен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органов Администрации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вещания с главами сельских поселений по итогам выполнения социально-экономических показателей, оцениваемых при предоставлении из областного бюджета субсидий местным бюджетам для софинансирован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комисс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административной комисс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дминистративной коми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делкин А.А.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совета ветеранов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езидиума районного совета ветеран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совета ветеран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акции «Народное признание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органы Администрации района, администрации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и национальных культур: чувашской, мордовской, татарской и русской (обменные концерты, выставки декоративно-прикладного творчества и др.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национально-культурные цент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дание дальнейших номеров литературно – художественного альманаха «Родники земли Похвистневской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национально-культурные цент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дание книги о тружениках тыла рай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вет ветерано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онный комитет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й понедельник месяц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формация об изменениях в действующем законодательстве, затрагивающих интересы органов местного самоуправлен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ридический отде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лыжного сез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ыжная база «Лесна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январ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настольному теннису среди учащихся общеобразовательных учреждения рай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ДЮСШ 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енко А.Н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лыжного сез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8 января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ний этап районной военно-спортивной игры «Зарница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комплекс ДЮС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Р «Эврик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волейболу памяти Каргина Н.В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"Умы и таланты Земли Похвистневской" (в рамках празднования Дня Самарской губернии)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им.Н.С.Доровского с.Подбельск и ДК «Родник» 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Р «Эврика» - филиал ГБОУ СОШ </w:t>
            </w:r>
            <w:r>
              <w:rPr>
                <w:sz w:val="22"/>
                <w:szCs w:val="22"/>
              </w:rPr>
              <w:t>им.Н.С.Доровского</w:t>
            </w:r>
            <w:r>
              <w:rPr>
                <w:sz w:val="26"/>
                <w:szCs w:val="26"/>
              </w:rPr>
              <w:t xml:space="preserve"> с.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февра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Отец. Отчество. Отечество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 «Родник» 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вопросам семьи, опеки и попечительства, Управление культуры, отдел ЗАГС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е соревнование по шашка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очалее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научно-практическая конференция младших школьников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февра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 ну-ка, парни!», «А ну-ка, девушки!», районный эта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ДЮС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ЮСШ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февра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 ну-ка, парни!», «А ну-ка, девушки!», окружной эта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ЮСШ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февра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е соревнования по национальной борьбе куряш, посвященного памяти борца И.Р. Ягуди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Новое Мансу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кружные патриотические чтения «Листая страницы войны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.П.В. Кравцова </w:t>
            </w:r>
            <w:r>
              <w:rPr>
                <w:sz w:val="22"/>
                <w:szCs w:val="22"/>
              </w:rPr>
              <w:t>с.Старопохвистнев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ар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олимпиада учащихся начальных класс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 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е соревнования по волейбол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на универсальных спортивных площад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патриотической песни «Пою тебе, мое Отечество!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«Ими гордится район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бельск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Родник»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й фестиваль татарской национальной культуры «Халкым минем» («Мой народ»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кинский ЦСД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татарское национально-культурное общество «Туган тел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(каникулы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ая неделя по литературному чтению младших школьников «Остров книжных сокровищ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/>
              <w:t>им.Н.С.Доровского</w:t>
            </w:r>
            <w:r>
              <w:rPr>
                <w:sz w:val="26"/>
                <w:szCs w:val="26"/>
              </w:rPr>
              <w:t xml:space="preserve"> 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ая олимпиада по прикладной биолог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ский колледж г.Похвистнев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,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предметная неделя «Экопалитра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/>
              <w:t>им. Н.Т.Кукушк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аврух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школ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е соревнование по волейболу среди женщи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ар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ткрытых двере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а¸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охвистнев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на лучшее учреждение культуры рай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Дом культур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нь работника культуры «Тебе, наш край, дела и творчество!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ельский ДК «Родник»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акция «Женщина года», «Мужчина года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Масленица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расоты «Самая обаятельная и привлекательная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лыжного сезона (муж., жен.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о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,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настольному теннис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эстрадный фестиваль-конкурс чувашской песни «Кемел саса» («Серебряный микрофон»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чувашское культурно-просветительское общество «Пехиль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е собрание депутатов представительных органов района и сельских поселен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.А.</w:t>
            </w:r>
          </w:p>
          <w:p>
            <w:pPr>
              <w:pStyle w:val="Normal"/>
              <w:jc w:val="center"/>
              <w:rPr/>
            </w:pPr>
            <w:r>
              <w:rPr/>
              <w:t>Николаева Е.В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ёлые старт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и УООУ м.р. Похвистневск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ДЮС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ЮСШ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 апре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ко-римская борьба, турнир в честь Гареева Н.М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ДЮС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ЮСШ, </w:t>
            </w:r>
            <w:r>
              <w:rPr>
                <w:rStyle w:val="StrongEmphasis"/>
                <w:b w:val="false"/>
                <w:shd w:fill="FFFFFF" w:val="clear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апре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ый бой, областной турнир «Воины новой России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ДЮС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Панафидин Е.Ф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игра-викторина «Флора и фауна Самарской области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; ГБОУ СОШ с.Среднее Аверкин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сельскохозяйственных профессий «Хозяин Земли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ая ИКТ-конференция педагогических работник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им. Н.С.Доровского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чтецов, посвященный 100-летию татарского поэта Г.Тука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Новое Мансу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волейболу им. Шулайкина А.М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арый Амана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онный турнир по волейболу среди ветеран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е соревнования  по шахмата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алы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апрел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рганов местного самоуправлен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 района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-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день посадки лес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сельских поселени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лесничий,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, посвященный празднику весны и труда «Там, где работа кипит, там и песня звучит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бельский ДК «Родник»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день библиотек. Конкурс профессионального мастерства «Лучший библиотекарь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БС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турнир по мини-футболу «Салют Победы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пробег, приуроченный к празднованию Дня Побед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маршруту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о-вечер, посвященный Дню Побед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арогань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-фестиваль юных инспекторов движения «Безопасное колесо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 «Пируэт»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й конкурс мастерства вождения колесного тракто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Аль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, ГБОУ СОШ с.Алькин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едпринима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ма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соседе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 сельских поселени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иООС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футбольного сез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овое Мансу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авгус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района по футбол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истневский район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призывни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арый Амана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мая – 08 мая 201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беды – прием Главы района участников и инвалидов Вов, Почетных граждан райо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ма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мять сердца» - День Побед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ЦСДК, СДК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ащиты детей «Детство – это свет и радость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июн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циального работн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,</w:t>
            </w:r>
          </w:p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вомансурки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лькин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чалеевк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юхин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роганькин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ысайки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творительный мараф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желаем счастья Вам!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комплекс ДЮСШ -  СП ГБОУ СОШ им. Н.С. Доровского 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,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– праздник, посвященный детской книге «Детство – это ты и я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аверкинский филиал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БС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, посвященный 165-летию Самарской губернии «Россия сильна провинцией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ушский ЦСД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Летний этап районной военно-спортивной игры «Зарница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о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,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ремония награждения медалистов и одаренных детей «Триумф ума и таланта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й передвижной слет «Робинзонад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ая Лу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юн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и скорб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Администрации, УСЗН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«День молодежи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аврух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Крепка семья, сильна губерния» праздник, посвященный Дню семьи, любви и верност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Управление по вопросам семьи, опеки и попечительств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«Лето с футбольным мячом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авгус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Похвистневского района по футболу среди юноше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вижной туристический лагерь «Робинзонада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Чекалин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,</w:t>
            </w:r>
          </w:p>
          <w:p>
            <w:pPr>
              <w:pStyle w:val="Normal"/>
              <w:jc w:val="center"/>
              <w:rPr/>
            </w:pPr>
            <w:r>
              <w:rPr/>
              <w:t>ДМ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до реет флаг России» - мероприятие, посвященное Дню государственного флаг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й сле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отков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ентябр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ьный матч памяти жертв Беслана «МЫ ПОМНИМ!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ДЮС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Сидоренко А.Н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 Н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спортивный праздник «Осенние старты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Живи, лес» - уборка мест отдых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сельских поселени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лесничий,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От всей души с поклоном и любовью» - День пожилых люде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т клуба пожилых людей «Команда молодости нашей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агитбригад по профилактик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СД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День карье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 «Мама, папа, я – спортивная семья!»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е соревнование по баскетбол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ский фестиваль самодеятельного народного творчества «Рожденные в сердце России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мар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памяти жертв политических репресс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, 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призывни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волейболу среди мужчи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бок района по баскетбол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инар «Современные аспекты социализации сельской молодежи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 - филиал ГБОУ СОШ им. Н.С. Доровского с. Подбельс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ный, шашечный турнир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;</w:t>
            </w:r>
          </w:p>
          <w:p>
            <w:pPr>
              <w:pStyle w:val="Normal"/>
              <w:jc w:val="center"/>
              <w:rPr/>
            </w:pPr>
            <w:r>
              <w:rPr/>
              <w:t>ГБОУ СОШ с.Среднее Аверкин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 все века судьба России, победою венчала путь» - день народного единств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лоибряйкинский</w:t>
            </w:r>
            <w:r>
              <w:rPr>
                <w:sz w:val="26"/>
                <w:szCs w:val="26"/>
                <w:lang w:eastAsia="en-US"/>
              </w:rPr>
              <w:t xml:space="preserve"> ЦСД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сславим женщину, чье имя мать!» - День матер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бельский ДК «Родник»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о вопросам семьи, Управление культуры, Центр «Семья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 любовью к людям и земле» - день работников сельского хозяйства и перерабатывающей промышленност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СДК «Колос» с.Саврух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, Управление развития АП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ый чувашский праздник «Кер сари» («Праздник урожая»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К с.Рысай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, чувашский национальный центр «Пехиль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ворческие отчеты коллективов художественной самодеятельности района «Самарская губерния, прими поклон земной</w:t>
            </w:r>
            <w:r>
              <w:rPr>
                <w:sz w:val="26"/>
                <w:szCs w:val="26"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е соревнования среди инвалид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,</w:t>
            </w:r>
          </w:p>
          <w:p>
            <w:pPr>
              <w:pStyle w:val="Normal"/>
              <w:jc w:val="center"/>
              <w:rPr/>
            </w:pPr>
            <w:r>
              <w:rPr/>
              <w:t>УСЗН,</w:t>
            </w:r>
          </w:p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;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БОУ СОШ с.Среднее Аверкин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ый детский фольклорный праздник «Земли Самарской родники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а-концерт лучших коллективов художественной самодеятельности «Мы – часть твоя, губерния Самарская моя!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 с.Среднее Авер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й турнир по волейболу среди ветеран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алое Ибряйкин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и ребенку праздни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сельских поселени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овогодние праздники «Новый год стучится в дом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</w:tbl>
    <w:p>
      <w:pPr>
        <w:pStyle w:val="Normal"/>
        <w:ind w:left="7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5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ные даты на предприятиях и организациях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954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мятной даты</w:t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лет со дня рождения мордовского писателя–прозаика Раптанова Тимофея Алексееви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лет со дня рождения чувашского писателя Погильдякова Вениамина Васильеви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юхин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февра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им. Ф.Н. Ижедерова с. Рыса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Нижнеаве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ктовый зал школ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лет со дня рождения Героя Советского Союза Яшнева Алексея Степанови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основ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апр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летие со дня образования государственной службы занятости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лет со дня рождения кавалера Славы 3-х степеней Лукьянова Прокофия Максимови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ые Ключ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ию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, посвященный Герою Советского Союза Фёдору Николаевичу Ижедер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 с.Рысайкин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ию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, посвященный Александре Николаевне Михайловой, писательнице с. Султангу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 с.Султангуло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октябр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летие архивной службы Похвист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ый отдел, г.Похвистнев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ир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екабр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Ш с. Среднее Аверки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реднее Аверки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лет со дня рождения Героя Советского Союза Козлова Николая Михайлови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фёдкин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летие Стюхинского СД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летие Султангуловского СД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летие Сосновского  СД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летие Новомансуркинского СД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Ежегодные мероприятия в сельских посел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4394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селенный пун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лагаемое время проведения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Авер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Авер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 и процветай, село мое родное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р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ту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авер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й, село род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к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няя спартакиада среди сельских трудовых колле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региональный творческий фестиваль «Халкым мин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ольный Сабанту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Сабанту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тар (разгов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 у святого ро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23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Толк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Ибряй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Ибряй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половина июня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е Ключ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е Клю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ы русской зи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ая 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ы русской зи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ил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т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тко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е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мочалее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ргаботкас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тичья каш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ачу-байрам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здник се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нгр-аш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нь цве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Капелька России» день п.Новомочал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азабайр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банбайр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Толка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Толк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спортив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спортив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але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алее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бан-ту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ы зи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Мансурк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Мансур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 выпуск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ьба на пояс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иная каша «Праздник вес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ан-Ту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е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ель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ель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ягод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айк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ай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щай, маслениц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я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ту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рысай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ревенька мо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г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и и процветай, наш Терегельский к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тангуло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е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родного язы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я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ух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ух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ое гуляние «Масле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родного ед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й Ама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й Амана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 и процветай, село родное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ьк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ганьк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ту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июл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юх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истн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похвист-не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ае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7:00Z</dcterms:created>
  <dc:creator>Орготдел</dc:creator>
  <dc:description/>
  <cp:keywords/>
  <dc:language>en-US</dc:language>
  <cp:lastModifiedBy>Семкина И. В.</cp:lastModifiedBy>
  <cp:lastPrinted>2014-12-29T16:09:00Z</cp:lastPrinted>
  <dcterms:modified xsi:type="dcterms:W3CDTF">2015-12-22T09:51:00Z</dcterms:modified>
  <cp:revision>361</cp:revision>
  <dc:subject/>
  <dc:title>АДМИНИСТРАЦИЯ</dc:title>
</cp:coreProperties>
</file>