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УТВЕРЖДЕ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муниципального района Похвистневский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Самар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от 14.12. 2015 № 1133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  <w:t>МУНИЦИПАЛЬНАЯ  ПРОГРАММ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  <w:t xml:space="preserve">"СНИЖЕНИЕ СМЕРТНОСТИ НАСЕЛЕНИЯ  НА ТЕРРИТОРИИ МУНИЦИПАЛЬНОГО РАЙОНА ПОХВИСТНЕВСКИЙ САМАРСКОЙ ОБЛАСТИ"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  <w:t>НА 2016 - 2020 ГОДЫ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  <w:t>(далее - Программа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ПАСПОРТ  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tbl>
      <w:tblPr>
        <w:tblW w:w="9648" w:type="dxa"/>
        <w:jc w:val="left"/>
        <w:tblInd w:w="-160" w:type="dxa"/>
        <w:tblLayout w:type="fixed"/>
        <w:tblCellMar>
          <w:top w:w="100" w:type="dxa"/>
          <w:left w:w="150" w:type="dxa"/>
          <w:bottom w:w="100" w:type="dxa"/>
          <w:right w:w="150" w:type="dxa"/>
        </w:tblCellMar>
      </w:tblPr>
      <w:tblGrid>
        <w:gridCol w:w="3773"/>
        <w:gridCol w:w="5875"/>
      </w:tblGrid>
      <w:tr>
        <w:trPr/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НАИМЕНОВАНИЕ </w:t>
              <w:br/>
              <w:t>ПРОГРАММЫ</w:t>
            </w:r>
          </w:p>
        </w:tc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Муниципальная  программа «Снижение смертности населения  на территории муниципального района Похвистневский Самарской области» на 2016-2020 годы (далее – Программа)</w:t>
            </w:r>
          </w:p>
        </w:tc>
      </w:tr>
      <w:tr>
        <w:trPr>
          <w:trHeight w:val="1515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ЗАКАЗЧИК ПРОГРАММЫ</w:t>
            </w:r>
          </w:p>
        </w:tc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Администрация муниципального района Похвистневский Самарской области (далее – Администрация райо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Аппарат Администрации муниципального района Похвистневский Самарской области</w:t>
            </w:r>
          </w:p>
        </w:tc>
      </w:tr>
      <w:tr>
        <w:trPr>
          <w:trHeight w:val="422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ГБУЗ Самарской области Похвистневская центральная больница города и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Северо-Восточное управление министерства образования и науки Сама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Комитет по физической культуре, спорту и молодежной политики Администрации муниципального района Похвистневский Сама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Управление социальной защиты населения муниципального района Похвистневский Сама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Управление по вопросам семьи, опеки и попечительства Администрации муниципального района Похвистневский Сама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Территориальный центр социальной помощи семье и детям муниципального района Похвистневский Сама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Центр социального обслуживания муниципального района Похвистн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Антинаркотическая комиссия муниципального района Похвистневский Сама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ЦЕЛИ И ЗАДАЧИ ПРОГРАММЫ</w:t>
            </w:r>
          </w:p>
        </w:tc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 Программ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уровня смертности населения муниципального района Похвистневский Самарской области по медицинским причинам, вследствие правонарушения и от отравлений наркотическими средствами, алкоголем и его суррогатами.</w:t>
              <w:br/>
              <w:t>Задачи Программ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здоровья населения муниципального  района Похвистневский Самарской обла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 продолжительности жизни насе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количественных показателей несчастных случаев, отравлений и трав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у населения установок здорового образа жизни, обеспечение доступности для населения занятий спортом и физической культуро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масштабов наркопотребл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прямой и косвенной смертности и заболеваемости, вызванных табакокурени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прямой и косвенной смертности и заболеваемости, вызванных чрезмерным употреблением населением алкогольных напитков и употреблением алкогольных напитков ненадлежащего качества</w:t>
            </w:r>
          </w:p>
        </w:tc>
      </w:tr>
      <w:tr>
        <w:trPr/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СРОКИ И ЭТАПЫ РЕАЛИЗАЦИИ ПРОГРАММЫ</w:t>
            </w:r>
          </w:p>
        </w:tc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016-2020 годы</w:t>
            </w:r>
          </w:p>
        </w:tc>
      </w:tr>
      <w:tr>
        <w:trPr/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ВАЖНЕЙШИЕ ЦЕЛЕВЫЕ ИНДИКАТОРЫ И ПОКАЗАТЕЛ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ри реализации Программы  целевыми индикаторами и показателями являе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нижение показателя уровня смертности насел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улучшение качества оказываемой медицинской помощи населени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увеличение количества проводимых мероприятий, направленных на укрепление здоровья челове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усиление профилактической направленности, формирование у населения культуры здоровья, повышение мотивации его сохранению, углубленной диспансериз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раннее выявление и первичная диагностика заболеваний всех органов и систем челове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нижение уровня преждевременной смертности от отравлений наркотическими средствами, алкоголем и его суррогатами, некачественными продуктами питания.</w:t>
            </w:r>
          </w:p>
        </w:tc>
      </w:tr>
      <w:tr>
        <w:trPr>
          <w:trHeight w:val="164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ОБЪЕМЫ И ИСТОЧНИКИ ФИНАНСИРОВАНИЯ ПРОГРАММНЫХ МЕРОПРИЯТИЙ</w:t>
            </w:r>
          </w:p>
        </w:tc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 Программы составляет 650 000,00 тыс.  рублей, в том числе по годам:        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6 году -  130 000,00  тысяч 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7 году -  130 000,00 тысяч 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8 году -  130 000,00 тысяч 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9 году -  130 000,00 тысяч 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20 году -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0 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 тысяч 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е Программы осуществляется за счет средств местного бюджета</w:t>
            </w: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316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ПОКАЗАТЕЛИ СОЦИАЛЬНО-ЭКОНОМИЧЕСКОЙ ЭФФЕКТИВНОСИ РЕАЛИЗАЦИИ ПРОГРАММЫ</w:t>
            </w:r>
          </w:p>
        </w:tc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Реализация мероприятий Программы позволит поэтапно снизить в муниципальном районе Похвистневский Самарской области смертность населения и повысить качество и уровень жизни населения</w:t>
            </w:r>
          </w:p>
        </w:tc>
      </w:tr>
      <w:tr>
        <w:trPr/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1"/>
                <w:sz w:val="24"/>
                <w:szCs w:val="24"/>
                <w:lang w:eastAsia="ru-RU"/>
              </w:rPr>
              <w:t>СИСТЕМА ОРГАНИЗАЦИИ КОНТРОЛЯ ЗА ХОДОМ РЕАЛИЗАЦИИ ПРОГРАММЫ</w:t>
            </w:r>
          </w:p>
        </w:tc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Общее руководство, мониторинг реализации Программы и контроль за ходом исполнения Программы осуществляет Администрация района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  <w:t>Характеристика проблемы,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  <w:t>на решение которой направлена Программа</w:t>
      </w:r>
    </w:p>
    <w:p>
      <w:pPr>
        <w:pStyle w:val="Normal"/>
        <w:shd w:fill="FFFFFF" w:val="clear"/>
        <w:spacing w:lineRule="auto" w:line="240" w:before="0" w:after="0"/>
        <w:ind w:left="2265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284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Основными причинами смертности населения, особенно трудоспособного возраста, являются неинфекционные заболевания, которые можно предотвратить. Всемирной организацией здравоохранения выделены семь ключевых факторов риска развития предотвратимых заболеваний: артериальная гипертония, курение, алкоголизм, повышенное содержание сахара в крови, ожирение, гиподинамия, нерациональное питание. Сокращение числа курящего населения и снижение количества людей, употребляющих алкоголь, не упоминая о потреблении суррогатов алкоголя, способно в течение одного года уменьшить смертность населения более чем на 20 %.   </w:t>
      </w:r>
    </w:p>
    <w:p>
      <w:pPr>
        <w:pStyle w:val="Normal"/>
        <w:shd w:fill="FFFFFF" w:val="clear"/>
        <w:spacing w:before="0" w:after="0"/>
        <w:ind w:firstLine="284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Динамика демографических показателей на территории Похвистневского района указывает на недостаточность мероприятий, направленных на повышение рождаемости и снижение смертности среди населения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  <w:t>201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рождаем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смер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5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естественная убы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5,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Остается сложной ситуация в области физической подготовленности  и  физического развития практически всех социально демографических групп населения. Количество регулярно занимающихся физической культурой и спортом в муниципальном районе Похвистневский составляет 7500 человек. Из них 4050 человек в возрасте от 4 до 18 лет и 3500 человек в возрасте от 19 лет и старше.  Физическая культура и спорт представляют собой доступную и специфическую сферу жизнедеятельности человека, где на основе использования естественных средств и методов сохраняется, укрепляется и повышается уровень общего и физического развития, а значит и здоровья насел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Объединение усилий органов местного самоуправления, бизнеса и представителей общественности в области медико-санитарного просвещения и пропаганды здорового образа жизни, позволит добиться успеха на пути преодоления демографического кризиса и улучшения здоровья населения, снизить уровень смертности населения.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  <w:t>2. Основные цели и задачи Программы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  <w:t>сроки и этапы ее реализ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Целью Программы явля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е уровня смертности населения муниципального района Похвистневский Самарской области по медицинским причинам, вследствие правонарушения и от отравлений наркотическими средствами, алкоголем и его суррогат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Для достижения поставленной  цели Программы потребуется реализация мероприятий, направленных на решение следующих задач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лучшение здоровья населения муниципального  района Похвистневский Самарской област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ение продолжительности жизни населен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нижение количественных показателей несчастных случаев, отравлений и травм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 населения установок здорового образа жизни, обеспечение доступности для населения занятий спортом и физической культурой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нижение масштабов наркопотреблен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нижение прямой и косвенной смертности и заболеваемости, вызванных табакокурением;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  <w:t>3. Целевые индикаторы  и показатели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  <w:t>характеризующие ежегодный ход и итоги реализации Программ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Важнейшими целевыми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индикаторами</w:t>
        </w:r>
      </w:hyperlink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 и показателями Программы, позволяющими оценивать достижение цели Программы, будут явля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D2D2D"/>
          <w:sz w:val="24"/>
          <w:szCs w:val="24"/>
          <w:lang w:eastAsia="ru-RU"/>
        </w:rPr>
        <w:t>снижение показателя уровня смертности насе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D2D2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  <w:lang w:eastAsia="ru-RU"/>
        </w:rPr>
        <w:t>улучшение качества оказываемой медицинской помощи насел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D2D2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  <w:lang w:eastAsia="ru-RU"/>
        </w:rPr>
        <w:t>увеличение количества проводимых мероприятий, направленных на укрепление здоровья челове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D2D2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  <w:lang w:eastAsia="ru-RU"/>
        </w:rPr>
        <w:t>усиление профилактической направленности, формирование у населения культуры здоровья, повышение мотивации его сохранению, углубленной диспансериз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D2D2D"/>
          <w:sz w:val="24"/>
          <w:szCs w:val="24"/>
          <w:lang w:eastAsia="ru-RU"/>
        </w:rPr>
        <w:t>раннее выявление и первичная диагностика заболеваний всех органов и систем челове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D2D2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  <w:lang w:eastAsia="ru-RU"/>
        </w:rPr>
        <w:t>снижение уровня преждевременной смертности от отравлений наркотическими средствами, алкоголем и его суррогатами, некачественными продуктами пит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Реализация мероприятий Программы позволи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зить  уровень смертности населения муниципального района Похвистневский Самарской области по медицинским причинам, вследствие правонарушения и от отравлений наркотическими средствами, алкоголем и его суррогат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а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го года реализации Программы будет проводиться анализ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и мероприятий, расходования средств на основе оценки целевы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каторов и показат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 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целевых индикаторов приведен в Приложении 2 к Программ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  <w:t>4. Перечень программных мероприят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Перечень программных мероприятий представлен в Приложении 1 к настоящей Програм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  <w:t>5. Обоснование ресурсного обеспечения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  <w:t> </w:t>
      </w:r>
    </w:p>
    <w:p>
      <w:pPr>
        <w:pStyle w:val="Normal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Данная Программа  </w:t>
      </w:r>
      <w:r>
        <w:rPr>
          <w:rFonts w:cs="Times New Roman" w:ascii="Times New Roman" w:hAnsi="Times New Roman"/>
          <w:sz w:val="24"/>
          <w:szCs w:val="24"/>
        </w:rPr>
        <w:t>финансируется за счет местного бюджета, средств ОМС и внебюджетных источников.  Объем финансирования программы подлежит корректировке при формировании проекта бюджета муниципального района Похвистневский Самарской области  на соответствующий финансовый го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  <w:t>6. Механизмы реализации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Администрация муниципального района Похвистневский Самарской области осуществляет координацию и мониторинг хода  выполнения Программы. При необходимости  вносит Главе муниципального района Похвистневский Самарской области (далее – Глава района) предложения (с соответствующими обоснованиями, информацией о результатах реализации и оценкой эффективности реализации Программы  за  отчетный  период)  о  внесении  изменений  в действующую Програм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Контроль за ходом реализации Программы осуществляется первым заместителем Главы района по социальным вопросам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сполнителями программы являют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ГБУЗ Самарской области Похвистневская центральная больница города и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Северо-Восточное управление министерства образования и науки Сама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Комитет по физической культуре, спорту и молодежной политики Администрации муниципального района Похвистневский Сама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Управление социальной защиты населения муниципального района Похвистневский Сама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Управление по вопросам семьи, опеки и попечительства Администрации муниципального района Похвистневский Сама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Территориальный центр социальной помощи семье и детям муниципального района Похвистневский Самарской области;</w:t>
      </w:r>
    </w:p>
    <w:p>
      <w:pPr>
        <w:pStyle w:val="Style18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Антинаркотическая комиссия муниципального района Похвистневский Самарской област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Программы включает в себя организационные мероприятия, обеспечивающие планирование, реализацию, корректировку и контроль исполнения предусмотренных Программой мероприятий.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Критериями оценки эффективности реализации Программы является степень достижения  целевых  индикаторов  и  показателей,  установленных  в Програм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  <w:t>7. Оценка социально-экономической эффективности реализации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Реализация мероприятий, предусмотренных  настоящей Программой,   направлена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е уровня смертности населения муниципального района Похвистневский Самарской области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и предполагает следующий социальный эффект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нижение показателей смертности  по заболеваниям, травм, острых отравлени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иление профилактической направленности, формирование у населения культуры здоровья, повышение мотивации к его сохранению, углубленной диспансеризаци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тивизация борьбы с табакокурением, алкоголизмом и наркомание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еличение количества взрослого населения регулярно занимающегося физической культурой и спорто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нижение уровня смертности населения район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ннее выявление и первичная диагностика заболеваний всех органов и систем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 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«Снижение смертности населения  на территор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муниципального района Похвистневский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Самарской области» на 2016-2020 годы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41414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рограммных мероприятий муниципальной 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  <w:t>"СНИЖЕНИЕ СМЕРТНОСТИ НАСЕЛЕНИЯ  НА ТЕРРИТОРИИ МУНИЦИПАЛЬНОГО РАЙОНА ПОХВИСТНЕВСКИЙ САМАРСКОЙ ОБЛАСТИ"  НА 2016 - 2020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84"/>
        <w:gridCol w:w="6487"/>
        <w:gridCol w:w="2409"/>
        <w:gridCol w:w="284"/>
        <w:gridCol w:w="2551"/>
        <w:gridCol w:w="284"/>
        <w:gridCol w:w="2410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(тыс. руб.) и 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овышение доступности и улучшение качества медицинского обслуживания населения, раннее выявление и первичная диагностика заболеваний всех органов и систем человек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осмотры при устройстве на работ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ополнительной диспансеризации работников бюджетной сфер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глубленных медицинских осмотров для работников, работающих во вредных и опасных условиях труд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дицинских осмотров в ДДУ и школах район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дицинских осмотров декретированных групп насел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флюорографических осмотр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дицинских осмотров клиентов социальных учреждений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«Школ здоровья», «Школ Диабета», «Школ ИБС», «Школ артериальной гипертензии», «Школ отказа от курения», «Бронхиальная Астма» для профилактики и лечения сердечно-сосудистой системы, заболеваний опорно-двигательного аппарата, сахарного диабета и д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охвата обследования на ВИЧ, гепати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ропаганды среди населения необходимости регулярного профилактического освидетельствования с целью своевременного выявления заболеваний (онкологических, инфаркта, инсульта и др.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Похвистневская «ЦБГР»                    совместно с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ми сельских поселени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изготовление памяток для населения по вопросам профилактики наиболее значимых заболеваний и донорству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,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                        (газета, телевидение, радио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и видео-материалов по вопросам профилактики наиболее значимых заболеваний на местном телевиден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,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                          (газета, телевидение, радио)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портивно-массовые и физкультурно-оздоровительные  мероприятия, формирование здорового образа жизни насел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лодежных акций антиалкогольной, антинаркотической и антитабачной направленности (выставки, шествия, семинары, тренинг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о основному виду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, спорту и молодежной политик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о - оздоровительных праздников для всех групп населения на территории муниципального района Похвистневский Самар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о основному виду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, спорту и молодежной политике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храна здоровья детей и молодеж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здорового образа жизни в образовательных учреждения в соответствии с учебными программ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о-восточное управление министерства образования и науки Самарской области </w:t>
            </w:r>
          </w:p>
        </w:tc>
      </w:tr>
      <w:tr>
        <w:trPr>
          <w:trHeight w:val="106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 родителями по увеличению количества детей, охваченных горячим питание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о-восточное управление министерства образования и науки Самарской области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ых медицинских осмотров учащихся и педаго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восточное управление министерства образования и науки Самарской област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рофилактике детского травматизм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ние учащихся общеобразовательных и дошкольных учреждений о способах оказания первой медицинской помощи при травмах в случае дорожно-транспортных происшествий, ожогов, отравлений, падений  и т.д.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рилегающих к школам улиц  с современными средствами организации дорожного дви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 совместно с  межмуниципальным отделом МВД "Похвистневский"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организации безопасности  учебного процесса и  пребывания ребенка  в школ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восточное управление министерства образования и науки Самарской област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 образовательных учреждениях физкультминут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восточное управление министерства образования и науки Самарской области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еры по профилактике наркомании,  табакокурени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дростков "группы риска" с целью проведениия по вторичной профилактике (приобретение тест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ентр «Семь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, опеки и попечитель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, спорту и молодежной политике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с наркозависимыми лицами и их семьями по решению вопросов лечения, реабилитации, занят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ентр «Семья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О центр занятости населения г.о.Похвистнево           (по согласованию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наркозависимых на стационарное лечение в областной наркологический диспансер г. Сам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</w:t>
            </w:r>
          </w:p>
        </w:tc>
      </w:tr>
      <w:tr>
        <w:trPr>
          <w:trHeight w:val="61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мбулаторного лечения больных наркомани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онимного лечения подростков и взрослых на базе медико-консультативно-диагностического цент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СО Похвистневская «ЦБГР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ельхозугодий для выявления и уничтожения дикорастущих растений (мака), выявление культивируемых насаждений данных раст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О МВД России «Похвистневский»             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СКН России по Самарской области  (по согласованию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развития АПК Администрации м. р. Похвистневский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и оздоровления подростков во время школьных каникул в профильных сменах, в спортивных лагерях, лагерях отдыха, санатории на побережье Черного мо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Центр «Семья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восточное управление министерства образования и науки Самарской области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 учащихся об отношении подростков к употреблению психоактивных веще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восточное управление министерства образования и науки Самарской области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 телефона доверия при центре «Семья»  (2-22-32), сре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4.00ч. до 17.00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телефона Доверия наркоконтроля (2-53-66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телефона наркологического кабинета (2-23-57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Центр «Семь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СКН России по Самарской области  (по согласованию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СО Похвистневская «ЦБГР»                              (по согласованию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упп на базе центра «Семья» с созависимы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Центр «Семья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СО Похвистневская «ЦБГР»                              (по согласованию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работа с волонтерами по профилактике наркомании среди подростков и молодеж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Центр «Семья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, спорту и молодежной политике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«Снижение смертности населения  на территор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муниципального района Похвистневский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Самарской области» на 2016-2020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  <w:t>Целевые индикаторы  и показатели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  <w:t>характеризующие ежегодный ход и итоги реализации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4"/>
          <w:szCs w:val="24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126"/>
        <w:gridCol w:w="1985"/>
        <w:gridCol w:w="1984"/>
        <w:gridCol w:w="2268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  <w:t>Наименование целевого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9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нижение показателя уровня смерт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на 10000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Улучшение качества оказываемой медицинской помощи насел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Увеличение количества проводимых мероприятий, направленных на укрепление здоровья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Усиление профилактической направленности, формирование у населения культуры здоровья, повышение мотивации его сохранению, углубленной диспансер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Раннее выявление и первичная диагностика заболеваний всех органов и систем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нижение уровня преждевременной смертности от отравлений наркотическими средствами, алкоголем и его суррогатами, некачественными продуктами пи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на 10000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F152BE5B7FB0173D4F120140F14AA44F3EA17AF7EED70E1AF09D23F063CF6BF97D3409310F516AE6661EbEe5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00:00Z</dcterms:created>
  <dc:creator>Лилия</dc:creator>
  <dc:description/>
  <cp:keywords/>
  <dc:language>en-US</dc:language>
  <cp:lastModifiedBy>Иванова Е В</cp:lastModifiedBy>
  <cp:lastPrinted>2016-01-11T14:16:00Z</cp:lastPrinted>
  <dcterms:modified xsi:type="dcterms:W3CDTF">2016-01-11T11:39:00Z</dcterms:modified>
  <cp:revision>14</cp:revision>
  <dc:subject/>
  <dc:title/>
</cp:coreProperties>
</file>