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12.2015 № 11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12.2015 № 11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12.45pt;margin-top:27.05pt;width:0pt;height:8.75pt" coordorigin="4249,541" coordsize="0,175">
                                  <v:shape id="shape_0" stroked="t" o:allowincell="t" style="position:absolute;left:4249;top:71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49;top:54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tbl>
      <w:tblPr>
        <w:tblW w:w="5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>
          <w:trHeight w:val="3050" w:hRule="atLeast"/>
        </w:trPr>
        <w:tc>
          <w:tcPr>
            <w:tcW w:w="5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еречня муниципальных должностей и должностей муниципальной службы в Администрации муниципального района Похвистневский, при назначении на которые граждане и при замещении которых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служащие и лица, замещающие  муниципальные должно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арактера своих супруги (супруга) и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 марта 2007 года №25-ФЗ «О муниципальной службе в Российской Федерации», от 25 декабря 2008 №273-ФЗ «О противодействии коррупции», 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марской области от 09.10.2007 №96-ГД "О муниципальной службе в Самарской области", Постановлением Губернатора Самарской области от 22 апреля 2013 года №102 «Об утверждении Перечня должностей государственной гражданской службы Самарской области, при назначении на которые граждане и при замещении которых государственные гражданские служащие Сама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Похвистневский, Реестром должностей муниципальной службы в муниципальном районе Похвистневский,</w:t>
      </w:r>
      <w:r>
        <w:rPr/>
        <w:t xml:space="preserve">  </w:t>
      </w:r>
      <w:r>
        <w:rPr>
          <w:sz w:val="28"/>
          <w:szCs w:val="28"/>
        </w:rPr>
        <w:t>и на основании</w:t>
      </w:r>
      <w:r>
        <w:rPr/>
        <w:t xml:space="preserve"> </w:t>
      </w:r>
      <w:r>
        <w:rPr>
          <w:sz w:val="28"/>
          <w:szCs w:val="28"/>
        </w:rPr>
        <w:t xml:space="preserve"> Решения Собрания представителей муниципального района Похвистневский от 24 ноября 2015 года №11 «О признании утратившим силу решения Собрания представителей района от 24.02.2015 №435 «Об утверждении Перечня муниципальных должностей и должностей муниципальной службы муниципального района Похвистневский, при назначении на которые граждане и при замещении которых муниципа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е и лица, замещающие  муниципальные должно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» Администрация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еречень муниципальных должностей и должностей муниципальной службы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 муниципальные должно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района Похвистневский в сети «Интернет» и опубликовать в газете «Вестник Похвистневского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 О.А.Дудил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.о.Главы района                                                       </w:t>
      </w:r>
      <w:r>
        <w:rPr>
          <w:b/>
          <w:sz w:val="28"/>
          <w:szCs w:val="28"/>
        </w:rPr>
        <w:t>В.А.Ятман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8222545.0/" TargetMode="External"/><Relationship Id="rId5" Type="http://schemas.openxmlformats.org/officeDocument/2006/relationships/hyperlink" Target="garantf1://8224420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35:00Z</dcterms:created>
  <dc:creator>Kovelskiy</dc:creator>
  <dc:description/>
  <cp:keywords/>
  <dc:language>en-US</dc:language>
  <cp:lastModifiedBy>Иванова Е В</cp:lastModifiedBy>
  <cp:lastPrinted>2015-12-10T09:23:00Z</cp:lastPrinted>
  <dcterms:modified xsi:type="dcterms:W3CDTF">2015-12-14T11:10:00Z</dcterms:modified>
  <cp:revision>6</cp:revision>
  <dc:subject/>
  <dc:title/>
</cp:coreProperties>
</file>