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0.12.2015  </w:t>
            </w:r>
            <w:r>
              <w:rPr>
                <w:rFonts w:cs="Times New Roman"/>
              </w:rPr>
              <w:t>№</w:t>
            </w:r>
            <w:r>
              <w:rPr/>
              <w:t xml:space="preserve"> 112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от 06.11.2014 №94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сети образовательных учреждени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ализующих программы общего образов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муниципальном районе Похвистне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 на 2015-2019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4.11.2015 №10 «О внесении изменений в решение Собрания представителей муниципального района Похвистневский «О бюджете муниципального района Похвистневский на 2015 год и на плановый период 2016 и 2017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 программу «Развитие сети образовательных учреждений, реализующих программы общего образования в муниципальном районе Похвистневский Самарской области на 2015-2019 годы», утвержденную Постановлением Администрации муниципального района Похвистневский Самарской области от 06.11.2014 №941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 на 2015-2019 годы» раздел «Финансирование Программы и источники финансирования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ит 194 919,8 тыс. рублей, в том числе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5 году – 5966,3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5966,3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6 году – 99 453,5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9268,0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70185,5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7 году – 29000,0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4935,8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24064,2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8 году – 30000,0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5106,0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24894,0 тыс. рублей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9 году – 30500,0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5191,1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25308,9 тыс.рубле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ложение 1 «Целевые индикаторы (показатели), характеризующие ежегодный ход и итоги реализации Программы» к муниципальной программе «Развитие сети образовательных учреждений, реализующих программы общего образования в муниципальном районе Похвистневский Самарской области  на 2015-2019 годы» изложить в новой редакции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ложение 2 «Перечень программных мероприятий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 на 2015-2019 годы» к муниципальной программе «Развитие сети образовательных учреждений, реализующих программы общего образования в муниципальном районе Похвистневский Самарской области  на 2015-2019 годы» изложить в новой редакции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.о. Главы района                                                        В.А.Ятман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47:00Z</dcterms:created>
  <dc:creator>Орготдел</dc:creator>
  <dc:description/>
  <cp:keywords/>
  <dc:language>en-US</dc:language>
  <cp:lastModifiedBy>Иванова Е В</cp:lastModifiedBy>
  <cp:lastPrinted>2015-12-11T09:21:00Z</cp:lastPrinted>
  <dcterms:modified xsi:type="dcterms:W3CDTF">2015-12-15T09:51:00Z</dcterms:modified>
  <cp:revision>3</cp:revision>
  <dc:subject/>
  <dc:title>                          </dc:title>
</cp:coreProperties>
</file>