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/>
      </w:pPr>
      <w:r>
        <w:rPr/>
        <w:t>Приложение N 2</w:t>
      </w:r>
    </w:p>
    <w:p>
      <w:pPr>
        <w:pStyle w:val="ConsPlusNormal"/>
        <w:jc w:val="right"/>
        <w:rPr/>
      </w:pPr>
      <w:r>
        <w:rPr/>
        <w:t>к Муниципальной программе</w:t>
      </w:r>
    </w:p>
    <w:p>
      <w:pPr>
        <w:pStyle w:val="ConsPlusNormal"/>
        <w:jc w:val="right"/>
        <w:rPr/>
      </w:pPr>
      <w:r>
        <w:rPr/>
        <w:t xml:space="preserve">«Доступная среда </w:t>
      </w:r>
    </w:p>
    <w:p>
      <w:pPr>
        <w:pStyle w:val="ConsPlusNormal"/>
        <w:jc w:val="right"/>
        <w:rPr/>
      </w:pPr>
      <w:r>
        <w:rPr/>
        <w:t xml:space="preserve">в муниципальном районе </w:t>
      </w:r>
    </w:p>
    <w:p>
      <w:pPr>
        <w:pStyle w:val="ConsPlusNormal"/>
        <w:jc w:val="right"/>
        <w:rPr/>
      </w:pPr>
      <w:r>
        <w:rPr/>
        <w:t>Похвистневский Самарской области»</w:t>
      </w:r>
    </w:p>
    <w:p>
      <w:pPr>
        <w:pStyle w:val="ConsPlusNormal"/>
        <w:jc w:val="right"/>
        <w:rPr/>
      </w:pPr>
      <w:r>
        <w:rPr/>
        <w:t>на 2016 - 2020 годы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Перечень</w:t>
      </w:r>
    </w:p>
    <w:p>
      <w:pPr>
        <w:pStyle w:val="ConsPlusNormal"/>
        <w:jc w:val="center"/>
        <w:rPr/>
      </w:pPr>
      <w:r>
        <w:rPr/>
        <w:t>мероприятий программы «Доступная среда</w:t>
      </w:r>
    </w:p>
    <w:p>
      <w:pPr>
        <w:pStyle w:val="ConsPlusNormal"/>
        <w:jc w:val="center"/>
        <w:rPr/>
      </w:pPr>
      <w:r>
        <w:rPr/>
        <w:t>в муниципальном районе Похвистневский Самарской области»</w:t>
      </w:r>
    </w:p>
    <w:p>
      <w:pPr>
        <w:pStyle w:val="ConsPlusNormal"/>
        <w:jc w:val="center"/>
        <w:rPr/>
      </w:pPr>
      <w:r>
        <w:rPr/>
        <w:t>на 2016 - 2020 годы</w:t>
      </w:r>
    </w:p>
    <w:tbl>
      <w:tblPr>
        <w:tblW w:w="16039" w:type="dxa"/>
        <w:jc w:val="left"/>
        <w:tblInd w:w="-24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353"/>
        <w:gridCol w:w="720"/>
        <w:gridCol w:w="79"/>
        <w:gridCol w:w="761"/>
        <w:gridCol w:w="86"/>
        <w:gridCol w:w="737"/>
        <w:gridCol w:w="17"/>
        <w:gridCol w:w="840"/>
        <w:gridCol w:w="720"/>
        <w:gridCol w:w="737"/>
        <w:gridCol w:w="103"/>
        <w:gridCol w:w="840"/>
        <w:gridCol w:w="840"/>
        <w:gridCol w:w="840"/>
        <w:gridCol w:w="823"/>
        <w:gridCol w:w="720"/>
        <w:gridCol w:w="816"/>
        <w:gridCol w:w="840"/>
        <w:gridCol w:w="720"/>
        <w:gridCol w:w="840"/>
        <w:gridCol w:w="1077"/>
        <w:gridCol w:w="963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207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ланируемый объем финансирования, тыс. рублей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сполнитель мероприятий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Форма финансового обеспечения исполнителей мероприятий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6 год</w:t>
            </w:r>
          </w:p>
        </w:tc>
        <w:tc>
          <w:tcPr>
            <w:tcW w:w="2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7 год</w:t>
            </w:r>
          </w:p>
        </w:tc>
        <w:tc>
          <w:tcPr>
            <w:tcW w:w="2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8 год</w:t>
            </w:r>
          </w:p>
        </w:tc>
        <w:tc>
          <w:tcPr>
            <w:tcW w:w="2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9 год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л. бюджет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Бюджет район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сего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л. бюдж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Бюджет район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сего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л. бюдж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Бюджет район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сего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л. бюдж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Бюджет район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сег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л. бюдж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Бюджет район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сего</w:t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3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.Оборудование объектов социальной инфраструктуры с целью обеспечения доступности для инвалид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.</w:t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орудование учреждений культуры с целью доступности для инвалидов,</w:t>
            </w:r>
          </w:p>
          <w:p>
            <w:pPr>
              <w:pStyle w:val="ConsPlus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, в том числе: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0</w:t>
            </w:r>
          </w:p>
        </w:tc>
        <w:tc>
          <w:tcPr>
            <w:tcW w:w="8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удование ДК «Родник» с.Подбельск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8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капитального строительства, архитектуры и градостроительства жилищно-коммунального и дорожного хозяйства; МБУ «Управление культуры м.р.Похвистневский»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на иные цели бюджетному учреждени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рудование Районного дома культуры 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капитального строительства, архитектуры и градостроительства жилищно-коммунального и дорожного хозяйства; МБУ «Управление культуры м.р.Похвистневский»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на иные цели бюджетному учреждени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удование ЦСДК с.Среднее Аверкино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капитального строительства, архитектуры и градостроительства жилищно-коммунального и дорожного хозяйства; МБУ «Управление культуры м.р.Похвистневский»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на иные цели бюджетному учреждени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удование ЦСДК «Колос» с.Савруха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капитального строительства, архитектуры и градостроительства жилищно-коммунального и дорожного хозяйства; МБУ «Управление культуры м.р.Похвистневский»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на иные цели бюджетному учреждени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удование ЦСДК с.Большой Толкай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капитального строительства, архитектуры и градостроительства жилищно-коммунального и дорожного хозяйства; МБУ «Управление культуры м.р.Похвистневский»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на иные цели бюджетному учреждени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2</w:t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орудование учреждений образования с целью доступности для инвалидов,</w:t>
            </w:r>
          </w:p>
          <w:p>
            <w:pPr>
              <w:pStyle w:val="ConsPlus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, в том числе: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467,27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55,7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623,03</w:t>
            </w:r>
          </w:p>
        </w:tc>
        <w:tc>
          <w:tcPr>
            <w:tcW w:w="8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467,27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55,7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623,03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467,2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55,7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623,0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467,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55,7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623,0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467,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55,7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623,0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рудование ГБОУ СОШ с.Старопохвистнево 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7,27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5,7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23,03</w:t>
            </w:r>
          </w:p>
        </w:tc>
        <w:tc>
          <w:tcPr>
            <w:tcW w:w="8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капитального строительства, архитектуры и градостроительства жилищно-коммунального и дорожного хозяйства; Северо-Восточное управление министерства образования и науки Самарской област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на иные цели бюджетному учреждени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удование ГБОУ СОШ с.Подбельск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7,27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5,7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23,03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капитального строительства, архитектуры и градостроительства жилищно-коммунального и дорожного хозяйства; Северо-Восточное управление министерства образования и науки Самарской област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на иные цели бюджетному учреждени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Cs w:val="24"/>
              </w:rPr>
              <w:t>Оборудование структурного подразделения</w:t>
            </w:r>
          </w:p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ЮСШ  ГБОУ СОШ с.Подбельск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7,2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5,7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23,0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16"/>
                <w:szCs w:val="16"/>
              </w:rPr>
              <w:t>Управление капитального строительства, архитектуры и градостроительства жилищно-коммунального и дорожного хозяйства; Северо-Восточное управление министерства образования и науки Самарской област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на иные цели бюджетному учреждени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удование ГБОУ СОШ с.Среднее Аверкино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7,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5,7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23,0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капитального строительства, архитектуры и градостроительства жилищно-коммунального и дорожного хозяйства; Северо-Восточное управление министерства образования и науки Самарской област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на иные цели бюджетному учреждени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удование ГБОУ СОШ с.Новое Мансуркино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7,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5,7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23,0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капитального строительства, архитектуры и градостроительства жилищно-коммунального и дорожного хозяйства; Северо-Восточное управление министерства образования и науки Самарской област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на иные цели бюджетному учреждению</w:t>
            </w:r>
          </w:p>
        </w:tc>
      </w:tr>
      <w:tr>
        <w:trPr/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bookmarkStart w:id="0" w:name="P39"/>
            <w:bookmarkEnd w:id="0"/>
            <w:r>
              <w:rPr>
                <w:b/>
                <w:sz w:val="22"/>
                <w:szCs w:val="22"/>
              </w:rPr>
              <w:t xml:space="preserve">Итого по </w:t>
            </w:r>
            <w:hyperlink w:anchor="P39">
              <w:r>
                <w:rPr>
                  <w:rStyle w:val="InternetLink"/>
                  <w:b/>
                  <w:sz w:val="22"/>
                  <w:szCs w:val="22"/>
                </w:rPr>
                <w:t>разделу I</w:t>
              </w:r>
            </w:hyperlink>
            <w:r>
              <w:rPr>
                <w:b/>
                <w:sz w:val="22"/>
                <w:szCs w:val="22"/>
              </w:rPr>
              <w:t>: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37,27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5,7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3,03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37,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5,7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3,03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37,2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5,7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3,0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37,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5,7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3,0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37,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5,7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3,0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3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. Оборудование администраций сельских поселений муниципального района Похвистневский Самарской области с целью доступности для инвалидов и других маломобильных групп насел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.1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орудование здания Администрации сельского поселения Альки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16"/>
                <w:szCs w:val="16"/>
              </w:rPr>
              <w:t>Управление капитального строительства, архитектуры и градостроительства жилищно-коммунального и дорожного хозяйства; Администрация сельского поселения Алькино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.2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орудование здания Администрации сельского поселения Малый Толка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16"/>
                <w:szCs w:val="16"/>
              </w:rPr>
              <w:t>Управление капитального строительства, архитектуры и градостроительства жилищно-коммунального и дорожного хозяйства; Администрация сельского поселения Малый Толкай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.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орудование здания Администрации сельского поселения Старопохвистне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16"/>
                <w:szCs w:val="16"/>
              </w:rPr>
              <w:t>Управление капитального строительства, архитектуры и градостроительства жилищно-коммунального и дорожного хозяйства; Администрация сельского поселения Старопохвистнево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bookmarkStart w:id="1" w:name="P613"/>
            <w:bookmarkEnd w:id="1"/>
            <w:r>
              <w:rPr/>
              <w:t>2.4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орудование здания Администрации сельского поселения Старый Амана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16"/>
                <w:szCs w:val="16"/>
              </w:rPr>
              <w:t>Управление капитального строительства, архитектуры и градостроительства жилищно-коммунального и дорожного хозяйства; Администрация сельского поселения Старый Аманак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</w:tr>
      <w:tr>
        <w:trPr/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b/>
              </w:rPr>
              <w:t xml:space="preserve">Итого по </w:t>
            </w:r>
            <w:hyperlink w:anchor="P613">
              <w:r>
                <w:rPr>
                  <w:rStyle w:val="InternetLink"/>
                  <w:b/>
                </w:rPr>
                <w:t>разделу II</w:t>
              </w:r>
            </w:hyperlink>
            <w:r>
              <w:rPr>
                <w:b/>
              </w:rPr>
              <w:t>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Cs w:val="24"/>
              </w:rPr>
            </w:pPr>
            <w:bookmarkStart w:id="2" w:name="P653"/>
            <w:bookmarkEnd w:id="2"/>
            <w:r>
              <w:rPr>
                <w:b/>
                <w:szCs w:val="24"/>
              </w:rPr>
              <w:t>Всего по программе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37,27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5,76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83,0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7,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5,76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43,0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7,2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5,7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43,0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7,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5,7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43,0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7,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5,7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43,0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ConsPlusNormal"/>
        <w:jc w:val="both"/>
        <w:rPr>
          <w:sz w:val="20"/>
        </w:rPr>
      </w:pPr>
      <w:r>
        <w:rPr>
          <w:sz w:val="20"/>
        </w:rPr>
      </w:r>
    </w:p>
    <w:p>
      <w:pPr>
        <w:pStyle w:val="ConsPlusNormal"/>
        <w:ind w:firstLine="540"/>
        <w:jc w:val="both"/>
        <w:rPr/>
      </w:pPr>
      <w:r>
        <w:rPr/>
        <w:t>Суммы субсидий, предоставляемых из областного бюджета бюджету муниципального района Похвистневский на условиях софинансирования, показаны информационно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518" w:gutter="0" w:header="0" w:top="36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11:12:00Z</dcterms:created>
  <dc:creator>Лена</dc:creator>
  <dc:description/>
  <dc:language>en-US</dc:language>
  <cp:lastModifiedBy>Райкова Мариям</cp:lastModifiedBy>
  <cp:lastPrinted>2015-12-08T17:01:00Z</cp:lastPrinted>
  <dcterms:modified xsi:type="dcterms:W3CDTF">2016-05-10T11:12:00Z</dcterms:modified>
  <cp:revision>2</cp:revision>
  <dc:subject/>
  <dc:title>Приложение N 2</dc:title>
</cp:coreProperties>
</file>