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ТВЕРЖДЕНА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тановлением Администрации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униципального района Похвистневский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марской области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 09.12. 2015  № 1122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МУНИЦИПАЛЬНАЯ  ПРОГРАММА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"ДОСТУПНАЯ СРЕДА  В МУНИЦИПАЛЬНОМ РАЙОНЕ ПОХВИСТНЕВСКИЙ САМАРСКОЙ ОБЛАСТИ" 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НА 2016 - 2020 ГОДЫ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(далее - Программа)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АСПОРТ  ПРОГРАММ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648" w:type="dxa"/>
        <w:jc w:val="left"/>
        <w:tblInd w:w="-160" w:type="dxa"/>
        <w:tblLayout w:type="fixed"/>
        <w:tblCellMar>
          <w:top w:w="100" w:type="dxa"/>
          <w:left w:w="150" w:type="dxa"/>
          <w:bottom w:w="100" w:type="dxa"/>
          <w:right w:w="150" w:type="dxa"/>
        </w:tblCellMar>
      </w:tblPr>
      <w:tblGrid>
        <w:gridCol w:w="3773"/>
        <w:gridCol w:w="5875"/>
      </w:tblGrid>
      <w:tr>
        <w:trPr/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 </w:t>
              <w:br/>
              <w:t>ПРОГРАММЫ</w:t>
            </w:r>
          </w:p>
        </w:tc>
        <w:tc>
          <w:tcPr>
            <w:tcW w:w="5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униципальная  программа «Доступная среда в муниципальном районе Похвистневский Самарской области» на 2016-2020 годы </w:t>
            </w:r>
          </w:p>
        </w:tc>
      </w:tr>
      <w:tr>
        <w:trPr>
          <w:trHeight w:val="1155" w:hRule="atLeast"/>
        </w:trPr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КАЗЧИК ПРОГРАММЫ</w:t>
            </w:r>
          </w:p>
        </w:tc>
        <w:tc>
          <w:tcPr>
            <w:tcW w:w="5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района Похвистневский Самарской области (далее – Администрация район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22" w:hRule="atLeast"/>
        </w:trPr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РАБОТЧИК ПРОГРАММЫ</w:t>
            </w:r>
          </w:p>
        </w:tc>
        <w:tc>
          <w:tcPr>
            <w:tcW w:w="5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ппарат Администрации муниципального района Похвистневский Самарской области</w:t>
            </w:r>
          </w:p>
        </w:tc>
      </w:tr>
      <w:tr>
        <w:trPr>
          <w:trHeight w:val="3675" w:hRule="atLeast"/>
        </w:trPr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СПОЛНИТЕЛИ ПРОГРАММЫ</w:t>
            </w:r>
          </w:p>
        </w:tc>
        <w:tc>
          <w:tcPr>
            <w:tcW w:w="5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капитального строительства, архитектуры и градостроительства, жилищно-коммунального и дорожного хозяйства Администрации муниципального района Похвистневский Самар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веро-Восточное управление министерства образования и науки Самар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БУ «Управление культуры муниципального района Похвистневский Самарской област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и сельских поселений 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ЕЛИ И ЗАДАЧИ ПРОГРАММЫ</w:t>
            </w:r>
          </w:p>
        </w:tc>
        <w:tc>
          <w:tcPr>
            <w:tcW w:w="5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и Программ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формирование условий для инвалидов и других маломобильных групп населения беспрепятственного доступа к объектам социальной, инженерной и транспортной инфраструкту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интеграция и социализация инвалидов и граждан с ограниченными возможностями здоровья в жизнь общества.</w:t>
              <w:br/>
              <w:t>Задачи Программы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разработка проектно-сметной документации и оборудование объектов социальной инфраструктуры, находящихся в муниципальной собственности, с целью обеспечения доступности для инвалидов и других маломобильных групп на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овышение уровня доступности объектов и услуг в приоритетных сферах жизнедеятельности инвалидов и других маломобильных групп населения;</w:t>
              <w:br/>
              <w:t>- оценка состояния доступности объектов и услуг в приоритетных сферах жизнедеятельности инвалидов и других маломобильных групп населения;</w:t>
              <w:br/>
              <w:t>- содействие активному участию инвалидов, граждан с ограниченными возможностями здоровья, маломобильных групп населения в жизни общества;</w:t>
              <w:br/>
              <w:t>- совершенствование системы информационного взаимодействия с инвалидами и гражданами с ограниченными возможностями здоровья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РОКИ И ЭТАПЫ РЕАЛИЗАЦИИ ПРОГРАММЫ</w:t>
            </w:r>
          </w:p>
        </w:tc>
        <w:tc>
          <w:tcPr>
            <w:tcW w:w="5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6-2020 годы</w:t>
            </w:r>
          </w:p>
        </w:tc>
      </w:tr>
      <w:tr>
        <w:trPr/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АЖНЕЙШИЕ ЦЕЛЕВЫЕ ИНДИКАТОРЫ И ПОКАЗАТЕЛИ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 реализации Программы  целевыми индикаторами и показателями является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доступных для инвалидов и других маломобильных групп населения приоритетных объектов социальной, транспортной, инженерной инфраструктуры в общем количестве приоритетных объектов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инвалидов и других маломобильных групп населения, положительно оценивающих уровень доступности приоритетных объектов и услуг в приоритетных сферах жизнедеятельности, в общей численности опрошенных людей указанной категории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общеобразовательных учреждений, учреждений культуры, спорта, в которых сформирована универсальная безбарьерная среда для обеспечения доступности детям с ограниченными возможностями здоровья, инвалидам и маломобильным группам населения в общем количестве таких учреждений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социокультурных и спортивных мероприятий с участием лиц с ограниченными возможностями здоровья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инвалидов, принявших участие в социокультурных мероприятиях</w:t>
            </w:r>
          </w:p>
        </w:tc>
      </w:tr>
      <w:tr>
        <w:trPr>
          <w:trHeight w:val="164" w:hRule="atLeast"/>
        </w:trPr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ЪЕМЫ И ИСТОЧНИКИ ФИНАНСИРОВАНИЯ ПРОГРАММНЫХ МЕРОПРИЯТИЙ</w:t>
            </w:r>
          </w:p>
        </w:tc>
        <w:tc>
          <w:tcPr>
            <w:tcW w:w="5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ий объем финансирования Программы составляет 6355,15 тыс.  рублей, в том числе по годам:        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2016 году -  983,03  тыс.  рублей, в том числ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бластного бюджета -737,27 тыс.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бюджета района -245,76 тыс.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2017 году -  1343,03  тыс.  рублей, в том числ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бластного бюджета -1007,27 тыс.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бюджета района -335,76 тыс.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2018 году -  1343,03  тыс.  рублей, в том числ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бластного бюджета -1007,27 тыс.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бюджета района -335,76 тыс.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2019 году -  1343,03  тыс.  рублей, в том числ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бластного бюджета -1007,27 тыс.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бюджета района -335,76 тыс.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2020 году -  1343,03  тыс.  рублей, в том числ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бластного бюджета -1007,27 тыс.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бюджета района -335,76 тыс.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rmal"/>
              <w:jc w:val="both"/>
              <w:rPr/>
            </w:pPr>
            <w:r>
              <w:rPr/>
              <w:t>Суммы субсидий, предоставляемых из областного бюджета показаны информацион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16" w:hRule="atLeast"/>
        </w:trPr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ОКАЗАТЕЛИ СОЦИАЛЬНО-ЭКОНОМИЧЕСКОЙ ЭФФЕКТИВНОСИ РЕАЛИЗАЦИИ ПРОГРАММЫ</w:t>
            </w:r>
          </w:p>
        </w:tc>
        <w:tc>
          <w:tcPr>
            <w:tcW w:w="5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рограммы позволит поэтапно сформировать в муниципальном районе Похвистневский Самарской области доступную среду для инвалидов и маломобильных групп населения и повысить качество и уровень жизни инвалидов, социально интегрировать инвалидов в общество</w:t>
            </w:r>
          </w:p>
        </w:tc>
      </w:tr>
      <w:tr>
        <w:trPr/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ИСТЕМА ОРГАНИЗАЦИИ КОНТРОЛЯ ЗА ХОДОМ РЕАЛИЗАЦИИ ПРОГРАММЫ</w:t>
            </w:r>
          </w:p>
        </w:tc>
        <w:tc>
          <w:tcPr>
            <w:tcW w:w="5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руководство, мониторинг реализации Программы и контроль за ходом исполнения Программы осуществляет Администрация района, финансовое управление Администрации района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Характеристика проблемы, 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а решение которой направлена Программа</w:t>
      </w:r>
    </w:p>
    <w:p>
      <w:pPr>
        <w:pStyle w:val="Normal"/>
        <w:shd w:fill="FFFFFF" w:val="clear"/>
        <w:spacing w:lineRule="auto" w:line="240" w:before="0" w:after="0"/>
        <w:ind w:left="2265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абилитация людей с ограниченными возможностями является не только актуальной проблемой для общества, но и приоритетным направлением государственной социальной полити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ассматривая уровень инвалидности как один из показателей здоровья населения, следует отметить, что высокий уровень инвалидности в Самарской области, в том числе  в муниципальном районе Похвистневский Самарской области, является важнейшей государственной проблемой. В настоящее время на территории муниципального района Похвистневский Самарской области проживает около 2589 инвалидов, что составляет 10 процентов населения. В структуре общей  численности инвалидов преобладают лица 2 и 3 группами инвалидности. Удельный вес инвалидов 1 группы – 7%, второй группы – 53,7 %, третьей группы – 35,6%, детей-инвалидов – 3,6 %.         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 многом это обусловлено высоким уровнем заболеваемости и травматизма населения, неблагоприятной экологической обстановкой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последние годы наметилась тенденция увеличения числа инвалидов с поражением опорно-двигательного аппарата, использующие при передвижении вспомогательные средства (кресло-коляски, костыли, ходунки и т.д.). При этом проблемы безбарьерной среды актуальна не только для инвалидов, также для женщин с детьми и лиц пожилого возраста, в целом составляющих 30% населения района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 2011 года на территории муниципального района Похвистневский Самарской области осуществляются мероприятия по созданию безбарьерной среды для инвалидов и  маломобильных групп населения, но в настоящее время социальная инфраструктура остается неприспособленной для инвалидов и маломобильных групп населения, поскольку сложилась, в основном, до вступления в силу Федерального закона от 27 ноября 1995 года № 181-ФЗ «О социальной защите инвалидов в Российской Федерации», закрепившего требование по созданию условий инвалидам для беспрепятственного доступа к объектам инженерной, транспортной и социальной инфраструктур. Данная проблема остается актуальной и требует продолжения начатой работы по созданию доступной среды для инвалидов и  маломобильных групп насел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ольшое значение имеет создание необходимых условий для безбарьерной среды, дружелюбной окружающей среды, благодаря которым возможно наиболее полное развитие способностей и максимальная интеграция инвалидов в общество. Критерием оценки такой политики является доступность для инвалида и маломобильных групп населения физической среды, включая жилье, транспорт, образование, работу и культуру, а также доступность информации и каналов коммуникаци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йствующее законодательство в отношении этих категорий носит разветвленный характер: в нем содержатся гарантии занятости и профессиональной подготовки людей с ограниченными возможностями, получения ими достойного образования, охраны здоровья, социальной и юридической защиты, интеграции и реабилитации, участия в политической, социальной и культурной жизни, предоставления необходимой информаци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циальная политика муниципального района Похвистневский Самарской области в отношении инвалидов и маломобильных групп населения направлена на реализацию государственной политики  в отношении  этих граждан, вытекающей из федеральных законодательных актов,  законов Самарской области, а также на решение задач в этой сфере с учетом социально - экономического положения муниципального района Похвистневский Самарской обла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анием для разработки Программы являются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Федеральный  закон от 24.11.1995 г. № 181-ФЗ «О социальной защите инвалидов в Российской Федерации»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становление Правительства Российской Федерации от 07.12.1996 г. №1449 «О мерах по обеспечению беспрепятственного доступа  инвалидов к информации и объектам социальной инфраструктуры»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Закон Самарской области от 10.02.2009 г. № 7-ГД «Об обеспечении беспрепятственного доступа маломобильных граждан к объектам социальной, транспортной и инженерной инфраструктур, информации и связи в Самарской области»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решение проблемы обеспечения доступной среды жизнедеятельности и социальной интеграции инвалидов и маломобильных групп населения в муниципальном районе Похвистневский Самарской области направлена настоящая Программ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 Основные цели и задачи Программы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роки и этапы ее реализаци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елями Программы являются формирование условий для инвалидов и других маломобильных групп населения беспрепятственного доступа к объектам социальной, инженерной и транспортной инфраструктур, интеграция и социализация инвалидов и граждан с ограниченными возможностями здоровья в жизнь общества, обеспечение безбарьерной среды жизнедеятельности инвалидов, повышение качества и уровня жизни инвалидов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достижения поставленных целей Программы потребуется реализация мероприятий, направленных на решение следующих задач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работка проектно-сметной документации и оборудование объектов социальной инфраструктуры, находящихся в муниципальной собственности, с целью обеспечения доступности для инвалид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вышение уровня доступности объектов и услуг в приоритетных сферах жизнедеятельности инвалидов и других маломобильных групп насел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ценка состояния доступности объектов и услуг в приоритетных сферах жизнедеятельности инвалидов и других маломобильных групп насел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действие активному участию инвалидов, граждан с ограниченными возможностями здоровья, маломобильных групп населения в жизни обществ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вершенствование системы информационного взаимодействия с инвалидами и гражданами с ограниченными возможностями здоровь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 Целевые индикаторы  и показатели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характеризующие ежегодный ход и итоги реализации Программы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ажнейшими целевыми 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индикаторами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и показателями Программы, позволяющими оценивать достижение целей Программы (Приложение 1 к настоящей Программе), будут являться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ля доступных для инвалидов и других маломобильных групп населения приоритетных объектов социальной, транспортной, инженерной инфраструктуры в общем количестве приоритетных объектов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ля инвалидов и других маломобильных групп населения, положительно оценивающих уровень доступности приоритетных объектов и услуг в приоритетных сферах жизнедеятельности, в общей численности людей указанной категори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ля общеобразовательных учреждений, учреждений культуры, спорта, в которых сформирована универсальная безбарьерная среда для обеспечения доступности детям с ограниченными возможностями здоровья, инвалидам и маломобильным группам населения в общем количестве таких учреждений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личество социокультурных и спортивных мероприятий с участием лиц с ограниченными возможностями здоровья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количество инвалидов, принявших участие в социокультурных мероприятия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ализация мероприятий Программы позволит сформировать в муниципальном районе Похвистневский Самарской области доступную среду для инвалидов и маломобильных групп населения и повысить качество и уровень жизни людей этой категории, социально интегрировать инвалидов в общество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итогам каждого года реализации Программы будет проводиться анализ эффективности мероприятий, расходования средств на основе оценки целевых индикаторов и показател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. Перечень программных мероприятий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чень программных мероприятий представлен в Приложении 2 к настоящей Программ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5. Обоснование ресурсного обеспечения Программ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нная Программа  предусматривает расходные обязательства муниципального района Похвистневский Самарской обла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й объем финансирования Программы составляет 6355,15 тыс.  рублей, в том числе по годам:        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2016 году -  983,03  тыс.  рублей, в том числ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едства областного бюджета -737,27 тыс.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едства бюджета района -245,76 тыс.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2017 году -  1343,03  тыс.  рублей, в том числ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едства областного бюджета -1007,27 тыс.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едства бюджета района -335,76 тыс.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2018 году -  1343,03  тыс.  рублей, в том числ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едства областного бюджета -1007,27 тыс.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едства бюджета района -335,76 тыс.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2019 году -  1343,03  тыс.  рублей, в том числ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едства областного бюджета -1007,27 тыс.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едства бюджета района -335,76 тыс.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2020 году -  1343,03  тыс.  рублей, в том числ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едства областного бюджета -1007,27 тыс.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едства бюджета района -335,76 тыс.руб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рамках реализации задач по оборудованию объектов социальной инфраструктуры муниципальной собственности  с целью обеспечения доступности инвалидам и маломобильным группам населения и обеспечения доступностью транспортной инфраструктуры для инвалидов и маломобильных групп населения необходимо провести мероприятия по реконструкции, оборудованию и техническому оснащению объектов социальной, транспортной и инженерной инфраструктуры в соответствии со сметной документацией и коммерческими предложениями, предоставляемыми исполнителями Программ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6. Механизмы реализации Программ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дминистрация муниципального района Похвистневский Самарской области осуществляет координацию и мониторинг хода  выполнения Программы. При необходимости  вносит Главе муниципального района Похвистневский Самарской области (далее – Глава района) предложения (с соответствующими обоснованиями, информацией о результатах реализации и оценкой эффективности реализации Программы  за  отчетный  период)  о  внесении  изменений  в действующую Программ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онтроль за ходом реализации Программы осуществляется первым заместителем Главы района по социальным вопросам.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сполнители Программы в срок до 3-его числа каждого месяца, следующего за отчетным кварталом, предоставляют в Управление социальной защиты населения муниципального района Похвистневский Самарской области отчет о ходе реализации Программы. Управление социальной защиты населения муниципального района Похвистневский Самарской области в срок до 5 числа каждого месяца, следующего за отчетным кварталом, предоставляет в отдел экономики и реформ Администрации района консолидированный отчет о ходе реализации Программы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работчик Программы ежегодно в срок до 1 марта готовит информацию о ходе реализации Программы и использовании финансовых средств за отчетный год и направляет материал, включая оценку значений целевых индикаторов и показателей, а также показателей эффективности реализации Программы, рассчитанных  в  соответствии  с  методикой,   в отдел экономики и реформ Администрации района и финансовое управление Администрации района на заключение. Критериями оценки эффективности реализации Программы является степень достижения  целевых  индикаторов  и  показателей,  установленных  в Программе,  а  также  степень  достижения  показателей эффективности, установленных в методик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7. Оценка социально-экономической эффективности реализации Программ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тодика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ценки эффективности реализации Программы определена в                    Приложении  3 к настоящей Программ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ализация мероприятий, предусмотренных  настоящей Программой,   направлена на решение вопроса формирования доступной среды жизнедеятельности для инвалидов и маломобильных групп населения в равных возможностях с другими гражданами муниципального района Похвистневский Самарской области, освещение проблем инвалидов и маломобильных групп населения в средствах массовой информации и на телевидении, активную интеграцию инвалидов в общество посредством социокультурных мероприятий, и предполагает следующий социальный эффект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 доступность приоритетных социально-значимых объектов социальной, транспортной и инженерной инфраструктуры инвалидам и маломобильным группам населения муниципального района Похвистневский Самарской области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вышение вовлеченности инвалидов в социокультурные мероприятия, проводимые на территории муниципального района Похвистневский Самарской области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ритериями оценки социально – экономической эффективности Программы является  достижение  целевых индикаторов  и показателей  эффективности реализации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br w:type="page"/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1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муниципальной программе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Доступная среда в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униципальном районе Похвистневский Самарской области»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2016-2020 годы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еречень целевых индикаторов муниципальной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программы «Доступная среда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муниципального района Похвистневский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»                               на 2016-2020 год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9789" w:type="dxa"/>
        <w:jc w:val="left"/>
        <w:tblInd w:w="-160" w:type="dxa"/>
        <w:tblLayout w:type="fixed"/>
        <w:tblCellMar>
          <w:top w:w="100" w:type="dxa"/>
          <w:left w:w="150" w:type="dxa"/>
          <w:bottom w:w="100" w:type="dxa"/>
          <w:right w:w="150" w:type="dxa"/>
        </w:tblCellMar>
      </w:tblPr>
      <w:tblGrid>
        <w:gridCol w:w="2670"/>
        <w:gridCol w:w="599"/>
        <w:gridCol w:w="1276"/>
        <w:gridCol w:w="1134"/>
        <w:gridCol w:w="1417"/>
        <w:gridCol w:w="1276"/>
        <w:gridCol w:w="1417"/>
      </w:tblGrid>
      <w:tr>
        <w:trPr/>
        <w:tc>
          <w:tcPr>
            <w:tcW w:w="26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цели, целевого индикатора (показателя)</w:t>
            </w:r>
          </w:p>
        </w:tc>
        <w:tc>
          <w:tcPr>
            <w:tcW w:w="599" w:type="dxa"/>
            <w:vMerge w:val="restart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. изм.</w:t>
            </w:r>
          </w:p>
        </w:tc>
        <w:tc>
          <w:tcPr>
            <w:tcW w:w="6520" w:type="dxa"/>
            <w:gridSpan w:val="5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начение целевого индикатора (показателя)</w:t>
            </w:r>
          </w:p>
        </w:tc>
      </w:tr>
      <w:tr>
        <w:trPr/>
        <w:tc>
          <w:tcPr>
            <w:tcW w:w="26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9" w:type="dxa"/>
            <w:vMerge w:val="continue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новый период (прогноз)</w:t>
            </w:r>
          </w:p>
        </w:tc>
      </w:tr>
      <w:tr>
        <w:trPr/>
        <w:tc>
          <w:tcPr>
            <w:tcW w:w="26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9" w:type="dxa"/>
            <w:vMerge w:val="continue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6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8 год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9 год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 год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ля доступных для инвалидов и других маломобильных групп населения приоритетных объектов социальной, транспортной, инженерной инфраструктуры в общем количестве приоритетных объектов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%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2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8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3,1%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3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,6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ля инвалидов и других маломобильных групп населения, положительно оценивающих уровень доступности приоритетных объектов и услуг в приоритетных сферах жизнедеятельности, в общей численности опрошенных людей указанной категории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%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45% 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%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%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%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%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ля общеобразовательных учреждений, учреждений культуры, спорта, в которых сформирована универсальная безбарьерная среда для обеспечения доступности детям с ограниченными возможностями здоровья, инвалидам и маломобильным группам населения в общем количестве таких учреждений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%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социокультурных и спортивных мероприятий с участием лиц с ограниченными возможностями здоровья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инвалидов, принявших участие в социокультурных мероприятиях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ел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олее 15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олее 150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олее 15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олее 150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олее 15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br w:type="page"/>
      </w:r>
    </w:p>
    <w:p>
      <w:pPr>
        <w:sectPr>
          <w:type w:val="nextPage"/>
          <w:pgSz w:w="11906" w:h="16838"/>
          <w:pgMar w:left="1701" w:right="850" w:gutter="0" w:header="0" w:top="719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</w:p>
    <w:p>
      <w:pPr>
        <w:sectPr>
          <w:type w:val="nextPage"/>
          <w:pgSz w:orient="landscape" w:w="16838" w:h="11906"/>
          <w:pgMar w:left="567" w:right="1134" w:gutter="0" w:header="0" w:top="89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 3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муниципальной  программе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Доступная среда в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униципальном районе 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хвистневский 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марской области»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2016-2020 год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ТОДИКА</w:t>
        <w:br/>
        <w:t xml:space="preserve">оценки эффективности муниципальной  программы «Доступная среда в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муниципальном районе Похвистневский Самарской области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» на 2016-2020 год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ценка эффективности реализации Программы осуществляется заказчиком Программы – Администрацией муниципального района Похвистневский Самарской области по годам и течение всего срока реализации Программы путем установления степени достижения ожидаемых результатов, а также сравнения текущих значений целевых индикаторов и показателей с их целевыми значениями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ффективность реализации Программы с учетом финансирования оценивается путем соотнесения степени достижения основных целевых индикаторов и показателей Программы с уровнем ее финансирования с начала реализации. Комплексный показатель эффективности реализации Программы рассчитывается по формуле:</w:t>
      </w:r>
    </w:p>
    <w:p>
      <w:pPr>
        <w:pStyle w:val="Normal"/>
        <w:spacing w:lineRule="auto" w:line="240" w:before="0" w:after="15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к</w:t>
      </w:r>
    </w:p>
    <w:p>
      <w:pPr>
        <w:pStyle w:val="Normal"/>
        <w:spacing w:lineRule="auto" w:line="240" w:before="0" w:after="15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X</w:t>
      </w:r>
    </w:p>
    <w:p>
      <w:pPr>
        <w:pStyle w:val="Normal"/>
        <w:spacing w:lineRule="auto" w:line="240" w:before="0" w:after="15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N n</w:t>
      </w:r>
    </w:p>
    <w:p>
      <w:pPr>
        <w:pStyle w:val="Normal"/>
        <w:spacing w:lineRule="auto" w:line="240" w:before="0" w:after="15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SU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-----</w:t>
      </w:r>
    </w:p>
    <w:p>
      <w:pPr>
        <w:pStyle w:val="Normal"/>
        <w:spacing w:lineRule="auto" w:line="240" w:before="0" w:after="15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- 1 План</w:t>
      </w:r>
    </w:p>
    <w:p>
      <w:pPr>
        <w:pStyle w:val="Normal"/>
        <w:spacing w:lineRule="auto" w:line="240" w:before="0" w:after="15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X</w:t>
      </w:r>
    </w:p>
    <w:p>
      <w:pPr>
        <w:pStyle w:val="Normal"/>
        <w:spacing w:lineRule="auto" w:line="240" w:before="0" w:after="15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n</w:t>
      </w:r>
    </w:p>
    <w:p>
      <w:pPr>
        <w:pStyle w:val="Normal"/>
        <w:spacing w:lineRule="auto" w:line="240" w:before="0" w:after="15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R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= ----------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100%</w:t>
      </w:r>
    </w:p>
    <w:p>
      <w:pPr>
        <w:pStyle w:val="Normal"/>
        <w:spacing w:lineRule="auto" w:line="240" w:before="0" w:after="15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к</w:t>
      </w:r>
    </w:p>
    <w:p>
      <w:pPr>
        <w:pStyle w:val="Normal"/>
        <w:spacing w:lineRule="auto" w:line="240" w:before="0" w:after="15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F</w:t>
      </w:r>
    </w:p>
    <w:p>
      <w:pPr>
        <w:pStyle w:val="Normal"/>
        <w:spacing w:lineRule="auto" w:line="240" w:before="0" w:after="15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----</w:t>
      </w:r>
    </w:p>
    <w:p>
      <w:pPr>
        <w:pStyle w:val="Normal"/>
        <w:spacing w:lineRule="auto" w:line="240" w:before="0" w:after="15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ан</w:t>
      </w:r>
    </w:p>
    <w:p>
      <w:pPr>
        <w:pStyle w:val="Normal"/>
        <w:spacing w:lineRule="auto" w:line="240" w:before="0" w:after="15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F</w:t>
      </w:r>
    </w:p>
    <w:p>
      <w:pPr>
        <w:pStyle w:val="Normal"/>
        <w:spacing w:lineRule="auto" w:line="240" w:before="0" w:after="15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де:</w:t>
      </w:r>
    </w:p>
    <w:p>
      <w:pPr>
        <w:pStyle w:val="Normal"/>
        <w:spacing w:lineRule="auto" w:line="240" w:before="0" w:after="15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N - общее число целевых показателей (индикаторов);</w:t>
      </w:r>
    </w:p>
    <w:p>
      <w:pPr>
        <w:pStyle w:val="Normal"/>
        <w:spacing w:lineRule="auto" w:line="240" w:before="0" w:after="15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ан</w:t>
      </w:r>
    </w:p>
    <w:p>
      <w:pPr>
        <w:pStyle w:val="Normal"/>
        <w:spacing w:lineRule="auto" w:line="240" w:before="0" w:after="15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X - плановое значение n-го целевого показателя (индикатора);</w:t>
      </w:r>
    </w:p>
    <w:p>
      <w:pPr>
        <w:pStyle w:val="Normal"/>
        <w:spacing w:lineRule="auto" w:line="240" w:before="0" w:after="15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n</w:t>
      </w:r>
    </w:p>
    <w:p>
      <w:pPr>
        <w:pStyle w:val="Normal"/>
        <w:spacing w:lineRule="auto" w:line="240" w:before="0" w:after="15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к</w:t>
      </w:r>
    </w:p>
    <w:p>
      <w:pPr>
        <w:pStyle w:val="Normal"/>
        <w:spacing w:lineRule="auto" w:line="240" w:before="0" w:after="15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X -- значение на конец текущего года n-го целевого показателя</w:t>
      </w:r>
    </w:p>
    <w:p>
      <w:pPr>
        <w:pStyle w:val="Normal"/>
        <w:spacing w:lineRule="auto" w:line="240" w:before="0" w:after="15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n</w:t>
      </w:r>
    </w:p>
    <w:p>
      <w:pPr>
        <w:pStyle w:val="Normal"/>
        <w:spacing w:lineRule="auto" w:line="240" w:before="0" w:after="15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индикатора);</w:t>
      </w:r>
    </w:p>
    <w:p>
      <w:pPr>
        <w:pStyle w:val="Normal"/>
        <w:spacing w:lineRule="auto" w:line="240" w:before="0" w:after="15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ан</w:t>
      </w:r>
    </w:p>
    <w:p>
      <w:pPr>
        <w:pStyle w:val="Normal"/>
        <w:spacing w:lineRule="auto" w:line="240" w:before="0" w:after="15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F - плановая сумма финансирования Программы;</w:t>
      </w:r>
    </w:p>
    <w:p>
      <w:pPr>
        <w:pStyle w:val="Normal"/>
        <w:spacing w:lineRule="auto" w:line="240" w:before="0" w:after="15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к</w:t>
      </w:r>
    </w:p>
    <w:p>
      <w:pPr>
        <w:pStyle w:val="Normal"/>
        <w:spacing w:lineRule="auto" w:line="240" w:before="0" w:after="15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F - сумма финансирования (расходов) на конец год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Для расчета комплексного показателя эффективности реализации Программы (R) используются все важнейшие целевые показатели и индикаторы Программы, приведенные в приложении 1 к Программе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ценка эффективности реализации Программы осуществляется ежегодно в течение всего срока реализации Программы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значении комплексного показателя эффективности реализации Программы (R) от 80% до 100% и более, эффективность реализации Программы признается высокой, при значении 80% и менее - низко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7F152BE5B7FB0173D4F120140F14AA44F3EA17AF7EED70E1AF09D23F063CF6BF97D3409310F516AE6661EbEe5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5:03:00Z</dcterms:created>
  <dc:creator>Лилия</dc:creator>
  <dc:description/>
  <cp:keywords/>
  <dc:language>en-US</dc:language>
  <cp:lastModifiedBy>Иванова Е В</cp:lastModifiedBy>
  <cp:lastPrinted>2015-12-03T09:46:00Z</cp:lastPrinted>
  <dcterms:modified xsi:type="dcterms:W3CDTF">2015-12-10T05:04:00Z</dcterms:modified>
  <cp:revision>3</cp:revision>
  <dc:subject/>
  <dc:title/>
</cp:coreProperties>
</file>