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728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12.2015 </w:t>
            </w:r>
            <w:r>
              <w:rPr>
                <w:rFonts w:cs="Times New Roman"/>
                <w:sz w:val="24"/>
                <w:szCs w:val="24"/>
              </w:rPr>
              <w:t>№ 110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 муниципальную программу «Развитие информационного общества в муниципальном районе Похвистневский Самарской области на 2015-2019 годы»</w:t>
            </w:r>
          </w:p>
        </w:tc>
      </w:tr>
      <w:tr>
        <w:trPr>
          <w:trHeight w:val="3878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и с действующим законодательством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13.10.2014г. № 853 «Об утверждении муниципальной программы «Развитие информационного общества в муниципальном районе Похвистневский Самарской области на 2015-2019 годы»»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 раздел III. Перечень мероприятий  Программы “Основные мероприятия муниципальной программы «Развитие информационного общества муниципального района Похвистневский Самарской области на 2015-2019 годы»” изложить в новой редакции,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района, руководителя аппарата Администрации муниципального района Похвистневский Самарской области (О. А. Дудилякова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В.А. Ятманкин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04:00Z</dcterms:created>
  <dc:creator>Орготдел</dc:creator>
  <dc:description/>
  <cp:keywords/>
  <dc:language>en-US</dc:language>
  <cp:lastModifiedBy>Иванова Е В</cp:lastModifiedBy>
  <cp:lastPrinted>2015-12-02T13:09:00Z</cp:lastPrinted>
  <dcterms:modified xsi:type="dcterms:W3CDTF">2015-12-07T05:34:00Z</dcterms:modified>
  <cp:revision>15</cp:revision>
  <dc:subject/>
  <dc:title>                          </dc:title>
</cp:coreProperties>
</file>