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02.12.2015 </w:t>
            </w:r>
            <w:r>
              <w:rPr>
                <w:rFonts w:cs="Times New Roman"/>
              </w:rPr>
              <w:t>№</w:t>
            </w:r>
            <w:r>
              <w:rPr/>
              <w:t xml:space="preserve"> 110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4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 утверждении муниципальной программы «Молодой семье – доступное жилье на территории муниципального района Похвистневский Самарской области» на 2015-2020 годы</w:t>
      </w:r>
    </w:p>
    <w:p>
      <w:pPr>
        <w:pStyle w:val="Normal"/>
        <w:ind w:right="54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54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513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 от 06.10.2003 N 131-ФЗ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Молодой семье - доступное жилье" до 2020 года государственной Программы Самарской области "Развитие жилищного строительства в Самарской области" до 2020 года, утвержденной Постановлением Правительства Самарской области от 27.11.2013 N 684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района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 муниципального района Похвистневский»,  в целях оказания социальной поддержки молодым семьям, проживающим на территории муниципального района Похвистневский, Администрация муниципального района Похвистневск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муниципальную </w:t>
      </w:r>
      <w:hyperlink r:id="rId6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"Молодой семье - доступное жилье на территории муниципального района Похвистневский Самарской области" на 2015 - 2020 годы (прилагается).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района Похвистневский Самарской области от 07.04.2011 года № 178 «Об утверждении районной адресной программы «Молодой семье - доступное жилье» на 2011-2015 годы»;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района Похвистневский Самарской области от 06.11.2013 года № 790 «О внесении изменений в Постановление Администрации от 07.04.2011 № 178»;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района Похвистневский Самарской области от 20.08.2014 года № 640 «О внесении изменений в Постановление Администрации от 07.04.2011 № 178;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района Похвистневский Самарской области от 10.11.2014 года № 967 «О внесении изменений в Постановление Администрации от 07.04.2011 № 178 «Об утверждении районной адресной программы «Молодой семье - доступное жилье на 2015-2020 годы »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района Похвистневский Самарской области от 10.08.2015 года № 641 «О внесении изменений в Постановление Администрации от 07.04.2011 № 178 «Об утверждении районной адресной программы «Молодой семье - доступное жилье на 2015-2020 годы »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 Главы района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В.А. Ятман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0485E01D08F6A323A8F0A14EA0099EA019F6AB7BB5A65FD71090D08BCEA495968A06D6D14AB9D9n0F0G" TargetMode="External"/><Relationship Id="rId4" Type="http://schemas.openxmlformats.org/officeDocument/2006/relationships/hyperlink" Target="consultantplus://offline/ref=35BB5AE5683FAF82913D690DCA993807406D8A367F4B625534A0C57104187440FE6401D63B0EB538IEICG" TargetMode="External"/><Relationship Id="rId5" Type="http://schemas.openxmlformats.org/officeDocument/2006/relationships/hyperlink" Target="consultantplus://offline/ref=0ABCF326384017900161F55309D8CDD7AB9246D2D4E520EA7D2EB579DCD31AFCCEDF6E05A94BB04E9B43C4fCE2G" TargetMode="External"/><Relationship Id="rId6" Type="http://schemas.openxmlformats.org/officeDocument/2006/relationships/hyperlink" Target="consultantplus://offline/ref=6151B941515A160C9AE00657B785BA6896F57AA7FEB3AC9D6EA97E869BFBCDA706A633247B051B75E3BC54CCQF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4:00Z</dcterms:created>
  <dc:creator>Орготдел</dc:creator>
  <dc:description/>
  <cp:keywords/>
  <dc:language>en-US</dc:language>
  <cp:lastModifiedBy>Иванова Е В</cp:lastModifiedBy>
  <cp:lastPrinted>2009-08-12T09:20:00Z</cp:lastPrinted>
  <dcterms:modified xsi:type="dcterms:W3CDTF">2015-12-07T10:28:00Z</dcterms:modified>
  <cp:revision>7</cp:revision>
  <dc:subject/>
  <dc:title>                          </dc:title>
</cp:coreProperties>
</file>