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заседания Общественного совета м.р.Похвистневск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.</w:t>
      </w:r>
      <w:r>
        <w:rPr>
          <w:b/>
          <w:sz w:val="28"/>
          <w:szCs w:val="28"/>
        </w:rPr>
        <w:t xml:space="preserve">Похвистнево                                                                                  28.04.2015 г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щественный совет избрано-26 ч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о- 21 ч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боте заседания принимали учас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Шелкаева-Н.В.-Председатель Собрания представителей м.р.Похвистне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аушкин А.Н.- член Областной Обществен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Дудилякова О.А. -зам.Главы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амойлова Т.И., директор ГБУ СО «Центр дневного пребывания граждан пожилого возраста и инвалидов «Подбельский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ябов А.Ф., директор ГБУ СО « Большетолкайский пансионат для ветеранов труда»</w:t>
      </w:r>
    </w:p>
    <w:p>
      <w:pPr>
        <w:pStyle w:val="Normal"/>
        <w:rPr/>
      </w:pPr>
      <w:r>
        <w:rPr>
          <w:sz w:val="28"/>
          <w:szCs w:val="28"/>
        </w:rPr>
        <w:t>6. Митрофанов В.П.- руководитель Комитета по управлению муниципальным имуществом м.р.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б обеспечении земельными участками граждан, имеющих трёх и более детей, желающих бесплатно приобрести сформированные земельные участки из земель, находящихся в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О ходе реализации Федерального закона от 28.12.2013 г. № 442-ФЗ « Об основах социального обслуживания граждан в Российской Федерации» в м.р.Похвистнев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«за»-21, «против»-нет, «воздержались»-не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Слушали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Митрофанова В.П.,</w:t>
      </w:r>
      <w:r>
        <w:rPr>
          <w:sz w:val="28"/>
          <w:szCs w:val="28"/>
        </w:rPr>
        <w:t xml:space="preserve"> руководителя Комитета по управлению муниципальным имуществом м.р. Похвистневский. Он рассказал об обеспечении земельными участками граждан, имеющих трёх и более детей, желающих бесплатно приобрести сформированные земельные участки из земель, находящихся в муниципальной собственности (Анализ 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>Дынга С.Ф</w:t>
      </w:r>
      <w:r>
        <w:rPr>
          <w:sz w:val="28"/>
          <w:szCs w:val="28"/>
        </w:rPr>
        <w:t>., руководитель управления семьи, опеки и попечительства, которая дополнила информацию Митрофанова В.П., рассказав об участии управления в обеспечении земельными участками граждан, имеющих трёх и более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Шелкаева Н.В.:</w:t>
      </w:r>
      <w:r>
        <w:rPr>
          <w:sz w:val="28"/>
          <w:szCs w:val="28"/>
        </w:rPr>
        <w:t xml:space="preserve"> Жители каких сёл воспользовались правом на бесплатное обеспечение земельными участкам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/>
      </w:pPr>
      <w:r>
        <w:rPr>
          <w:sz w:val="28"/>
          <w:szCs w:val="28"/>
        </w:rPr>
        <w:t>Жители 10 поселений, в т.ч. Алькино, Старопохвистнево, Мочалеевка, Мансуркино, М.Ибряйкино. Очень востребованы участки в с. п.Альки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Емельянов В.П.,</w:t>
      </w:r>
      <w:r>
        <w:rPr>
          <w:sz w:val="28"/>
          <w:szCs w:val="28"/>
        </w:rPr>
        <w:t xml:space="preserve"> член Совета: Есть ли какие-то требования к участка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есть, и они предусмотрены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нять к сведению информацию. </w:t>
      </w:r>
    </w:p>
    <w:p>
      <w:pPr>
        <w:pStyle w:val="Normal"/>
        <w:jc w:val="both"/>
        <w:rPr/>
      </w:pPr>
      <w:r>
        <w:rPr>
          <w:sz w:val="28"/>
          <w:szCs w:val="28"/>
        </w:rPr>
        <w:t>2. Активизировать работу по выявлению нуждающихся  в обеспечении земельными участками граждан, имеющих трёх и боле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«за»-21, «против»-нет, «воздержались»-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лушали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Овчинникову А.А</w:t>
      </w:r>
      <w:r>
        <w:rPr>
          <w:sz w:val="28"/>
          <w:szCs w:val="28"/>
        </w:rPr>
        <w:t>., специалиста ГБУ СО «Центр социального обслуживания граждан пожилого возраста и инвалидов м.р.Похвистневский», секретаря Территориальной комиссии по признанию граждан нуждающимися в социальном обслуживании. Она рассказала о том, какая работа проведена и проводится в рамках реализации Федерального закона от 28.12.2013 г. № 442-ФЗ « Об основах социального обслуживания граждан в Российской Федерации» ( Информация прилагаетс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>Самойлова Т.И</w:t>
      </w:r>
      <w:r>
        <w:rPr>
          <w:sz w:val="28"/>
          <w:szCs w:val="28"/>
        </w:rPr>
        <w:t>., директор ГБУ СО «Центр дневного пребывания граждан пожилого возраста и инвалидов «Подбельский», которая рассказала о порядке  реабилитации инвалидов в Центре в связи с вступлением Закона 44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Корнилова Н.Н.,</w:t>
      </w:r>
      <w:r>
        <w:rPr>
          <w:sz w:val="28"/>
          <w:szCs w:val="28"/>
        </w:rPr>
        <w:t>член Обществе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 в учреждении не оздоравливают пенсионеров, не имеющих инвалидност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Учреждение оказывает услуги всем желающим не имеющим инвалидности, на платной основе. Оплата неболь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Рябов А.Ф.,</w:t>
      </w:r>
      <w:r>
        <w:rPr>
          <w:sz w:val="28"/>
          <w:szCs w:val="28"/>
        </w:rPr>
        <w:t xml:space="preserve"> директор ГБУ СО « Большетолкайский пансионат для ветеранов труда», рассказавший о реализации 442-ФЗ в учрежде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нять информацию к свед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Активизировать информирование населения района о ходе реализации Федерального закона от 28.12.2013 г. № 442-ФЗ « Об основах социального обслуживания граждан в Российской Федерации» в м.р.Похвистнев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>: «за»-21, «против»-нет, «воздержались»-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:______________________Т.А.Горш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вета:__________________________Е.И.Мак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5:58:00Z</dcterms:created>
  <dc:creator>Татьяна Горшкова</dc:creator>
  <dc:description/>
  <cp:keywords/>
  <dc:language>en-US</dc:language>
  <cp:lastModifiedBy>Татьяна</cp:lastModifiedBy>
  <cp:lastPrinted>2015-08-20T17:00:00Z</cp:lastPrinted>
  <dcterms:modified xsi:type="dcterms:W3CDTF">2015-08-20T14:03:00Z</dcterms:modified>
  <cp:revision>5</cp:revision>
  <dc:subject/>
  <dc:title/>
</cp:coreProperties>
</file>