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заседания Общественного совета м.р.Похвистневски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</w:t>
      </w:r>
      <w:r>
        <w:rPr>
          <w:b/>
          <w:sz w:val="28"/>
          <w:szCs w:val="28"/>
        </w:rPr>
        <w:t xml:space="preserve">Похвистнево                                                                                  18.08.2015 г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бщественный совет избрано-26 ч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о- 18 ч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боте заседания принимали участие:</w:t>
      </w:r>
    </w:p>
    <w:p>
      <w:pPr>
        <w:pStyle w:val="Normal"/>
        <w:rPr/>
      </w:pPr>
      <w:r>
        <w:rPr>
          <w:sz w:val="28"/>
          <w:szCs w:val="28"/>
        </w:rPr>
        <w:t xml:space="preserve">1.Дудилякова О.А.,зам.Главы района </w:t>
      </w:r>
    </w:p>
    <w:p>
      <w:pPr>
        <w:pStyle w:val="Normal"/>
        <w:rPr/>
      </w:pPr>
      <w:r>
        <w:rPr>
          <w:sz w:val="28"/>
          <w:szCs w:val="28"/>
        </w:rPr>
        <w:t xml:space="preserve">2.Шелкаева-Н.В.- председатель Собрания представителей м.р.Похвистневский </w:t>
      </w:r>
    </w:p>
    <w:p>
      <w:pPr>
        <w:pStyle w:val="Normal"/>
        <w:rPr/>
      </w:pPr>
      <w:r>
        <w:rPr>
          <w:sz w:val="28"/>
          <w:szCs w:val="28"/>
        </w:rPr>
        <w:t>3.Саушкин А.Н.- член Областной Общественной па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 включении в состав Общественного Совета представителя Самарской региональной организации ветеранов локальных войн и военных конфликтов «Содружество»</w:t>
      </w:r>
    </w:p>
    <w:p>
      <w:pPr>
        <w:pStyle w:val="Normal"/>
        <w:rPr/>
      </w:pPr>
      <w:r>
        <w:rPr>
          <w:sz w:val="28"/>
          <w:szCs w:val="28"/>
        </w:rPr>
        <w:t xml:space="preserve">2.О плане работы Общественног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на 2 полугодие 2015 года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 работе комиссии по восстановлению прав  реабилитированных жертв политических репрессий  администрации м.р.Похвистневский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 политической ситуации в м.р.Похвистневский в период избирательной кампании «Осень-2015» и участии членов Общественного Совета в выбор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«за»-18, «против»-нет, «воздержались»-н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Слушали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Горшкову Т.А</w:t>
      </w:r>
      <w:r>
        <w:rPr>
          <w:sz w:val="28"/>
          <w:szCs w:val="28"/>
        </w:rPr>
        <w:t>. Она зачитала обращение Самарской региональной организации ветеранов локальных войн и военных конфликтов «Содружество» о включении в состав Общественного Совета м.р.Похвистневский Субеева Рината Раисовича, члена Правления  названной орган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>Субеев Р.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казал о себе, о  целях и задачах своей организ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ключить в состав  Общественного Совета  Субеева Рината Раисовича от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амарской региональной организации ветеранов локальных войн и военных конфликтов «Содружеств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«за»-18, «против»-нет, «воздержались»-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Слушали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оршкову Т.А</w:t>
      </w:r>
      <w:r>
        <w:rPr>
          <w:sz w:val="28"/>
          <w:szCs w:val="28"/>
        </w:rPr>
        <w:t xml:space="preserve">. о плане работы Общественног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на 2 полугодие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Петрянкина Е.Н., </w:t>
      </w:r>
      <w:r>
        <w:rPr>
          <w:sz w:val="28"/>
          <w:szCs w:val="28"/>
        </w:rPr>
        <w:t>член Совета, которая предложила включить в план работы вопрос о проектной  деятельн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Латыпов Р.М</w:t>
      </w:r>
      <w:r>
        <w:rPr>
          <w:sz w:val="28"/>
          <w:szCs w:val="28"/>
        </w:rPr>
        <w:t>., член Совета, предложивший включить в план работы мероприятие об обрядах, традициях национальностей,  проживающих на территории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Принять план  работы Общественног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на 2 полугодие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ополнени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«за»-18, «против»-нет, «воздержались»-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Слушали:</w:t>
      </w:r>
      <w:r>
        <w:rPr>
          <w:b/>
          <w:i/>
          <w:sz w:val="28"/>
          <w:szCs w:val="28"/>
        </w:rPr>
        <w:t xml:space="preserve"> Филимонову Н.И</w:t>
      </w:r>
      <w:r>
        <w:rPr>
          <w:i/>
          <w:sz w:val="28"/>
          <w:szCs w:val="28"/>
        </w:rPr>
        <w:t xml:space="preserve">., </w:t>
      </w:r>
      <w:r>
        <w:rPr>
          <w:sz w:val="28"/>
          <w:szCs w:val="28"/>
        </w:rPr>
        <w:t xml:space="preserve">председателя комиссии по восстановлению прав  реабилитированных жертв политических репрессий  администрации м.р.Похвистневский. Она рассказала о работе, проводимой членами комиссии  комиссии по восстановлению прав  реабилитированных жертв политических репрессий, проживающих на территории района. </w:t>
      </w:r>
      <w:r>
        <w:rPr>
          <w:i/>
          <w:sz w:val="28"/>
          <w:szCs w:val="28"/>
        </w:rPr>
        <w:t>(Информация прилагаетс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.Корнилова Н.Н.,</w:t>
      </w:r>
      <w:r>
        <w:rPr>
          <w:sz w:val="28"/>
          <w:szCs w:val="28"/>
        </w:rPr>
        <w:t>член Общественного Совета. Она рассказала, что ей самой пришлось восстанавливать права своих родственников.Помощь комиссии очень действенна. Слова благодарности секретарю комиссии Ермишиной Н.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Петрянкина Е.Н.,</w:t>
      </w:r>
      <w:r>
        <w:rPr>
          <w:sz w:val="28"/>
          <w:szCs w:val="28"/>
        </w:rPr>
        <w:t xml:space="preserve"> член Общественного Совета. Предложила выйти с ходатайством перед Главой района о награждении Ермишиной Н.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Принять информацию председателя комиссии по восстановлению прав  реабилитированных жертв политических репрессий  администрации м.р.Похвистневский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ыйти с ходатайством перед Главой района о награждении Ермишиной Н.М., секретаря комисс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>: «за»-18, «против»-нет, «воздержались»-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Слушали</w:t>
      </w:r>
      <w:r>
        <w:rPr>
          <w:b/>
          <w:i/>
          <w:sz w:val="28"/>
          <w:szCs w:val="28"/>
        </w:rPr>
        <w:t>: Шелкаеву Н.В</w:t>
      </w:r>
      <w:r>
        <w:rPr>
          <w:b/>
          <w:sz w:val="28"/>
          <w:szCs w:val="28"/>
        </w:rPr>
        <w:t xml:space="preserve">., </w:t>
      </w:r>
      <w:r>
        <w:rPr>
          <w:sz w:val="28"/>
          <w:szCs w:val="28"/>
        </w:rPr>
        <w:t>руководителя районного избирательного штаба, которая рассказала о политической ситуации в м.р.Похвистневский в период избирательной кампании «Осень-2015». На 150 мандатов претендует 315 кандидатов в депутаты. Из них 150 чел.- от ВПП «ЕДИНАЯ РОССИЯ», 9- от ЛДПР, 3- от партии «Справедливая Россия», 3- от Российской партии пенсионеров, 150 кандидатов- самовыдвиженцы.  Отмечено,  что « ЕДИНАЯ РОССИЯ» очень качественно  подошла к отбору своих кандидатов.Все кандидатуры согласовывались на уровне вице-Губернатора. Все прошли через праймериз. Кандидаты от ЛДПР не проживают в районе, у нас вообще нет отделения этой партии. Все другие кандидаты достойные люди, живущие среди нас, в наших сёлах. Был сделан акцент на особенностях избирательной кампании: нет агитаторов. Во главу угла ставятся мероприятия, проводимые в каждом селе. Задействованы все службы, активы сёл. Очень важна явка избирателей в день выборов. Прозвучало обращение помочь главам поселений в проведении избирательной  кампа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/>
          <w:i/>
          <w:sz w:val="28"/>
          <w:szCs w:val="28"/>
        </w:rPr>
        <w:t>.Дынга С.Ф.,</w:t>
      </w:r>
      <w:r>
        <w:rPr>
          <w:sz w:val="28"/>
          <w:szCs w:val="28"/>
        </w:rPr>
        <w:t xml:space="preserve"> член Совета, член штаба. Она рассказала о мероприятиях, планируемых в сёлах,  и попросила членов Совета принять в них активное участие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b/>
          <w:i/>
          <w:sz w:val="28"/>
          <w:szCs w:val="28"/>
        </w:rPr>
        <w:t>Дудилякова О.А</w:t>
      </w:r>
      <w:r>
        <w:rPr>
          <w:sz w:val="28"/>
          <w:szCs w:val="28"/>
        </w:rPr>
        <w:t>., зам. Главы района,  руководитель рабочей группы по проведению избирательной кампании. Она рассказала о формировании УИКов на территории района, о порядке их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>1.Принять информацию о политической ситуации в м.р.Похвистневский в период избирательной кампании «Осень-2015» 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Всем членам Общественного Совета  принять активное участие в проведении избирательной кампании «Осень-2015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>: «за»-18, «против»-нет, «воздержались»-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:______________________Т.А.Горш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овета:__________________________Е.И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4:14:00Z</dcterms:created>
  <dc:creator>Татьяна Горшкова</dc:creator>
  <dc:description/>
  <cp:keywords/>
  <dc:language>en-US</dc:language>
  <cp:lastModifiedBy>Татьяна</cp:lastModifiedBy>
  <cp:lastPrinted>2015-08-20T16:52:00Z</cp:lastPrinted>
  <dcterms:modified xsi:type="dcterms:W3CDTF">2015-08-20T13:52:00Z</dcterms:modified>
  <cp:revision>2</cp:revision>
  <dc:subject/>
  <dc:title/>
</cp:coreProperties>
</file>