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нят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щественным Советом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хвистневский</w:t>
      </w:r>
    </w:p>
    <w:p>
      <w:pPr>
        <w:pStyle w:val="Normal"/>
        <w:jc w:val="right"/>
        <w:rPr/>
      </w:pPr>
      <w:r>
        <w:rPr>
          <w:b/>
        </w:rPr>
        <w:t>18.08.2015</w:t>
      </w:r>
      <w:r>
        <w:rPr/>
        <w:t xml:space="preserve">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токол №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седатель совета ____________Т.А.Горшкова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Общественного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района Похвистнев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 полугодие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Заседания Совета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276"/>
        <w:gridCol w:w="3187"/>
      </w:tblGrid>
      <w:tr>
        <w:trPr>
          <w:trHeight w:val="8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атриваемые вопросы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лицо</w:t>
            </w:r>
          </w:p>
        </w:tc>
      </w:tr>
      <w:tr>
        <w:trPr>
          <w:trHeight w:val="2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</w:rPr>
            </w:pPr>
            <w:r>
              <w:rPr/>
              <w:t>О плане работы Общественного совета на II полугодие 2015 год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А.Горшко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седатель Совета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/>
              <w:t>О политической ситуации в м.р.Похвистневский в период избирательной кампании «Осень-2015» и участии членов Общественного совета в выборах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каева Н.В.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избирательного штаба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/>
              <w:t>О работе комиссии по восстановлению прав  реабилитированных жертв политических репрессий  администрации м.р. Похвистневский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лимонова Н.И., председатель комиссии 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оздоровительной кампании детей и подростков в м.р.Похвистневский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нга С.Ф.-руководитель Управления семьи,опеки и попечительства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сельскохозяйственного года-2015 в м.р.Похвистневский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ремов А.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ководитель управления развития агропромышленного комплекса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общественного мнения (анкетирование) о работе Общественного Совет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шкова Т.А., председатель Совета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« Об итогах работы Общественного Совета м.р.Похвистневский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шкова Т.А., председатель 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Участие в разработке и обсуждении проектов нормативных правовых актов муниципального образования, проектов законов Самарской области, проектов федеральных законов, а также модельных правовых актов для местного самоуправления, разрабатываемых Самарской Губернской Думой.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160"/>
        <w:gridCol w:w="2378"/>
        <w:gridCol w:w="238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 бюджете муниципального района Похвистневский на 2016 год (участие в публичных слушаниях)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и обсуждении проектов решений Собрания представителей района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идиум совета, председатели комиссий сове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суждении проектов законов Самарской области, проектов решений Собрания представителе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идиум совета, председатели комиссий совета</w:t>
            </w:r>
          </w:p>
        </w:tc>
      </w:tr>
    </w:tbl>
    <w:p>
      <w:pPr>
        <w:pStyle w:val="Normal"/>
        <w:ind w:left="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Участие членов Общественного совета в общественно-политических, культурных и организационных мероприятиях во 2 полугодии 2015 года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57"/>
        <w:gridCol w:w="2393"/>
        <w:gridCol w:w="239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мероприятиях избирательной кампании «Осень-2015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Сове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Россия- наша гордость и сила !» -участие членов Общественного Совета в мероприятиях, посвящённых Дню Российского фла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Совета</w:t>
            </w:r>
          </w:p>
        </w:tc>
      </w:tr>
      <w:tr>
        <w:trPr>
          <w:trHeight w:val="10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частие членов Общественного Совета в мероприятиях, посвящённых Дню Зн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ентябр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лены Сове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Серебряный калейдоскоп»- участие в мероприятиях, посвящённых Дню пожилого челове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нтябрь-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лены Сове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здравь своего учителя» - участие членов Общественного Совета в мероприятиях, посвящённых Дню учи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Сове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единстве наша сила !»- участие членов Общественного Совета в мероприятиях, посвящённых Дню народного един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Сове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Поклонись до земли своей матери…»- участие членов Общественного Совета в мероприятиях, посвящённых Дню Мате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Совета</w:t>
            </w:r>
          </w:p>
        </w:tc>
      </w:tr>
    </w:tbl>
    <w:p>
      <w:pPr>
        <w:pStyle w:val="Normal"/>
        <w:ind w:left="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Участие в мероприятиях Собрания представителей муниципального района Похвистневский</w:t>
      </w:r>
    </w:p>
    <w:p>
      <w:pPr>
        <w:pStyle w:val="Normal"/>
        <w:ind w:left="60" w:hanging="0"/>
        <w:rPr/>
      </w:pPr>
      <w:r>
        <w:rPr/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57"/>
        <w:gridCol w:w="1983"/>
        <w:gridCol w:w="280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частие представителей некоммерческих общественных организаций в заседаниях Собрании представителей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стоянн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ппарат Собрания представителей</w:t>
            </w:r>
          </w:p>
        </w:tc>
      </w:tr>
      <w:tr>
        <w:trPr>
          <w:trHeight w:val="17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представителей Общественного совета в заседаниях постоянных комиссий, рабочих групп и других мероприятиях Собрания представителей район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брания представител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е решений президиума, рекомендаций секций, рабочих групп Общественного совета в соответствующие постоянные комиссии Собрания представителей.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брания представител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b/>
              </w:rPr>
              <w:t>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 xml:space="preserve">Приглашение депутатов Собрания представителей района, сотрудников аппарата к участию в мероприятиях некоммерческих общественных организаци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идиум совета, председатели секций совета</w:t>
            </w:r>
          </w:p>
        </w:tc>
      </w:tr>
    </w:tbl>
    <w:p>
      <w:pPr>
        <w:pStyle w:val="Normal"/>
        <w:ind w:left="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5:54:00Z</dcterms:created>
  <dc:creator>Татьяна Горшкова</dc:creator>
  <dc:description/>
  <cp:keywords/>
  <dc:language>en-US</dc:language>
  <cp:lastModifiedBy>Татьяна</cp:lastModifiedBy>
  <cp:lastPrinted>2015-08-20T17:05:00Z</cp:lastPrinted>
  <dcterms:modified xsi:type="dcterms:W3CDTF">2015-11-23T12:54:00Z</dcterms:modified>
  <cp:revision>15</cp:revision>
  <dc:subject/>
  <dc:title>Принят</dc:title>
</cp:coreProperties>
</file>