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6.11.2015 </w:t>
            </w:r>
            <w:r>
              <w:rPr>
                <w:rFonts w:cs="Times New Roman"/>
              </w:rPr>
              <w:t>№</w:t>
            </w:r>
            <w:r>
              <w:rPr/>
              <w:t xml:space="preserve"> 276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4385</wp:posOffset>
                      </wp:positionH>
                      <wp:positionV relativeFrom="paragraph">
                        <wp:posOffset>2641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55pt;margin-top:20.8pt;width:0pt;height:8.75pt" coordorigin="5251,416" coordsize="0,175">
                      <v:shape id="shape_0" stroked="t" o:allowincell="t" style="position:absolute;left:5251;top:59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51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  санитарно-противоэпидемиологической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и на территории муниципального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оперативной разработки мер и проведения работ по предупреждению, локализации и ликвидации массовых заболеваний и отравлений населения, обеспечения санитарной охраны территории муниципального района Похвистенвский Самарской област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ь санитарно-противоэпидемиологическую комиссии на территории муниципального района Похвистневский Самарской области в составе согласно Приложению 1 к настоящему распоря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санитарно-противоэпидемиологической комиссии на территории муниципального района Похвистневский Самарской области согласно  Приложению 2 к настоящему распоряж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аспоряж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официального          опубликова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В.А. Ятманкин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414"/>
      </w:tblGrid>
      <w:tr>
        <w:trPr>
          <w:trHeight w:val="1230" w:hRule="atLeast"/>
        </w:trPr>
        <w:tc>
          <w:tcPr>
            <w:tcW w:w="47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11.2015 № 276-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анитарно-противоэпидемиологической комиссии на территории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1. Санитарно-противоэпидемиологическая комиссия на территории муниципального района Похвистневский Самарской области (далее - комиссия) является координирующим органом исполнительной власти органов местного самоуправления муниципального района Похвистсневский Самарской области, заинтересованных служб, предприятий, учреждений и организаций независимо от их ведомственной принадлежности и организационно-правовой формы в решении задач, направленных на предупреждение (профилактику) массовых инфекционных и неинфекционных заболеваний, отравлений населения и обеспечение санитарной охраны территории района от завоза и распространения карантинных инфекций, токсических и радиоактивных веществ.</w:t>
      </w:r>
    </w:p>
    <w:p>
      <w:pPr>
        <w:pStyle w:val="Normal"/>
        <w:widowControl/>
        <w:autoSpaceDE w:val="true"/>
        <w:spacing w:lineRule="auto" w:line="276" w:before="144" w:after="288"/>
        <w:jc w:val="both"/>
        <w:rPr>
          <w:rFonts w:ascii="Times New Roman" w:hAnsi="Times New Roman" w:cs="Times New Roman"/>
          <w:color w:val="494949"/>
          <w:sz w:val="28"/>
          <w:szCs w:val="28"/>
        </w:rPr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2. Комиссия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, распоряжениями Правительства Российской Федерации, Губернатора и правительства Самарской област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3. Основными задачами комиссии являются: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3.1. Разработка мер по обеспечению реализации государственной политики в области профилактики массовых заболеваний и отравлений населения, санитарно-противоэпидемиологического благополучия и охраны территории Российской Федерации, территории муниципального района Похвистневский Самарской области (далее территория района) от заноса и распространения карантинных инфекций, токсических и радиоактивных веществ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3.2. Рассмотрение и решение вопросов в области профилактики массовых заболеваний и отравлений населения, обеспечения санитарно-эпидемиологического благополучия, а также по вопросам выполнения санитарного законодательства Российской Федераци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3.3. Подготовка и внесение в установленном порядке предложений по совершенствованию законодательных и иных нормативных правовых актов по предупреждению на территории района массовых заболеваний и обеспечению санитарно-эпидемиологического благополучия населения, а также по вопросам возмещения вреда здоровью граждан, причиненного в результате нарушения санитарного законодательства Российской Федераци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4. Комиссия в соответствии с возложенными на нее задачами осуществляет выполнение следующих функций: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4.1. Организует оперативное рассмотрение вопросов, связанных с возникновением на территории района санитарно-эпидемиологического неблагополучия, массовых заболеваний, отравлений среди населения и их предупреждением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4.2. Разрабатывает проведение комплексных мероприятий, обеспечивающих локализацию и ликвидацию очагов массовых заболеваний среди населения, улучшение санитарно-эпидемиологической обстановки, принимает решения по данным вопросам и контролирует их выполнение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4.3. Рассматривает необходимость введения и отмены в установленном порядке на территории района особых условий, режимов проживания населения и ведения хозяйственной деятельности, направленных на предотвращение распространения, ликвидацию массовых заболеваний и отравлений населения, очагов особо опасных инфекционных заболеваний человека, осуществление санитарной охраны территории от ввоза и распространения карантинных инфекций, токсических и радиоактивных веществ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4.4. Рассматривает и оценивает состояние санитарно-эпидемиологической обстановки на территории района и прогнозы ее изменения, а также выполнение санитарного законодательства Российской Федераци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4.5. Информирует Главу муниципального района Похвистневский Самарской области (далее – Глава района) о случаях массовых заболеваний и принятых мерах по их ликвидаци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4.6. Разрабатывает рекомендации по решению проблем профилактики массовых заболеваний и отравлений населения, обеспечению санитарно-эпидемиологического благополучия на территории района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5. Комиссия имеет право:</w:t>
      </w:r>
    </w:p>
    <w:p>
      <w:pPr>
        <w:pStyle w:val="Normal"/>
        <w:widowControl/>
        <w:autoSpaceDE w:val="true"/>
        <w:spacing w:lineRule="auto" w:line="276" w:before="144" w:after="288"/>
        <w:jc w:val="both"/>
        <w:rPr>
          <w:rFonts w:ascii="Times New Roman" w:hAnsi="Times New Roman" w:cs="Times New Roman"/>
          <w:color w:val="494949"/>
          <w:sz w:val="28"/>
          <w:szCs w:val="28"/>
        </w:rPr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</w:p>
    <w:p>
      <w:pPr>
        <w:pStyle w:val="Normal"/>
        <w:widowControl/>
        <w:autoSpaceDE w:val="true"/>
        <w:spacing w:lineRule="auto" w:line="276" w:before="144" w:after="288"/>
        <w:jc w:val="both"/>
        <w:rPr>
          <w:rFonts w:ascii="Times New Roman" w:hAnsi="Times New Roman" w:cs="Times New Roman"/>
          <w:color w:val="494949"/>
          <w:sz w:val="28"/>
          <w:szCs w:val="28"/>
        </w:rPr>
      </w:pPr>
      <w:r>
        <w:rPr>
          <w:rFonts w:cs="Times New Roman" w:ascii="Times New Roman" w:hAnsi="Times New Roman"/>
          <w:color w:val="494949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5.1. Получать от заинтересованных служб, органов местного самоуправления муниципального района Похвистневский Самарской области информацию о случаях массовых заболеваний и отравлений населения, неудовлетворительной санитарно-эпидемиологической обстановке, нарушениях санитарного законодательства Российской Федерации и принимаемых мерах по предупреждению распространения заболеваний и отравлений населения, обеспечению безопасных и безвредных для здоровья человека условий среды его обитания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5.2. Заслушивать на заседаниях должностных лиц органов исполнительной власти, руководителей предприятий, учреждений и организаций независимо от их форм собственности по вопросам реализации мер, направленных на профилактику массовых заболеваний и отравлений населения, обеспечение санитарно-эпидемиологического благополучия, а также выполнение решений комисси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5.3. Рекомендовать соответствующим органам рассматривать вопросы об отстранении от работы, привлечении к дисциплинарной, административной и уголовной ответственности должностных лиц, по вине которых допущены случаи массовых заболеваний и отравлений населения, не обеспечивается санитарно-эпидемиологическое благополучие и не выполняется санитарное законодательство Российской Федераци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94949"/>
          <w:sz w:val="28"/>
          <w:szCs w:val="28"/>
        </w:rPr>
        <w:t>6. Состав комиссии утверждается распоряжением Главы района. Комиссию возглавляет председатель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Председатель руководит деятельностью комиссии, несет персональную ответственность за выполнение возложенных задач, утверждает планы работы комисси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Члены комиссии принимают участие в ее работе без права замены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7. Заседание комиссии проводится по мере необходимости не реже одного раза в квартал.</w:t>
      </w:r>
    </w:p>
    <w:p>
      <w:pPr>
        <w:pStyle w:val="Normal"/>
        <w:widowControl/>
        <w:autoSpaceDE w:val="true"/>
        <w:spacing w:lineRule="auto" w:line="276" w:before="144" w:after="288"/>
        <w:jc w:val="both"/>
        <w:rPr>
          <w:rFonts w:ascii="Times New Roman" w:hAnsi="Times New Roman" w:cs="Times New Roman"/>
          <w:color w:val="494949"/>
          <w:sz w:val="28"/>
          <w:szCs w:val="28"/>
        </w:rPr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 xml:space="preserve">При рассмотрении вопросов, затрагивающих интересы органов исполнительной власти, органов местного самоуправления, в заседании комиссии могут участвовать с правом совещательного голоса представители соответствующих органов исполнительной власти, органов местного самоуправления. На заседание комиссии могут приглашаться представители заинтересованных служб и ведомств, органов законодательной власти, </w:t>
      </w:r>
    </w:p>
    <w:p>
      <w:pPr>
        <w:pStyle w:val="Normal"/>
        <w:widowControl/>
        <w:autoSpaceDE w:val="true"/>
        <w:spacing w:lineRule="auto" w:line="276" w:before="144" w:after="288"/>
        <w:jc w:val="both"/>
        <w:rPr>
          <w:rFonts w:ascii="Times New Roman" w:hAnsi="Times New Roman" w:cs="Times New Roman"/>
          <w:color w:val="494949"/>
          <w:sz w:val="28"/>
          <w:szCs w:val="28"/>
        </w:rPr>
      </w:pPr>
      <w:r>
        <w:rPr>
          <w:rFonts w:cs="Times New Roman" w:ascii="Times New Roman" w:hAnsi="Times New Roman"/>
          <w:color w:val="494949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>предпринимательских структур, общественных организаций, специалисты, общественные деятели.</w:t>
      </w:r>
    </w:p>
    <w:p>
      <w:pPr>
        <w:pStyle w:val="Normal"/>
        <w:widowControl/>
        <w:autoSpaceDE w:val="true"/>
        <w:spacing w:lineRule="auto" w:line="276" w:before="144" w:after="288"/>
        <w:jc w:val="both"/>
        <w:rPr/>
      </w:pPr>
      <w:r>
        <w:rPr>
          <w:rFonts w:cs="Times New Roman" w:ascii="Times New Roman" w:hAnsi="Times New Roman"/>
          <w:color w:val="49494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94949"/>
          <w:sz w:val="28"/>
          <w:szCs w:val="28"/>
        </w:rPr>
        <w:t>8. Решение комиссии оформляется в виде протокола заседания и доводится до сведения заинтересованных служб, органов исполнительной власти, органов местного самоуправления, предприятий, учреждений и организаций, должностных лиц, граждан в виде соответствующих выписок.</w:t>
      </w:r>
    </w:p>
    <w:p>
      <w:pPr>
        <w:pStyle w:val="Normal"/>
        <w:ind w:left="180" w:hanging="0"/>
        <w:jc w:val="both"/>
        <w:rPr>
          <w:rFonts w:ascii="Times New Roman" w:hAnsi="Times New Roman" w:eastAsia="Calibri" w:cs="Times New Roman"/>
          <w:color w:val="494949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494949"/>
          <w:sz w:val="28"/>
          <w:szCs w:val="28"/>
          <w:lang w:eastAsia="en-US"/>
        </w:rPr>
      </w:r>
    </w:p>
    <w:p>
      <w:pPr>
        <w:pStyle w:val="Normal"/>
        <w:ind w:left="18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1</w:t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аспоряжению </w:t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района</w:t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6.11.2015 № 276-р</w:t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противоэпидемиологической комиссии на территории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91"/>
        <w:gridCol w:w="283"/>
        <w:gridCol w:w="75"/>
        <w:gridCol w:w="5260"/>
      </w:tblGrid>
      <w:tr>
        <w:trPr/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ind w:left="34" w:hanging="34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Ятманкин </w:t>
            </w:r>
          </w:p>
          <w:p>
            <w:pPr>
              <w:pStyle w:val="Normal"/>
              <w:widowControl/>
              <w:autoSpaceDE w:val="true"/>
              <w:ind w:left="34" w:hanging="34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италий Алексеевич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ервый заместитель Главы района по социальным вопросам, п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и </w:t>
            </w:r>
          </w:p>
          <w:p>
            <w:pPr>
              <w:pStyle w:val="Normal"/>
              <w:widowControl/>
              <w:tabs>
                <w:tab w:val="clear" w:pos="708"/>
                <w:tab w:val="left" w:pos="4948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итов Леонид Михайлович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ного врача ЦБГР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заместитель председ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                   (по согласованию)</w:t>
            </w:r>
          </w:p>
        </w:tc>
      </w:tr>
      <w:tr>
        <w:trPr>
          <w:trHeight w:val="1412" w:hRule="atLeast"/>
        </w:trPr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ванов Александр Петрович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чальник отдела ГО и ЧС Администрации района, 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365" w:hRule="atLeast"/>
        </w:trPr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амышев Мударис Касымович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орохова Роза Сагировна                          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заместитель Главы района по экономике и финанс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лномоченный по г. Похвистнево и м.р. Похвистневский Управления Федеральной службы по надзору в сфере защиты прав потребителя и благополучия человека по Самарской области в                        г. Отрадном (по согласованию)</w:t>
            </w:r>
          </w:p>
        </w:tc>
      </w:tr>
      <w:tr>
        <w:trPr>
          <w:trHeight w:val="83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Андрей Алексеевич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илищно-коммунального хозяйства и охраны окружающей сред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елкин Андрей Анатольевич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Административной комиссии</w:t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36:00Z</dcterms:created>
  <dc:creator>Орготдел</dc:creator>
  <dc:description/>
  <cp:keywords/>
  <dc:language>en-US</dc:language>
  <cp:lastModifiedBy>Иванова Е В</cp:lastModifiedBy>
  <cp:lastPrinted>2015-05-21T15:36:00Z</cp:lastPrinted>
  <dcterms:modified xsi:type="dcterms:W3CDTF">2015-12-14T14:10:00Z</dcterms:modified>
  <cp:revision>15</cp:revision>
  <dc:subject/>
  <dc:title>                          </dc:title>
</cp:coreProperties>
</file>