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>к Подпрограмме</w:t>
        <w:br/>
        <w:t>"Развитие инфраструктуры сферы</w:t>
        <w:br/>
        <w:t>физической культуры и спорта</w:t>
        <w:br/>
        <w:t>на 2015 - 2019 годы"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инфраструктуры сферы физической культуры и спор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5 – 2019 годы</w:t>
      </w:r>
      <w:r>
        <w:rPr>
          <w:b/>
          <w:sz w:val="28"/>
          <w:szCs w:val="28"/>
        </w:rPr>
        <w:t xml:space="preserve"> в Похвистн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8"/>
        <w:gridCol w:w="1554"/>
        <w:gridCol w:w="1554"/>
        <w:gridCol w:w="1339"/>
        <w:gridCol w:w="1420"/>
        <w:gridCol w:w="1633"/>
      </w:tblGrid>
      <w:tr>
        <w:trPr>
          <w:trHeight w:val="27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еализации Программы по годам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рублях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ниверсальных спортивных площад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ОК с универсальным игровым залом в с.Саврух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26,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строительство плавательного бассейна в с.Альки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 – 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бл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.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0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Бухгалтер</dc:creator>
  <dc:description/>
  <cp:keywords/>
  <dc:language>en-US</dc:language>
  <cp:lastModifiedBy>Иванова Е В</cp:lastModifiedBy>
  <cp:lastPrinted>2015-12-23T08:47:00Z</cp:lastPrinted>
  <dcterms:modified xsi:type="dcterms:W3CDTF">2016-01-22T11:59:00Z</dcterms:modified>
  <cp:revision>3</cp:revision>
  <dc:subject/>
  <dc:title/>
</cp:coreProperties>
</file>