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552" w:hRule="atLeast"/>
        </w:trPr>
        <w:tc>
          <w:tcPr>
            <w:tcW w:w="463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2015   № 1046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55pt;margin-top:18.6pt;width:0pt;height:8.75pt" coordorigin="-151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51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51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2355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5.1pt;margin-top:18.55pt;width:0pt;height:8.75pt" coordorigin="4302,371" coordsize="0,175">
                      <v:shape id="shape_0" stroked="t" o:allowincell="t" style="position:absolute;left:4302;top:5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02;top:3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муниципального района Похвистневский от 07.11.2014  № 944 «Об утверждении муниципальной программы «Развитие физической культуры и спорта в муниципальном районе Похвистневский на 2015-2019гг.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5" w:hRule="atLeast"/>
        </w:trPr>
        <w:tc>
          <w:tcPr>
            <w:tcW w:w="463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4.11.2015 №10 «О внесении изменений в решение Собрания представителей муниципального района Похвистневский «О бюджете муниципального района Похвистневский на 2015 год и на плановый период 2016 и 2017 годов»,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от 07.11.2014 № 944 «Об утверждении муниципальной программы «Развитие физической культуры и спорта в муниципальном районе Похвистневский на 2015г.–2019г.» (с изменениями от 28.08.2015 № 701) 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программы «Развитие физической культуры и спорта в муниципальном районе Похвистневский на 2015 г. – 2019 г.»  раздел «Подпрограммы с указанием целей и сроков реализации» паспорта муниципальной программы изложить в новой редакции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дпрограммы с указанием целей и сроков реализации - объем финансирования Подпрограммы 1 за счет средств местного бюджета составит 15 122,4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3154,4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2992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2992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2992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2992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инфраструктуры сферы физической культуры и спорта на 2015-2019 годы» - объем финансирования подпрограммы составит 153 385,9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23 066,1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- 7 102,4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5 963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130 319,8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6 516,0 тыс. рублей;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47"/>
      </w:tblGrid>
      <w:tr>
        <w:trPr>
          <w:trHeight w:val="299" w:hRule="atLeast"/>
        </w:trPr>
        <w:tc>
          <w:tcPr>
            <w:tcW w:w="96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 – 23 803,8 тыс. рублей»;               </w:t>
            </w:r>
          </w:p>
        </w:tc>
      </w:tr>
      <w:tr>
        <w:trPr>
          <w:trHeight w:val="928" w:hRule="atLeast"/>
        </w:trPr>
        <w:tc>
          <w:tcPr>
            <w:tcW w:w="96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ОБЪЕМЫ БЮДЖЕТНЫХ АССИГНОВАНИЙ МУНИЦИПАЛЬНОЙ ПРОГРАММЫ» паспорта программы изложить в новой редак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 – общий объем финансирования Муниципальной программы составит 168 508,3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6 170,5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 - 10 256,8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15 963,7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33 311,8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– 9 508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123 803,8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992,0 тыс. рублей – за счет средств бюджета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 992,0 тыс. рублей – за счет средств бюджета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992,0 тыс. рублей – за счет средств бюджета района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ункт 6. «Ресурсное обеспечение муниципальной программы» муниципальной программы «Развитие физической культуры и спорта в муниципальном районе Похвистневский на 2015г. – 2019г.» изложить в новой редак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ий объем финансирования Муниципальной программы составит 168 508,3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26 170,5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 - 10 256,8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15 963,7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33 311,8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района – 9 508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123 803,8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 992,0 тыс. рублей – за счет средств бюджета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 992,0 тыс. рублей – за счет средств бюджета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 992,0 тыс. рублей – за счет средств бюджета район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96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96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Приложение 1 подпрограммы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5г. – 2019 г.»  изложить в новой редакции согласно приложению 1 к настоящему Постановл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иложении 2 подпрограмма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5г. – 2019 г.» раздел «ОБЪЕМЫ БЮДЖЕТНЫХ АССИГНОВАНИЙ ПОДПРОГРАММЫ 1»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1 – объемы финансирования Подпрограммы 1 за счет средств местного бюджета составит 15 122,4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3 154,4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2 992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2 992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2 992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9 году – 2 992,0 тыс. рублей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риложении 2 подпрограмма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5г. – 2019 г.» пункт 4. «Обоснование ресурсного обеспечения Подпрограммы 1» изложить в новой редакци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основание ресурсного обеспечения Подпрограммы 1 – объем финансирования Подпрограммы 1 за счет средств местного бюджета составит 15 122,4 тыс.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- 3 154,4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2 992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2 992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2 992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2 992,0 тыс. рублей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риложении 3 Подпрограмма «Развитие инфраструктуры сферы физической культуры и спорта на 2015 – 2019 годы» к муниципальной программе «Развитие физической культуры и спорта в муниципальном районе Похвистневский на 2015 г. – 2019 г.» раздел «ОБЪЕМЫ БЮДЖЕТНЫХ АССИГНОВАНИЙ ПОДПРОГРАММЫ 2» изложить в новой редакци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2 – объем финансирования подпрограммы составит 153 385,9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23 066,1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- 7 102,4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5 963,7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130 319,8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6 516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23 803,8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4. «Обоснование ресурсного обеспечения Подпрограммы «Развитие инфраструктуры сферы физической культуры и спорта на 2015 – 2019 годы» к муниципальной программе «Развитие физической культуры и спорта в муниципальном районе Похвистневский на 2015 г. – 2019 г.»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ит 153 285,9 тыс. рублей, в том числе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2015 году – 23 066,1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- 7 102,4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5 963,7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130 319,8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6 516,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23 803,8 тыс. рубле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 к подпрограмме «Развитие инфраструктуры сферы физической культуры и спорта на 2015 - 2019 годы» изложить в новой редакции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В.А.Ятманки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Похвистневский в сети Интернет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сноска без черты"/>
    <w:basedOn w:val="Normal"/>
    <w:qFormat/>
    <w:pPr>
      <w:widowControl/>
      <w:suppressAutoHyphens w:val="true"/>
      <w:overflowPunct w:val="false"/>
      <w:spacing w:lineRule="atLeast" w:line="170"/>
      <w:ind w:left="170" w:hanging="170"/>
      <w:jc w:val="both"/>
      <w:textAlignment w:val="baseline"/>
    </w:pPr>
    <w:rPr>
      <w:rFonts w:ascii="Peterburg;Times New Roman" w:hAnsi="Peterburg;Times New Roman" w:cs="Times New Roman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58:00Z</dcterms:created>
  <dc:creator>Орготдел</dc:creator>
  <dc:description/>
  <dc:language>en-US</dc:language>
  <cp:lastModifiedBy>Иванова Е В</cp:lastModifiedBy>
  <cp:lastPrinted>2015-08-28T10:37:00Z</cp:lastPrinted>
  <dcterms:modified xsi:type="dcterms:W3CDTF">2016-01-22T11:58:00Z</dcterms:modified>
  <cp:revision>2</cp:revision>
  <dc:subject/>
  <dc:title/>
</cp:coreProperties>
</file>