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.11.2015  </w:t>
            </w:r>
            <w:r>
              <w:rPr>
                <w:rFonts w:cs="Times New Roman"/>
                <w:sz w:val="28"/>
                <w:szCs w:val="28"/>
              </w:rPr>
              <w:t>№ 102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блиотечное, библиографическое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служи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ей библиоте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  «Библиотечное, библиографическое и    информационное обслуживание пользователей библиотеки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я Администрации муниципального района Похвистневский Самар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.07.2011 № 643 «Об утверждении Административного регламента предоставления муниципальной услуги «Формирование и предоставление в пользовании банков данных фонотек, видеотек, фотоматериалов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12.2014 № 1131 «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2.05.2015 № 384 «О внесении изменений в Постановление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от 09.12.2014 № 1131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11.2014 № 1073 «Об утверждении административного регламента предоставления муниципальной услуги «Изготовление копий фрагментов документов библиотечного фонда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04.2015 № 299 «О внесении изменений в Постановление Администрации района от 27.11.2014 № 1073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возложить                              на руководителя Управления культуры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spacing w:lineRule="auto" w:line="276"/>
        <w:rPr>
          <w:rFonts w:ascii="Arial Narrow" w:hAnsi="Arial Narrow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Глава района</w:t>
        <w:tab/>
        <w:tab/>
        <w:tab/>
        <w:tab/>
        <w:tab/>
        <w:t xml:space="preserve">   Ю.Ф.</w:t>
      </w:r>
      <w:r>
        <w:rPr>
          <w:rFonts w:cs="Times New Roman" w:ascii="Times New Roman" w:hAnsi="Times New Roman"/>
          <w:sz w:val="28"/>
          <w:szCs w:val="28"/>
        </w:rPr>
        <w:t>Рябов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Дуделякова О А</cp:lastModifiedBy>
  <cp:lastPrinted>2015-12-21T12:29:00Z</cp:lastPrinted>
  <dcterms:modified xsi:type="dcterms:W3CDTF">2015-12-21T13:34:00Z</dcterms:modified>
  <cp:revision>126</cp:revision>
  <dc:subject/>
  <dc:title>                          </dc:title>
</cp:coreProperties>
</file>