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1.11.2015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8.6pt;width:0pt;height:8.75pt" coordorigin="-38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9pt;width:0pt;height:8.75pt" coordorigin="4213,380" coordsize="0,175">
                      <v:shape id="shape_0" stroked="t" o:allowincell="t" style="position:absolute;left:4213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слуги «Выдача разрешений на использование герба муниципального образования предприятиями, учреждениями и организациями, не находящимися в муниципальной собственности, а также физическими лицам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овышения эффективности реализации Федерального закона                 «Об организации предоставления государственных и муниципальных услуг»,                          в соответствии с Постановлением Правительства Самарской области от 27.03.2015                  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», руководствуясь Уставом района,  Администрация муниципального района Похвистневский Самарской области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Times New Roman"/>
          <w:bCs/>
          <w:spacing w:val="-5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рилагаемый административный регламент предоставления муниципальной услуги «Выдача разрешений на использование герба муниципального образования предприятиями, учреждениями и организациями, не находящимися в муниципальной собственности, а также физическими лицам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                            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20:00Z</dcterms:created>
  <dc:creator>Орготдел</dc:creator>
  <dc:description/>
  <dc:language>en-US</dc:language>
  <cp:lastModifiedBy>Иванова Е В</cp:lastModifiedBy>
  <cp:lastPrinted>2012-11-22T15:25:00Z</cp:lastPrinted>
  <dcterms:modified xsi:type="dcterms:W3CDTF">2015-12-14T14:20:00Z</dcterms:modified>
  <cp:revision>2</cp:revision>
  <dc:subject/>
  <dc:title/>
</cp:coreProperties>
</file>