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87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Закону Сама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О порядке постановки на учет граждан, имеющих трех и более детей, желающих бесплатно приобрести сформированные земельные участки  из земель, находящихся в государственной или муниципальной собствен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ный реестр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, подлежащий опублик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му району Похвистневский Самарской области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наименование городского округа (муниципального района) Самарской области)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571"/>
        <w:gridCol w:w="395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 реестру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заявите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распорядительного акта о предоставлении земельного участк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И.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 Е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4.2012 №2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2 №27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 А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лиев А.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кова Ф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 В.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а Н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4.09.2012 №68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рова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8.10.2012 №7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 В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2.11.2012 №8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8.10.2013 №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а  О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В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Л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маш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 С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а С.Б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оева О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 Б.Ш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пова Л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льбин А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бина Н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П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8.03.2014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юкова А.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1.10.2014 №9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 Н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10.2014 №8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О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а Р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рис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 Р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О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П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шкин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ванова Н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О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 Р. 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а А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Н. 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6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Яндулкина Л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дулкин П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ибова Ф.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сибов Р. 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рушин Э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а Э.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 С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ова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 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 Ю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В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ю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а 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 В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Г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а Ю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А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 В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ов А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5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В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ко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И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угов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а Н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М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яскина 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а  С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 И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 4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рбаева Ю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гитова Г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т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6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М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ковская С. А. Зинковский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Ю.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идоров Ю.Г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Ю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а 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 П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О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мирова М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ро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 Ф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Т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иршова С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шов И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ямкин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мк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8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Р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мельянова Н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лтукова Р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туков П.Ф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кир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лина Н.С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О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Т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Г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Ф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а З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 А.Т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К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а О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панешнико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анешни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ая Г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ий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рашкина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Т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Н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знецов В.А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дерова О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рмакова Н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Ю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Ф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 М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а 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а Д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илина Ю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рилин В.М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Е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А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Ю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итрофанова Л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 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атыпов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Я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Д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тынбае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нбаев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каров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а Л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зенцева С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 М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И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О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шкина В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 Н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зова Г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санова Р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Ф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а Л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 В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Ю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янкина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Ю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алимуллина А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уллин С. 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а Е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 С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узан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 Н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алькаева Л. 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к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рухова О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а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бленова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ч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чки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скандарова А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ндаров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язовкина Е.С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А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а Ю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Н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а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 Д. 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а Л.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расев А.Н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ева С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кина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А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 Р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С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 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Л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 Р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М.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Е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Д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мер К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Л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аева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С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а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 Р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ева В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С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Ш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П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 А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рамов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 Р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С. 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а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 М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нян Н. 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раелян А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е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Д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а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 С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нова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6:00Z</dcterms:created>
  <dc:creator>RickevichusSE</dc:creator>
  <dc:description/>
  <cp:keywords/>
  <dc:language>en-US</dc:language>
  <cp:lastModifiedBy>Карпова ОГ</cp:lastModifiedBy>
  <cp:lastPrinted>2014-07-28T08:59:00Z</cp:lastPrinted>
  <dcterms:modified xsi:type="dcterms:W3CDTF">2015-11-02T08:27:00Z</dcterms:modified>
  <cp:revision>63</cp:revision>
  <dc:subject/>
  <dc:title/>
</cp:coreProperties>
</file>