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8.10.2015      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97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8680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2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4pt;margin-top:20.85pt;width:0pt;height:8.75pt" coordorigin="5368,417" coordsize="0,175">
                      <v:shape id="shape_0" stroked="t" o:allowincell="t" style="position:absolute;left:5368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68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 от 10.06.2015 № 49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го правового акта в соответствии с действующим законодательством на основании Постановлений Правительства Самарской области от 26.05.2015 № 293, от 31.08.2015, № 545, от 08.10.2015                № 638, от 21.10.2015 № 663 «О внесении изменений в постановление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,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10.06.2015 № 491 «Об утверждении  Типового перечня муниципальных услуг, предоставляемых органами местного самоуправления муниципального района Похвистневский Самарской области» следующие изменения:</w:t>
      </w:r>
    </w:p>
    <w:p>
      <w:pPr>
        <w:pStyle w:val="Normal"/>
        <w:spacing w:lineRule="auto" w:line="276"/>
        <w:ind w:left="10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иповом перечне муниципальных услуг, предоставляемых органами местного самоуправления муниципального района Похвистневский Самарской области:</w:t>
      </w:r>
    </w:p>
    <w:p>
      <w:pPr>
        <w:pStyle w:val="Normal"/>
        <w:spacing w:lineRule="auto" w:line="276"/>
        <w:ind w:left="10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5, 7 - 13, 15 – признать утратившими силу;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типовой перечень пунктами 32, 33, 34 в редакци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у по управлению муниципальным имуществом Администрации района принять административные регламенты предоставления муниципальных услуг, указанные в Приложении 1 к настоящему Постановлению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О.А. Дудиляков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Глава района</w:t>
        <w:tab/>
        <w:tab/>
        <w:tab/>
        <w:tab/>
        <w:tab/>
        <w:tab/>
        <w:t>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304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15 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center"/>
        <w:rPr/>
      </w:pPr>
      <w:r>
        <w:rPr/>
        <w:t>ТИПОВОЙ ПЕРЕЧЕНЬ                                                                                                                                                       муниципальных услуг, предоставляемых органами местного самоуправления муниципального района Похвистневский Самарской области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387"/>
        <w:gridCol w:w="3685"/>
        <w:gridCol w:w="2694"/>
        <w:gridCol w:w="2126"/>
      </w:tblGrid>
      <w:tr>
        <w:trPr>
          <w:trHeight w:val="3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иповой 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лучателей муниципальной услуги (физические лица, юридические 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предоставления муниципальной услуги</w:t>
            </w:r>
          </w:p>
        </w:tc>
      </w:tr>
      <w:tr>
        <w:trPr>
          <w:trHeight w:val="1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1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1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на аукцион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6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Семкина И. В.</cp:lastModifiedBy>
  <cp:lastPrinted>2011-09-20T15:31:00Z</cp:lastPrinted>
  <dcterms:modified xsi:type="dcterms:W3CDTF">2015-10-30T09:12:00Z</dcterms:modified>
  <cp:revision>20</cp:revision>
  <dc:subject/>
  <dc:title> </dc:title>
</cp:coreProperties>
</file>