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8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0375" cy="584200"/>
                  <wp:effectExtent l="0" t="0" r="0" b="0"/>
                  <wp:docPr id="1" name="Œ굆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Œ굆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8.10.2015    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 97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08680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2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8.4pt;margin-top:20.85pt;width:0pt;height:8.75pt" coordorigin="5368,417" coordsize="0,175">
                      <v:shape id="shape_0" stroked="t" o:allowincell="t" style="position:absolute;left:5368;top:5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68;top:3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 от 10.06.2015 № 49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ормативного правового акта в соответствии с действующим законодательством на основании Постановлений Правительства Самарской области от 26.05.2015 № 293, от 31.08.2015, № 545, от 08.10.2015                № 638, от 21.10.2015 № 663 «О внесении изменений в постановление Правительства Самарской области от 27.03.2015 № 149 «Об утверждении Типового перечня муниципальных услуг, предоставляемых органами местного самоуправления муниципальных образований Самарской области, и внесении изменений в отдельные постановления Правительства Самарской области», 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10.06.2015 № 492 «Об утверждении  типового перечня муниципальных услуг, предоставление которых осуществляется по принципу «одного окна», в том числе на базе МАУ муниципального района Похвистневский Самарской области «Многофункциональный центр предоставления государственных и муниципальных услуг» следующие изменения:</w:t>
      </w:r>
    </w:p>
    <w:p>
      <w:pPr>
        <w:pStyle w:val="Normal"/>
        <w:spacing w:lineRule="auto" w:line="276"/>
        <w:ind w:left="10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иповом перечне муниципальных услуг, предоставление которых осуществляется по принципу «одного окна», в том числе на базе МАУ муниципального района Похвистневский Самарской области «Многофункциональный центр предоставления государственных и муниципальных услуг»:</w:t>
      </w:r>
    </w:p>
    <w:p>
      <w:pPr>
        <w:pStyle w:val="Normal"/>
        <w:spacing w:lineRule="auto" w:line="276"/>
        <w:ind w:left="10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1 - 7, 9 – признать утратившими силу;</w:t>
      </w:r>
    </w:p>
    <w:p>
      <w:pPr>
        <w:pStyle w:val="Normal"/>
        <w:spacing w:lineRule="auto" w:line="276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типовой перечень пунктами 17, 18, 19 в редакци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аппарата Администрации района О.А. Дудиляков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</w:t>
        <w:tab/>
        <w:tab/>
        <w:t>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 2015 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повой перечень муниципальных услуг, предоставление которых осуществляется по принципу «одного окна», в том числе на базе МАУ муниципального района Похвистневский Самарской области «Многофункциональный центр предоставления государственных и муниципальных услуг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 или земельных участков, находящихся в муниципаль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, отдельным категориям физических и юридических лиц без проведения торг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, на аукцион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19:00Z</dcterms:created>
  <dc:creator>Моисева Е.В.</dc:creator>
  <dc:description/>
  <cp:keywords/>
  <dc:language>en-US</dc:language>
  <cp:lastModifiedBy>Семкина И. В.</cp:lastModifiedBy>
  <cp:lastPrinted>2015-10-28T14:35:00Z</cp:lastPrinted>
  <dcterms:modified xsi:type="dcterms:W3CDTF">2015-10-30T09:12:00Z</dcterms:modified>
  <cp:revision>23</cp:revision>
  <dc:subject/>
  <dc:title> </dc:title>
</cp:coreProperties>
</file>